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sults for Samsung JCTVC-F252 (Block-size and pixel position independent boundary smoothing for non-directional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ani Lainema</w:t>
              <w:br/>
              <w:t>Kemal Ugur</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jani.lainema@nokia.com</w:t>
              <w:br/>
              <w:t>kemal.ugur@nokia.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a partial cross-check of Samsung’s proposal for block-size and pixel position independent boundary smoothing for non-directional Intra prediction. Results for the variant utilizing a 3-tap filter (taps 1/4, 1/4, 1/2) for the corner sample of the block and a 2-tap filter (taps 1/4 and 3/4) for the rest of the boundary pixels are presented. Results indicate minimal coding efficiency improvement for both Intra HE and LC configurations. The algorithm was implemented independently based on the description in JCTVC-F252 version 1.</w:t>
      </w:r>
    </w:p>
    <w:p>
      <w:pPr>
        <w:pStyle w:val="Heading1"/>
        <w:numPr>
          <w:ilvl w:val="0"/>
          <w:numId w:val="2"/>
        </w:numPr>
        <w:ind w:left="360" w:hanging="360"/>
        <w:rPr/>
      </w:pPr>
      <w:r>
        <w:rPr/>
        <w:t>Results</w:t>
      </w:r>
    </w:p>
    <w:p>
      <w:pPr>
        <w:pStyle w:val="Normal"/>
        <w:rPr/>
      </w:pPr>
      <w:r>
        <w:rPr/>
        <w:t>Results for HM 3.0 Intra HE and LC configurations are given in the table below and in the attached Excel sheet. The algorithm was implemented independently from the proponents based on the description in JCTVC-F252 version 1 and is utilized for all prediction block sizes.</w:t>
      </w:r>
    </w:p>
    <w:p>
      <w:pPr>
        <w:pStyle w:val="Normal"/>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 %</w:t>
            </w:r>
          </w:p>
        </w:tc>
      </w:tr>
    </w:tbl>
    <w:p>
      <w:pPr>
        <w:pStyle w:val="Normal"/>
        <w:rPr/>
      </w:pPr>
      <w:r>
        <w:rPr/>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lainema</cp:lastModifiedBy>
  <dcterms:modified xsi:type="dcterms:W3CDTF">2011-07-15T13:02:00Z</dcterms:modified>
  <cp:revision>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a72d328e-4c8d-472a-8def-b9fe6138e115</vt:lpwstr>
  </property>
</Properties>
</file>