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73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ross-check of Qualcomm’s contribution on 16-bit bi-prediction interpolation process (JCTVC-F73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GB"/>
              </w:rPr>
              <w:t>A. Fuldseth, Cisco Systems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7 92414082</w:t>
              <w:br/>
            </w:r>
            <w:hyperlink r:id="rId4">
              <w:r>
                <w:rPr>
                  <w:rStyle w:val="InternetLink"/>
                  <w:szCs w:val="22"/>
                </w:rPr>
                <w:t>arild.fuldseth@cisco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isco System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szCs w:val="22"/>
        </w:rPr>
        <w:t>This contribution presents results of cross-check of “Modification to JCTVC-F537: 16-bit bi-prediction interpolation process” proposed by Qualcomm in document JCTVC-F733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>The cross check was done for common test conditions, except for all intra case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/>
      </w:pPr>
      <w:r>
        <w:rPr/>
        <w:t>The cross-check results match those of document JCTVC-F733. Summary of the results are provided below. Simulation times could not be compared because anchor and test conditions were simulated on different cluster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1 BD-rate results.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 xml:space="preserve">0,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58 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51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66 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69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9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6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 xml:space="preserve">0,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 xml:space="preserve">-0,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 xml:space="preserve">-0,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58 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52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66 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66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Low delay P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Low delay P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7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 xml:space="preserve">0,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61 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50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56 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51 %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rild.fuldseth@cisco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9:15:00Z</dcterms:created>
  <dc:creator>Gary J. Sullivan</dc:creator>
  <dc:description/>
  <cp:keywords>JCT-VC MPEG VCEG</cp:keywords>
  <dc:language>en-US</dc:language>
  <cp:lastModifiedBy>TANDBERG</cp:lastModifiedBy>
  <dcterms:modified xsi:type="dcterms:W3CDTF">2011-07-20T09:52:00Z</dcterms:modified>
  <cp:revision>7</cp:revision>
  <dc:subject/>
  <dc:title>Joint Collaborative Team on Video Coding (JCT-VC) Contribution</dc:title>
</cp:coreProperties>
</file>