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</w:t>
            </w:r>
            <w:r>
              <w:rPr>
                <w:lang w:eastAsia="zh-CN"/>
              </w:rPr>
              <w:t>696</w:t>
            </w:r>
            <w:r>
              <w:rPr/>
              <w:b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eastAsia="zh-CN"/>
              </w:rPr>
              <w:t xml:space="preserve">Suggested </w:t>
            </w:r>
            <w:r>
              <w:rPr>
                <w:b/>
                <w:szCs w:val="22"/>
              </w:rPr>
              <w:t>Common test conditions and software reference configurations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Oscar C. A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ngyu Zh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ao P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ng W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852 68931527</w:t>
              <w:br/>
            </w:r>
            <w:hyperlink r:id="rId4">
              <w:r>
                <w:rPr>
                  <w:rStyle w:val="InternetLink"/>
                  <w:szCs w:val="22"/>
                </w:rPr>
                <w:t>eeau@ust.hk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eexyzhang@ust.hk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wxxab@ust.hk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ong Kong University of Science and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document defines common test conditions and software reference configurations recommended to be used for the screen content coding experiments conducted between the 5</w:t>
      </w:r>
      <w:r>
        <w:rPr>
          <w:vertAlign w:val="superscript"/>
        </w:rPr>
        <w:t>th</w:t>
      </w:r>
      <w:r>
        <w:rPr/>
        <w:t xml:space="preserve"> and the 6</w:t>
      </w:r>
      <w:r>
        <w:rPr>
          <w:vertAlign w:val="superscript"/>
        </w:rPr>
        <w:t>th</w:t>
      </w:r>
      <w:r>
        <w:rPr/>
        <w:t xml:space="preserve"> JCT-VC meetings and between the 6</w:t>
      </w:r>
      <w:r>
        <w:rPr>
          <w:vertAlign w:val="superscript"/>
        </w:rPr>
        <w:t>th</w:t>
      </w:r>
      <w:r>
        <w:rPr/>
        <w:t xml:space="preserve"> and the 7</w:t>
      </w:r>
      <w:r>
        <w:rPr>
          <w:vertAlign w:val="superscript"/>
        </w:rPr>
        <w:t>th</w:t>
      </w:r>
      <w:r>
        <w:rPr/>
        <w:t xml:space="preserve"> JCT-VC meetings. These common test conditions are also recommended for use in technical contributions related with SCC to the 7</w:t>
      </w:r>
      <w:r>
        <w:rPr>
          <w:vertAlign w:val="superscript"/>
        </w:rPr>
        <w:t>th</w:t>
      </w:r>
      <w:r>
        <w:rPr/>
        <w:t xml:space="preserve"> JCT-VC meeting, if applicable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mmon test conditions are desirable to conduct experiments in a well-defined environment and ease the comparison of the outcome of experimen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defines 8 test conditions, reflecting a combination of high efficiency and low complexity, and of intra-only, random-access, and low-delay settings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Intra, high efficienc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Intra, low complexit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andom access, high efficienc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andom access, low complexit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Low delay, high efficienc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Low delay, low complexit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Low delay, high efficiency, P slices only (optional)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Low delay, low complexity, P slices only (optional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subset of these test conditions might be used for a particular experiment. For example, when testing an intra coding tool, only intra configurations might be used. Also, when testing variations of a tool such as adaptive loop filtering (ALF), low-complexity configurations might be skipped as this tool is not enabled therei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Version 3.0 of the common software is expected to be used for most experiments. More recent versions are encouraged where applicabl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ollowing sections define test sequences, quantization parameter values, encoder configuration files, and compile-time options to be us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eople bringing input contributions should provide a set of results as complete as possible that apply to the proposal.</w:t>
      </w:r>
    </w:p>
    <w:p>
      <w:pPr>
        <w:pStyle w:val="Heading1"/>
        <w:jc w:val="both"/>
        <w:rPr/>
      </w:pPr>
      <w:r>
        <w:rPr/>
        <w:t>Test sequences</w:t>
      </w:r>
    </w:p>
    <w:p>
      <w:pPr>
        <w:pStyle w:val="Normal"/>
        <w:rPr/>
      </w:pPr>
      <w:r>
        <w:rPr/>
        <w:t>Table 1 defines the set of test sequences to be used for intra, random-access, and low-delay conditions. All frames (as defined by frame count in the table) shall be encoded for all sequences and test cases.</w:t>
      </w:r>
    </w:p>
    <w:p>
      <w:pPr>
        <w:pStyle w:val="Style11"/>
        <w:rPr>
          <w:rFonts w:ascii="Times New Roman" w:hAnsi="Times New Roman" w:eastAsia="Times New Roman" w:cs="Times New Roman"/>
          <w:sz w:val="22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en-US"/>
        </w:rPr>
        <w:t xml:space="preserve">Test sequences from class A to class E are available on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2"/>
            <w:szCs w:val="20"/>
            <w:lang w:eastAsia="en-US"/>
          </w:rPr>
          <w:t>ftp://hevc@ftp.tnt.uni-hannover.de/testsequences/</w:t>
        </w:r>
      </w:hyperlink>
      <w:r>
        <w:rPr>
          <w:rFonts w:eastAsia="Times New Roman" w:cs="Times New Roman" w:ascii="Times New Roman" w:hAnsi="Times New Roman"/>
          <w:sz w:val="22"/>
          <w:szCs w:val="20"/>
          <w:lang w:eastAsia="en-US"/>
        </w:rPr>
        <w:t xml:space="preserve"> (please contact the JCT-VC chairs for login information). Test sequences of class F are available on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2"/>
            <w:szCs w:val="20"/>
            <w:lang w:eastAsia="en-US"/>
          </w:rPr>
          <w:t>ftp://sc-admin@ftp.tnt.uni-hannover.de</w:t>
        </w:r>
      </w:hyperlink>
      <w:r>
        <w:rPr>
          <w:rFonts w:eastAsia="Times New Roman" w:cs="Times New Roman" w:ascii="Times New Roman" w:hAnsi="Times New Roman"/>
          <w:sz w:val="22"/>
          <w:szCs w:val="20"/>
          <w:lang w:eastAsia="en-US"/>
        </w:rPr>
        <w:t xml:space="preserve"> (please contact the Ad-hoc group chairs for login information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en-US"/>
        </w:rPr>
      </w:pPr>
      <w:r>
        <w:rPr>
          <w:rFonts w:eastAsia="Times New Roman" w:cs="Times New Roman"/>
          <w:sz w:val="22"/>
          <w:szCs w:val="20"/>
          <w:lang w:eastAsia="en-US"/>
        </w:rPr>
      </w:r>
    </w:p>
    <w:p>
      <w:pPr>
        <w:pStyle w:val="Style8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est sequen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49"/>
        <w:gridCol w:w="1188"/>
        <w:gridCol w:w="1034"/>
        <w:gridCol w:w="986"/>
        <w:gridCol w:w="1100"/>
        <w:gridCol w:w="1417"/>
        <w:gridCol w:w="104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quence na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rame coun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rame ra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it dept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ndom acces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raff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eopleOnStree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ebut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</w:rPr>
            </w:pPr>
            <w:r>
              <w:rPr/>
              <w:t>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teamLocomotiv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imo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kScen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actu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Terra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v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Mal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tyScen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l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Squ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lowingBubbl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Pa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idyo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idyo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idyo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KUST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KUST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KUST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4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llTex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veTex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MallTex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TerraceTex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tySceneTex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Tex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actusTex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o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we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fp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  <w:t>Note: When the encoder operates in 8-bit mode (InternalBitDepth=8) for a 10-bit source, each 10-bit source sample x is converted prior to encoding to an 8-bit value (x+2) / 4 clipped to the [0,255] range. Similarly when the encoder operates in 10-bit mode (InternalBitDepth=10) for an 8-bit source, each 8-bit source sample x is converted prior to encoding to a 10-bit value 4*x. This behavior is built into the reference encoder and no external conversion program is required.</w:t>
      </w:r>
    </w:p>
    <w:p>
      <w:pPr>
        <w:pStyle w:val="Heading1"/>
        <w:jc w:val="both"/>
        <w:rPr/>
      </w:pPr>
      <w:bookmarkStart w:id="0" w:name="_Ref267962981"/>
      <w:r>
        <w:rPr/>
        <w:t>Quantization parameter values</w:t>
      </w:r>
      <w:bookmarkEnd w:id="0"/>
    </w:p>
    <w:p>
      <w:pPr>
        <w:pStyle w:val="Normal"/>
        <w:rPr/>
      </w:pPr>
      <w:r>
        <w:rPr/>
        <w:t>For each video sequence four quantization parameter values are to be used: 22, 27, 32 and 37. These values define the QP values used for the I-frames in a sequence (configuration files further define QP values used for other frames).</w:t>
      </w:r>
    </w:p>
    <w:p>
      <w:pPr>
        <w:pStyle w:val="Heading1"/>
        <w:jc w:val="both"/>
        <w:rPr/>
      </w:pPr>
      <w:r>
        <w:rPr/>
        <w:t>Configuration files</w:t>
      </w:r>
    </w:p>
    <w:p>
      <w:pPr>
        <w:pStyle w:val="Normal"/>
        <w:rPr/>
      </w:pPr>
      <w:r>
        <w:rPr/>
        <w:t>The following sections define encoder configuration files to be used for each test case. Parameters to be changed for each test point are:</w:t>
      </w:r>
    </w:p>
    <w:p>
      <w:pPr>
        <w:pStyle w:val="Normal"/>
        <w:numPr>
          <w:ilvl w:val="0"/>
          <w:numId w:val="3"/>
        </w:numPr>
        <w:rPr/>
      </w:pPr>
      <w:r>
        <w:rPr/>
        <w:t>InputFile to reflect the location of the source video sequence on the test system</w:t>
      </w:r>
    </w:p>
    <w:p>
      <w:pPr>
        <w:pStyle w:val="Normal"/>
        <w:numPr>
          <w:ilvl w:val="0"/>
          <w:numId w:val="3"/>
        </w:numPr>
        <w:rPr/>
      </w:pPr>
      <w:r>
        <w:rPr/>
        <w:t>FrameRate to reflect the frame rate of a given sequence as per Table 1</w:t>
      </w:r>
    </w:p>
    <w:p>
      <w:pPr>
        <w:pStyle w:val="Normal"/>
        <w:numPr>
          <w:ilvl w:val="0"/>
          <w:numId w:val="3"/>
        </w:numPr>
        <w:rPr/>
      </w:pPr>
      <w:r>
        <w:rPr/>
        <w:t>SourceWidth to reflect the width of the source video sequence</w:t>
      </w:r>
    </w:p>
    <w:p>
      <w:pPr>
        <w:pStyle w:val="Normal"/>
        <w:numPr>
          <w:ilvl w:val="0"/>
          <w:numId w:val="3"/>
        </w:numPr>
        <w:rPr/>
      </w:pPr>
      <w:r>
        <w:rPr/>
        <w:t>SourceHeight to reflect the height of the source video sequence</w:t>
      </w:r>
    </w:p>
    <w:p>
      <w:pPr>
        <w:pStyle w:val="Normal"/>
        <w:numPr>
          <w:ilvl w:val="0"/>
          <w:numId w:val="3"/>
        </w:numPr>
        <w:rPr/>
      </w:pPr>
      <w:r>
        <w:rPr/>
        <w:t>FramesToBeEncoded to reflect the frame count of a given sequence as per Table 1</w:t>
      </w:r>
    </w:p>
    <w:p>
      <w:pPr>
        <w:pStyle w:val="Normal"/>
        <w:numPr>
          <w:ilvl w:val="0"/>
          <w:numId w:val="3"/>
        </w:numPr>
        <w:rPr/>
      </w:pPr>
      <w:r>
        <w:rPr/>
        <w:t>IntraPeriod to reflect the intra refresh period in the random access test cases. The intra refresh period is dependent on the frame rate of the source: a value 16 shall be used for sequences with a frame rate equal to 10fps, 24 for 20fps,</w:t>
      </w:r>
      <w:r>
        <w:rPr>
          <w:lang w:eastAsia="zh-CN"/>
        </w:rPr>
        <w:t xml:space="preserve"> </w:t>
      </w:r>
      <w:r>
        <w:rPr/>
        <w:t xml:space="preserve">24 for 24 fps, 32 for 30fps, 48 for 50fps, and 64 for 60fp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P to reflect the quantization parameter values defined in section </w:t>
      </w:r>
      <w:r>
        <w:rPr/>
        <w:fldChar w:fldCharType="begin"/>
      </w:r>
      <w:r>
        <w:rPr/>
        <w:instrText xml:space="preserve"> REF _Ref26796298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InputBitDepth to reflect the bit depth of a given sequence as per Table 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/>
        <w:t xml:space="preserve">These configuration files are provided in the cfg/ folder of version 3.0 of the common software package. </w:t>
      </w:r>
    </w:p>
    <w:p>
      <w:pPr>
        <w:pStyle w:val="Heading2"/>
        <w:rPr/>
      </w:pPr>
      <w:r>
        <w:rPr/>
        <w:t>Intra, high-efficiency sett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1 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0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1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1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0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1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1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0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0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ymbolMode                    : 1           # 0:LCEC, 1:CABAC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10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1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Heading2"/>
        <w:rPr/>
      </w:pPr>
      <w:r>
        <w:rPr/>
        <w:t>Intra, low-complexity sett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1 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0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1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1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0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1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1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0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0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ymbolMode                    : 0           # 0:LCEC, 1:CABAC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8 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0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Heading2"/>
        <w:rPr/>
      </w:pPr>
      <w:r>
        <w:rPr/>
        <w:t>Random access, high-efficiency sett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32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1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8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8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1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0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1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1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0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istCombination               : 1           # Use combined list for uni-prediction in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predSearchRange             : 4           # Search range for bi-prediction refin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ymbolMode                    : 1           # 0:CAVLC, 1:CABAC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10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1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Heading2"/>
        <w:rPr/>
      </w:pPr>
      <w:r>
        <w:rPr/>
        <w:t>Random access, low-complexity sett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32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1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8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8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1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0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1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1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0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istCombination               : 1           # Use combined list for uni-prediction in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predSearchRange             : 4           # Search range for bi-prediction refin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ymbolMode                    : 0           # 0:LCEC, 1:CABAC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8 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0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Heading2"/>
        <w:rPr/>
      </w:pPr>
      <w:r>
        <w:rPr/>
        <w:t>Low delay, high-efficiency sett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-1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0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1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4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0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1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1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0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1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istCombination               : 1           # Use combined list for uni-prediction in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predSearchRange             : 4           # Search range for bi-prediction refin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ymbolMode                    : 1           # 0:LCEC, 1:CABAC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10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1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Heading2"/>
        <w:rPr/>
      </w:pPr>
      <w:r>
        <w:rPr/>
        <w:t>Low delay, low-complexity sett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bookmarkStart w:id="1" w:name="_Ref267969524"/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-1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0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1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4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0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1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1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0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1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istCombination               : 1           # Use combined list for uni-prediction in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predSearchRange             : 4           # Search range for bi-prediction refin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ymbolMode                    : 0           # 0:LCEC, 1:CABA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8 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0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Heading2"/>
        <w:rPr/>
      </w:pPr>
      <w:r>
        <w:rPr/>
        <w:t>Low delay, high-efficiency setting (P slices only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-1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0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1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4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0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1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0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0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1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istCombination               : 1           # Use combined list for uni-prediction in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predSearchRange             : 4           # Search range for bi-prediction refin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ymbolMode                    : 1           # 0:LCEC, 1:CABAC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10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1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Heading2"/>
        <w:rPr/>
      </w:pPr>
      <w:r>
        <w:rPr/>
        <w:t>Low delay, low-complexity setting (P slices only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File I/O ====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tstreamFile                 : str.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econFile                     : rec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Unit definition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Width                    : 64          # Maximum coding unit width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CUHeight                   : 64          # Maximum coding unit height in pixe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PartitionDepth             : 4           # Maximum coding unit dept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axSize         : 5           # Log2 of max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QuadtreeTULog2MinSize         : 2           # Log2 of minimum transform size for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quadtree-based TU coding (2...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er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uadtreeTUMaxDepthIntra       :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Coding Structure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raPeriod                   : -1          # Period of I-Frame ( -1 = only firs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codingRefreshType           : 0           # Random Accesss 0:none, 1:CDR, 2:ID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OPSize                       : 1           # GOP Size (number of B slice = GOPSize-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ateGOPSize                   : 4           # GOP size used for QP assign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                : 4           # Number of reference fram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0            : 2           # Number of reference frames for L0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umOfReferenceB_L1            : 2           # Number of reference frames for L1 for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ierarchicalCoding            : 0           # Hierarchical B coding ON/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wDelayCoding                : 1           # Low-delay coding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GPB                           : 0           # Replace P-slice by B-slice using two same direc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NRF                           : 0           # Mark non-reference for highest temporal lay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QP                           : 1           # Use hier-B style QP assignment for hier-P structu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istCombination               : 1           # Use combined list for uni-prediction in B-sli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otion Search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FastSearch                    : 1           # 0:Full search  1:EPZ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earchRange                   : 64          # (0: Search range is a Full fram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BipredSearchRange             : 4           # Search range for bi-prediction refin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HadamardME                    : 1           # Use of hadamard measure for fractional 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FEN                           : 1           # Fast encoder deci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 Quantization 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QP                            : 32          # Quantization parameter(0-5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axDeltaQP                    : 0           # CU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DeltaQpRD                     : 0           # Slice-based multi-QP optimiz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RDOQ                          : 1           # RDOQ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Entropy Coding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SymbolMode                    : 0           # 0:LCEC, 1:CABA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Deblock Filter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Disable             : 0           # Disable loop filter in slice header (0=Filter, 1=No Filte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AlphaC0Offset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oopFilterBetaOffset          : 0           # Range: -26 ~ 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Misc. 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InternalBitDepth              : 8           # internal bit-depth = BitDepth + BitIncre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 Coding Tools =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MRG                           : 1           # Merge mode                    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                           : 0           # Adaptive loop filter  (0: OFF, 1: O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ALFEncodePassReduction        : 0           # Reduce ALF encoding passes (0:Original 16-pass, 1: 1-pass, 2: 2-pass encoding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============ Slices ===============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Mode                     : 0           # 0: Disable all slice option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ytes in an '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SliceArgument                 : 1500             # Argument for 'SliceMode'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SliceMode==1 it represents max. LCU per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SliceMode==2 it represents max. bytes per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LFCrossSliceBoundaryFlag      : 1           # In-loop filtering, including ALF and DB, is across              or not across slice boundar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0:not across, 1: across                                                                        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Mode              : 0           # 0: Disable all entropy slice options.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1: Enforce maximum number of LCU in an entropy slice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2: Enforce maximum number of bins/bits in an 'entropy slice'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EntropySliceArgument          : 180000      # Argument for 'EntropySliceMode'.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 xml:space="preserve"># If EntropySliceMode==1 it represents max. LCU per entropy slic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eastAsia="ja-JP"/>
        </w:rPr>
      </w:pPr>
      <w:r>
        <w:rPr>
          <w:rFonts w:eastAsia="Courier New" w:cs="Courier New" w:ascii="Courier New" w:hAnsi="Courier New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Mincho;ＭＳ 明朝" w:cs="Courier New" w:ascii="Courier New" w:hAnsi="Courier New"/>
          <w:sz w:val="16"/>
          <w:szCs w:val="16"/>
          <w:lang w:eastAsia="ja-JP"/>
        </w:rPr>
        <w:t># If EntropySliceMode==2 it represents max. bins per entropy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sz w:val="16"/>
          <w:szCs w:val="16"/>
          <w:lang w:eastAsia="ja-JP"/>
        </w:rPr>
      </w:pPr>
      <w:r>
        <w:rPr>
          <w:rFonts w:eastAsia="MS Mincho;ＭＳ 明朝" w:cs="Courier New" w:ascii="Courier New" w:hAnsi="Courier New"/>
          <w:sz w:val="16"/>
          <w:szCs w:val="16"/>
          <w:lang w:eastAsia="ja-JP"/>
        </w:rPr>
      </w:r>
    </w:p>
    <w:p>
      <w:pPr>
        <w:pStyle w:val="Heading1"/>
        <w:jc w:val="both"/>
        <w:rPr/>
      </w:pPr>
      <w:bookmarkStart w:id="2" w:name="_Ref267969524"/>
      <w:r>
        <w:rPr/>
        <w:t>Compile-time settings</w:t>
      </w:r>
      <w:bookmarkEnd w:id="2"/>
    </w:p>
    <w:p>
      <w:pPr>
        <w:pStyle w:val="Normal"/>
        <w:rPr/>
      </w:pPr>
      <w:r>
        <w:rPr/>
        <w:t>Compile-time settings are defined mostly in the TypeDef.h file located in the source/Lib/TLibCommon folder of the common software. The default settings provided in the source code should be used.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标题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标题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Style6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纯文本 Char"/>
    <w:qFormat/>
    <w:rPr>
      <w:rFonts w:ascii="Consolas" w:hAnsi="Consolas" w:eastAsia="宋体;SimSu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b/>
      <w:bCs/>
      <w:sz w:val="20"/>
    </w:rPr>
  </w:style>
  <w:style w:type="paragraph" w:styleId="Style9">
    <w:name w:val="批注文字"/>
    <w:basedOn w:val="Normal"/>
    <w:qFormat/>
    <w:pPr/>
    <w:rPr>
      <w:sz w:val="20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纯文本"/>
    <w:basedOn w:val="Normal"/>
    <w:qFormat/>
    <w:pPr>
      <w:overflowPunct w:val="true"/>
      <w:autoSpaceDE w:val="true"/>
      <w:spacing w:before="0" w:after="0"/>
      <w:textAlignment w:val="auto"/>
    </w:pPr>
    <w:rPr>
      <w:rFonts w:ascii="Consolas" w:hAnsi="Consolas" w:eastAsia="宋体;SimSun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eau@ust.hk" TargetMode="External"/><Relationship Id="rId5" Type="http://schemas.openxmlformats.org/officeDocument/2006/relationships/hyperlink" Target="mailto:eexyzhang@ust.hk" TargetMode="External"/><Relationship Id="rId6" Type="http://schemas.openxmlformats.org/officeDocument/2006/relationships/hyperlink" Target="mailto:wxxab@ust.hk" TargetMode="External"/><Relationship Id="rId7" Type="http://schemas.openxmlformats.org/officeDocument/2006/relationships/hyperlink" Target="ftp://hevc@ftp.tnt.uni-hannover.de/orig-cfp/" TargetMode="External"/><Relationship Id="rId8" Type="http://schemas.openxmlformats.org/officeDocument/2006/relationships/hyperlink" Target="ftp://sc-admin@ftp.tnt.uni-hannover.de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57:00Z</dcterms:created>
  <dc:creator>Oscar C. Au</dc:creator>
  <dc:description/>
  <cp:keywords>JCT-VC MPEG VCEG</cp:keywords>
  <dc:language>en-US</dc:language>
  <cp:lastModifiedBy>wwwxxx</cp:lastModifiedBy>
  <dcterms:modified xsi:type="dcterms:W3CDTF">2011-07-13T09:20:00Z</dcterms:modified>
  <cp:revision>10</cp:revision>
  <dc:subject/>
  <dc:title>Joint Collaborative Team on Video Coding (JCT-VC) Contribution</dc:title>
</cp:coreProperties>
</file>