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Mitsubishi’s </w:t>
            </w:r>
            <w:r>
              <w:rPr>
                <w:b/>
                <w:szCs w:val="22"/>
                <w:lang w:eastAsia="ko-KR"/>
              </w:rPr>
              <w:t>JCTVC-F173</w:t>
            </w:r>
            <w:r>
              <w:rPr>
                <w:b/>
                <w:szCs w:val="22"/>
              </w:rPr>
              <w:t xml:space="preserve"> on </w:t>
            </w:r>
            <w:r>
              <w:rPr>
                <w:b/>
                <w:szCs w:val="22"/>
                <w:lang w:eastAsia="ko-KR"/>
              </w:rPr>
              <w:t>chroma intra prediction from luma improv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chroma intra prediction from luma improvement in JCTVC-F173</w:t>
      </w:r>
      <w:r>
        <w:rPr>
          <w:lang w:eastAsia="ko-KR"/>
        </w:rPr>
        <w:t>.</w:t>
      </w:r>
      <w:r>
        <w:rPr>
          <w:lang w:eastAsia="ko-KR"/>
        </w:rPr>
        <w:t xml:space="preserve"> 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hroma intra prediction from luma improvement in JCTVC-F173 is verified. </w:t>
      </w:r>
      <w:r>
        <w:rPr>
          <w:szCs w:val="22"/>
          <w:lang w:eastAsia="ko-KR"/>
        </w:rPr>
        <w:t>Software was compiled on 64-bit Linux and executed on Linux cluster. 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wo tests with all intra configuration were verified. Table 1 shows the result with [1, 2, 1; 1, 2, 1] filtering on reference pixels. And Table 2 shows the results with [1, 0, 1; 1, 0, 1] filtering on reference pixels.</w:t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.1 the result with [1, 2, 1; 1, 2, 1] filtering on luma </w:t>
      </w:r>
      <w:r>
        <w:rPr/>
        <w:t>reference pixel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.2 the results with [1, 0, 1; 1, 0, 1] filtering on luma </w:t>
      </w:r>
      <w:r>
        <w:rPr/>
        <w:t>reference pixel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6263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ab/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of chroma intra prediction from luma improvement in JCTVC-F173 </w:t>
      </w:r>
      <w:r>
        <w:rPr>
          <w:lang w:eastAsia="ko-KR"/>
        </w:rPr>
        <w:t>were confirmed.</w:t>
      </w:r>
      <w:r>
        <w:rPr>
          <w:lang w:eastAsia="ko-KR"/>
        </w:rPr>
        <w:t xml:space="preserve"> The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A. Minezawa, K. Sugimoto, S. Sekiguchi, “</w:t>
      </w:r>
      <w:r>
        <w:rPr>
          <w:i/>
          <w:szCs w:val="22"/>
        </w:rPr>
        <w:t>An improvement to chroma intra prediction from luma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17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v.seregi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5T11:08:00Z</dcterms:modified>
  <cp:revision>50</cp:revision>
  <dc:subject/>
  <dc:title>Joint Collaborative Team on Video Coding (JCT-VC) Contribution</dc:title>
</cp:coreProperties>
</file>