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5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060"/>
        <w:gridCol w:w="10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/>
              <w:t>Crosscheck of Sharp's proposal on guaranteeing 16 bit dynamic range in inverse transforms (JCTVC-F5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. Joshi</w:t>
              <w:br/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 +1-858-658-4511</w:t>
              <w:br/>
              <w:t>Email: rajanj@qualcomm.com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This contribution provides a summary of a cross-check performed by Qualcomm of Sharp's proposal </w:t>
      </w:r>
      <w:r>
        <w:rPr/>
        <w:t>on guaranteeing 16 bit dynamic range in inverse transforms (JCTVC-F595)</w:t>
      </w:r>
      <w:r>
        <w:rPr>
          <w:rFonts w:eastAsia="SimSun;宋体"/>
          <w:lang w:eastAsia="zh-CN"/>
        </w:rPr>
        <w:t>. The results of our crosscheck matched those reported by Sharp. The encoding times and decoding times also matched closely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Sharp’s contribution proposes use of 'int' instead of 'short' for implementing inverse transforms. It also proposes clipping the input to the 2</w:t>
      </w:r>
      <w:r>
        <w:rPr>
          <w:vertAlign w:val="superscript"/>
        </w:rPr>
        <w:t>nd</w:t>
      </w:r>
      <w:r>
        <w:rPr/>
        <w:t xml:space="preserve"> inverse transform stage to a 16-bit range. It is asserted that these two changes, together, guarantee 16 bit dynamic range in inverse transform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>
          <w:szCs w:val="22"/>
        </w:rPr>
        <w:t xml:space="preserve">Results for all 6 configurations described in the common test conditions were crosschecked. HM3.1 was used as the anchor. Table 1 provides a summary of the BD-rate results. More detailed coding results can be found in the Excel attachment. No YUV files were written when the decoding times were measured. </w:t>
      </w:r>
      <w:r>
        <w:rPr/>
        <w:t>Encoding as well as decoding was done on a LINUX cluster (64 bit) by specifying only one type of CPU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1525" cy="531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D-rate results (anchor HM 3.1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e have verified results reported in Sharp’s proposal (JCTVC-F595) on </w:t>
      </w:r>
      <w:r>
        <w:rPr/>
        <w:t>guaranteeing 16 bit dynamic range in inverse transforms (JCTVC-F595)</w:t>
      </w:r>
      <w:r>
        <w:rPr>
          <w:szCs w:val="22"/>
        </w:rPr>
        <w:t xml:space="preserve">. </w:t>
      </w:r>
      <w:r>
        <w:rPr/>
        <w:t xml:space="preserve">The encoding times and decoding times matched closely with those reported in </w:t>
      </w:r>
      <w:r>
        <w:rPr>
          <w:szCs w:val="22"/>
        </w:rPr>
        <w:t>JCTVC-F595</w:t>
      </w:r>
      <w:r>
        <w:rPr/>
        <w:t>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240"/>
      <w:ind w:left="720" w:hanging="0"/>
      <w:jc w:val="center"/>
      <w:textAlignment w:val="auto"/>
    </w:pPr>
    <w:rPr>
      <w:rFonts w:eastAsia="Calibri"/>
      <w:bCs/>
      <w:i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01:00Z</dcterms:created>
  <dc:creator>Gary J. Sullivan</dc:creator>
  <dc:description/>
  <cp:keywords>JCT-VC MPEG VCEG</cp:keywords>
  <dc:language>en-US</dc:language>
  <cp:lastModifiedBy>Qualcomm User</cp:lastModifiedBy>
  <dcterms:modified xsi:type="dcterms:W3CDTF">2011-07-07T06:25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2482175</vt:r8>
  </property>
  <property fmtid="{D5CDD505-2E9C-101B-9397-08002B2CF9AE}" pid="3" name="_AuthorEmail">
    <vt:lpwstr>joels@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document template for this meeting?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