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5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060"/>
        <w:gridCol w:w="100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Samsung’s binarisation modification for last position coding (JCTVC-F3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Joel Sole </w:t>
              <w:br/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 +1-858-845-2429</w:t>
              <w:br/>
              <w:t>Email: joels@qualcomm.co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confirms the results presented in Samsung’s contribution JCTVC-F375 on a modification of the binarisation method for coding the last significant coefficient in HE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>Software implementing JCTVC-375 on top of HM3.1 basis was provided by Samsung. Modifications includ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TypeDef.h: adding a control macro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ContextTables.h: new array INIT_LAST defining initial probabilities to be used with CABAC that replaces arrays INIT_LAST_X and INIT_LAST_Y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The size of the tables is reduced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The values of the arrays are not 50/50 probabili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TComRom.cpp: changing in the context assigment for each block size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TComTrQuant.cpp: changing the RDOQ function to reflect the proposed binarisation process in the bit-rate estimation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TDecSbac.cpp: changing the parsing of the second half of the X and Y coordinates of the last significant coefficient (for blocks larger than 4x4)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TEncSbac.cpp: changing the coding of the second half of the X and Y coordinates of the last significant coefficient to reflect the proposed binarisation process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rPr/>
      </w:pPr>
      <w:r>
        <w:rPr/>
        <w:t>Coding results using common conditions (High-Efficiency settings) are summarized in the table below. HM3.1 is the anchor.</w:t>
      </w:r>
    </w:p>
    <w:p>
      <w:pPr>
        <w:pStyle w:val="Normal"/>
        <w:rPr/>
      </w:pPr>
      <w:r>
        <w:rPr/>
      </w:r>
    </w:p>
    <w:tbl>
      <w:tblPr>
        <w:tblW w:w="9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31"/>
        <w:gridCol w:w="965"/>
        <w:gridCol w:w="965"/>
        <w:gridCol w:w="920"/>
        <w:gridCol w:w="920"/>
        <w:gridCol w:w="920"/>
        <w:gridCol w:w="920"/>
        <w:gridCol w:w="920"/>
        <w:gridCol w:w="920"/>
      </w:tblGrid>
      <w:tr>
        <w:trPr>
          <w:trHeight w:val="259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 Intra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ndom access HE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w delay B HE</w:t>
            </w:r>
          </w:p>
        </w:tc>
      </w:tr>
      <w:tr>
        <w:trPr>
          <w:trHeight w:val="259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9</w:t>
            </w:r>
          </w:p>
        </w:tc>
        <w:tc>
          <w:tcPr>
            <w:tcW w:w="9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</w:t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8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3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8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2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8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0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4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1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2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8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02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85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6</w:t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2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4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0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03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5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rFonts w:cs="Calibri"/>
        </w:rPr>
        <w:t>V. Seregin, I.-K. Kim, “</w:t>
      </w:r>
      <w:r>
        <w:rPr>
          <w:rFonts w:eastAsia="Calibri"/>
          <w:i/>
        </w:rPr>
        <w:t>Binarisation modification for last position coding</w:t>
      </w:r>
      <w:r>
        <w:rPr>
          <w:rFonts w:cs="Calibri"/>
          <w:i/>
        </w:rPr>
        <w:t>”</w:t>
      </w:r>
      <w:r>
        <w:rPr>
          <w:rFonts w:cs="Calibri"/>
        </w:rPr>
        <w:t xml:space="preserve">, JCTVC-F375, </w:t>
      </w:r>
      <w:r>
        <w:rPr/>
        <w:t>Joint Collaborative Team on Video Coding (JCT-VC) of ITU-T SG16 WP3 and ISO/IEC JTC1/SC29/WG11</w:t>
      </w:r>
      <w:r>
        <w:rPr>
          <w:b/>
        </w:rPr>
        <w:t xml:space="preserve">, </w:t>
      </w:r>
      <w:r>
        <w:rPr/>
        <w:t>6</w:t>
      </w:r>
      <w:r>
        <w:rPr>
          <w:vertAlign w:val="superscript"/>
        </w:rPr>
        <w:t>th</w:t>
      </w:r>
      <w:r>
        <w:rPr/>
        <w:t xml:space="preserve"> Meeting: Torino (Italy), July, 2011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240"/>
      <w:ind w:left="720" w:hanging="0"/>
      <w:jc w:val="center"/>
      <w:textAlignment w:val="auto"/>
    </w:pPr>
    <w:rPr>
      <w:rFonts w:eastAsia="Calibri"/>
      <w:bCs/>
      <w:i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1-07-03T03:50:00Z</dcterms:modified>
  <cp:revision>100</cp:revision>
  <dc:subject/>
  <dc:title>Joint Collaborative Team on Video Coding (JCT-VC) Contribution</dc:title>
</cp:coreProperties>
</file>