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4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check - CABAC with a Reduced LPS Range Table (F06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. Nguyen</w:t>
              <w:br/>
            </w:r>
            <w:r>
              <w:rPr>
                <w:szCs w:val="22"/>
                <w:lang w:val="de-DE"/>
              </w:rPr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+49-30-31002-230</w:t>
            </w: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tung.nguyen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document reports test results from Fraunhofer HHI for the proposal F061: “CABAC with a Reduced LPS Range Table”. The software was analyzed and no mismatch was found compared to the results provided by MediaTek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ed Proposal</w:t>
      </w:r>
    </w:p>
    <w:p>
      <w:pPr>
        <w:pStyle w:val="Normal"/>
        <w:jc w:val="both"/>
        <w:rPr/>
      </w:pPr>
      <w:r>
        <w:rPr/>
        <w:t>The tested proposal has been integrated into HEVC HM 3.0. F061 proposes to reduce the LPS range table and increase the quantization granularity. Thus, the table is reduced by 1 column and the segment index, e.g. the possible quantization level, is increased by 4 to 8. The first and the second column contain the value for the LPS range of segment index 1 and 5. The last column contains a refinement index, which is an offset to add or subtract to the value of segment index 1 or 5 if the calculated segment index is not equal to 1 or 5. For hardware design, this concept introduces additional logic which cannot be processed in parallel. Hence, it is expected that the critical path will be increased. Further, the software implementation includes a multiplication operator, which is maybe avoidable. Finally, the impact from the finer quantization steps tends is smal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Normal"/>
        <w:rPr/>
      </w:pPr>
      <w:r>
        <w:rPr/>
        <w:t>The code base for this experiment is the HM 3.0 software. Only high efficiency configuration is verified.</w:t>
      </w:r>
    </w:p>
    <w:p>
      <w:pPr>
        <w:pStyle w:val="Normal"/>
        <w:rPr/>
      </w:pPr>
      <w:r>
        <w:rPr/>
        <w:drawing>
          <wp:inline distT="0" distB="0" distL="0" distR="0">
            <wp:extent cx="5942965" cy="1276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Due to limited resources in the simulation environment, the runtime is heavily inaccurate and should not be used to infer the complexity of the proposed metho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1060" cy="1542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Tung Nguyen</cp:lastModifiedBy>
  <dcterms:modified xsi:type="dcterms:W3CDTF">2011-07-13T22:13:00Z</dcterms:modified>
  <cp:revision>47</cp:revision>
  <dc:subject/>
  <dc:title>Joint Collaborative Team on Video Coding (JCT-VC) Contribution</dc:title>
</cp:coreProperties>
</file>