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44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Samsung’s contribution on clip operation removal from de-quantization part of HM (JCTVC-F2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. Fuldseth</w:t>
            </w:r>
            <w:r>
              <w:rPr>
                <w:szCs w:val="22"/>
                <w:lang w:val="en-GB"/>
              </w:rPr>
              <w:t>, Cisc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</w:rPr>
                <w:t>arild.fuldseth@cisco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szCs w:val="22"/>
        </w:rPr>
        <w:t>This contribution presents results of cross-check of “About clip operation removal from de-quantization part of HM” proposed by Samsung in document JCTVC-F257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/>
        <w:t>The cross check was done for low QP (1,5,9,13) and normal QP(22,27,32,37) rang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/>
      </w:pPr>
      <w:r>
        <w:rPr/>
        <w:t>The cross-check results match those of document JCTVC-F257. Summary of the results are provided belo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. BD-rate results for normal QP range (QP=22,27,32,37)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5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1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8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8 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Table 2. BD-rate results for low QP range (QP=1,5,9,13)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ome form of clipping is needed if one wants to limit the dynamic range of the input to the inverse transform, which I believe is a reasonable assump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current quantization/transform design of HM3.0 is so that clipping only occurs in “extreme” cases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Near worst case dynamic range of input to the forward transform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Quantizer that rounds in the “wrong direction”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 am unsure whether that situation will ever occur with the current test conditions/sequences.</w:t>
      </w:r>
    </w:p>
    <w:p>
      <w:pPr>
        <w:pStyle w:val="Normal"/>
        <w:jc w:val="both"/>
        <w:rPr/>
      </w:pPr>
      <w:r>
        <w:rPr>
          <w:szCs w:val="22"/>
        </w:rPr>
        <w:t xml:space="preserve">The proposal moves clipping from </w:t>
      </w:r>
      <w:r>
        <w:rPr>
          <w:i/>
          <w:iCs/>
          <w:szCs w:val="22"/>
        </w:rPr>
        <w:t>after</w:t>
      </w:r>
      <w:r>
        <w:rPr>
          <w:szCs w:val="22"/>
        </w:rPr>
        <w:t xml:space="preserve"> the dequantizer to </w:t>
      </w:r>
      <w:r>
        <w:rPr>
          <w:i/>
          <w:iCs/>
          <w:szCs w:val="22"/>
        </w:rPr>
        <w:t>before</w:t>
      </w:r>
      <w:r>
        <w:rPr>
          <w:szCs w:val="22"/>
        </w:rPr>
        <w:t xml:space="preserve"> the dequantizer which allows for doing clipping in the encoder only. This touches on a more general topic on how to express a limitation on the dynamic range in the HEVC standard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In the decoding process (e.g. clipping after the dequantizer), or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By imposing constraints on the bitstream (e.g. limitations on the level).</w:t>
      </w:r>
    </w:p>
    <w:p>
      <w:pPr>
        <w:pStyle w:val="Normal"/>
        <w:rPr>
          <w:szCs w:val="22"/>
        </w:rPr>
      </w:pPr>
      <w:r>
        <w:rPr>
          <w:szCs w:val="22"/>
        </w:rPr>
        <w:t>Theoretically one might think that clipping might have slightly less effect if done after the dequantizer (because of higher fidelity), especially at high QP values. I am not sure if that is significant though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TANDBERG</cp:lastModifiedBy>
  <dcterms:modified xsi:type="dcterms:W3CDTF">2011-07-16T07:09:00Z</dcterms:modified>
  <cp:revision>20</cp:revision>
  <dc:subject/>
  <dc:title>Joint Collaborative Team on Video Coding (JCT-VC) Contribution</dc:title>
</cp:coreProperties>
</file>