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44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NHK’s contribution on accuracy improvement of the JCTVC-E243 core transforms (JCTVC-F19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>A. Fuldseth, Cisco Systems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</w:rPr>
                <w:t>arild.fuldseth@cisc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contribution presents results of cross-check of “Accuracy improvement of Cisco and TI's transform (JCTVC-E243)” proposed by NHK in document JCTVC-F193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cross check was done for low QP (1,5,9,13), normal QP(22,27,32,37) and high QP (36,42,47,51) range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Description</w:t>
      </w:r>
    </w:p>
    <w:p>
      <w:pPr>
        <w:pStyle w:val="Normal"/>
        <w:jc w:val="both"/>
        <w:rPr/>
      </w:pPr>
      <w:r>
        <w:rPr/>
        <w:t>The cross-check results match those of document JCTVC-F193. Summary of the results are provided below.</w:t>
      </w:r>
    </w:p>
    <w:p>
      <w:pPr>
        <w:pStyle w:val="Normal"/>
        <w:jc w:val="center"/>
        <w:rPr/>
      </w:pPr>
      <w:r>
        <w:rPr/>
        <w:t>Table 1. BD-rate results for normal QP range (QP=22,27,32,37)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858"/>
        <w:gridCol w:w="1041"/>
        <w:gridCol w:w="1041"/>
        <w:gridCol w:w="858"/>
        <w:gridCol w:w="1041"/>
        <w:gridCol w:w="104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8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7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2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7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858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3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7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1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8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Table 2. BD-rate results for low QP range (QP=1,5,9,13)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041"/>
        <w:gridCol w:w="858"/>
        <w:gridCol w:w="1041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4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1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2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1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104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Table 3. BD-rate results for high QP range (QP=36,42,47,51)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GB" w:eastAsia="nb-NO"/>
              </w:rPr>
            </w:pPr>
            <w:r>
              <w:rPr>
                <w:rFonts w:cs="Arial" w:ascii="Arial" w:hAnsi="Arial"/>
                <w:sz w:val="20"/>
                <w:lang w:val="en-GB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3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3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1,3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7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1,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2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shd w:fill="FFCC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3,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,5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9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,6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,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2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2,6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-0,5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2,5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1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0,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 w:eastAsia="nb-NO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99 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nb-NO" w:eastAsia="nb-NO"/>
              </w:rPr>
            </w:pPr>
            <w:r>
              <w:rPr>
                <w:rFonts w:cs="Arial" w:ascii="Arial" w:hAnsi="Arial"/>
                <w:sz w:val="20"/>
                <w:lang w:val="nb-NO" w:eastAsia="nb-NO"/>
              </w:rPr>
              <w:t>100 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15:00Z</dcterms:created>
  <dc:creator>Gary J. Sullivan</dc:creator>
  <dc:description/>
  <cp:keywords>JCT-VC MPEG VCEG</cp:keywords>
  <dc:language>en-US</dc:language>
  <cp:lastModifiedBy>TANDBERG</cp:lastModifiedBy>
  <dcterms:modified xsi:type="dcterms:W3CDTF">2011-07-06T19:29:00Z</dcterms:modified>
  <cp:revision>5</cp:revision>
  <dc:subject/>
  <dc:title>Joint Collaborative Team on Video Coding (JCT-VC) Contribution</dc:title>
</cp:coreProperties>
</file>