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431r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omplexity Reduction of Chroma Intra Prediction by Reconstructed Luma Sampl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Osaki, Shinagawa, 141-0032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3 5435 330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At the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VC Mtg chroma intra prediction by reconstructed luma samples has been adopted. It contributes to gain in chroma by as much as much as -7.8% for U and -6.1% for V in Intra and Intra_Loco cases. However there are two concerns on implementation of this tool: calculation of α&amp;β and storage for reconstructed luma pixels. </w:t>
      </w:r>
    </w:p>
    <w:p>
      <w:pPr>
        <w:pStyle w:val="Normal"/>
        <w:rPr>
          <w:lang w:eastAsia="ja-JP"/>
        </w:rPr>
      </w:pPr>
      <w:r>
        <w:rPr>
          <w:lang w:eastAsia="ja-JP"/>
        </w:rPr>
        <w:t>In this document complexity reduction of chroma intra prediction by reconstructed luma samples on these 2 aspects is studi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In certain texture areas, chroma pixels are high correlated to luma pixels, and chroma coding efficiency can be improved by making use of this correlation. </w:t>
      </w:r>
      <w:r>
        <w:rPr>
          <w:lang w:eastAsia="ja-JP"/>
        </w:rPr>
        <w:t>At the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VC Mtg JCTVC-E266 [2] proposed chroma intra prediction with reconstructed luma samples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However there are two concerns on implementation of this tool: calculation of α&amp;β and storage for reconstructed luma pixel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duction of α&amp;β Calcula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[Reduction A]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Calculation of correlation factor α&amp;β is a concern as PU size gets larger. In this proposal sub-sampled neighboring pixels are used for α</w:t>
      </w:r>
      <w:r>
        <w:rPr>
          <w:szCs w:val="22"/>
          <w:lang w:eastAsia="ja-JP"/>
        </w:rPr>
        <w:t>&amp;</w:t>
      </w:r>
      <w:r>
        <w:rPr>
          <w:szCs w:val="22"/>
          <w:lang w:eastAsia="ja-JP"/>
        </w:rPr>
        <w:t>β calculation as shown in Fig 2.1.1 (Ratio=2:1). Only neighboring pixels filled with black are used for α&amp;β calculation and white neighboring pixels are not used in this case.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>The value of N can be 4, 8 or 16 and the following ratio is applied for each of the PU sizes: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N=4: </w:t>
        <w:tab/>
        <w:t>Ratio=1:1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N=8: </w:t>
        <w:tab/>
        <w:t>Ratio=2:1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N=16:</w:t>
        <w:tab/>
        <w:t>Ratio=4:1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In this way size of the input for α&amp;β calculation remains same regardless of the PU size. </w:t>
      </w:r>
    </w:p>
    <w:p>
      <w:pPr>
        <w:pStyle w:val="Style9"/>
        <w:ind w:left="0" w:hanging="0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3599815" cy="22840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 2.1.1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[Reduction B]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>Not 10-bit but 8-bit samples are used both with Luma and Chroma for α&amp;β calculation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duction of Storage for Reconstructed Luma Pixels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[Reduction C]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Storing RecL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[x,y] is also a concern for implementation. Additional buffer is needed only for storing RecL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[x,y] as their positions are different from the ones of original luma pixels. According to the current HM specification all information of Y component is transmitted then U&amp;V component follows in the unit of CU. In the worst case the size of a CU can be 128x128 for Luma, and buffer with the size of 64x64 is needed to store R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[x,y]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In this proposal not 10-bit but 8-bit samples are used for storing R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[x,y] to reduce the size of the buffer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ollowings are anchor and to be tested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nchor:</w:t>
        <w:tab/>
        <w:t xml:space="preserve"> </w:t>
        <w:tab/>
        <w:tab/>
        <w:t>HM-3.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ff:</w:t>
        <w:tab/>
        <w:tab/>
        <w:tab/>
        <w:tab/>
        <w:t>HM-3.0 with LM_CHROMA = 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o be tested -1:</w:t>
        <w:tab/>
        <w:tab/>
        <w:t>HM-3.0 + Reduction A + Reduction B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o be tested -2:</w:t>
        <w:tab/>
        <w:tab/>
        <w:t>HM-3.0 + Reduction A + Reduction B + Reduction C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tra and Intra_LC conditions have been tested as described in [1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Summary of the result of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o be tested -1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shown in Table 3.2.3. Complete results are shown in JCTVC-F431_off.xl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Summary of the result of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o be tested -1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shown in Table 3.2.2. Complete results are shown in JCTVC-F431_110.xls.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Summary of the result of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o be tested -2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shown in Table 3.2.3. Complete results are shown in JCTVC-F431_111.xl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The result is verified by Panasonic [3]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/>
      </w:pPr>
      <w:r>
        <w:rPr/>
        <w:t>Table 3.2.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8.8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8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8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5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3.2.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/>
      </w:pPr>
      <w:r>
        <w:rPr/>
        <w:t>Table 3.2.3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Chroma intra prediction by reconstructed luma samples has been adopted to HEVC specification. It contributes to coding efficiency improvement of chroma components. However increase in complexity is concern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Without LM_CHROMA loss in coding efficiency is observed by 0.7% (Y), 8.1% (U) and 5.5% (V) with the IT condition and 0.9% (Y), 9.3% (U) and 6.5% (V) with the IT_Loco condition. With reduction A&amp;B loss in coding efficiency can be decreased to 0.1% (Y), 0.4% (U) and -0.1% (V) with the IT condition, and 0.3% (Y), 1.6% (U) and 0.6% (V) with the IT_Loco condition. With reduction A&amp;B&amp;C loss in coding efficiency can be decreased to 0.1% (Y), 0.4% (U) and -0.1% (V) with the IT condition, and 0.3% (Y), 1.7% (U) and 0.7% (V) with the IT_Loco condition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author recommends the proposed reductions be adopted so that complexity of LM_CHROMA reaches at reasonable level for implementa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E700, Mar 2011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</w:rPr>
        <w:t>CE6.a</w:t>
      </w:r>
      <w:r>
        <w:rPr>
          <w:rFonts w:eastAsia="SimSun;宋体"/>
          <w:szCs w:val="22"/>
          <w:lang w:eastAsia="zh-CN"/>
        </w:rPr>
        <w:t>.4</w:t>
      </w:r>
      <w:r>
        <w:rPr>
          <w:szCs w:val="22"/>
        </w:rPr>
        <w:t>:</w:t>
      </w:r>
      <w:r>
        <w:rPr/>
        <w:t xml:space="preserve"> </w:t>
      </w:r>
      <w:r>
        <w:rPr>
          <w:szCs w:val="22"/>
        </w:rPr>
        <w:t>Chroma intra prediction by reconstructed luma sampl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E266, Mar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“</w:t>
      </w:r>
      <w:r>
        <w:rPr>
          <w:szCs w:val="22"/>
        </w:rPr>
        <w:t>Cross-verification of Sony's proposal JCTVC-F431 by Panasonic</w:t>
      </w:r>
      <w:r>
        <w:rPr>
          <w:szCs w:val="22"/>
          <w:lang w:eastAsia="ja-JP"/>
        </w:rPr>
        <w:t>”, JCTVC-F717, Jul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10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07-12T06:57:00Z</dcterms:modified>
  <cp:revision>23</cp:revision>
  <dc:subject/>
  <dc:title>Joint Collaborative Team on Video Coding (JCT-VC) Contribution</dc:title>
</cp:coreProperties>
</file>