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4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696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X-check of JCTVC-F395 by Sh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Yoshitaka Morigami, Kazushi Sa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 3 5435 3308</w:t>
            </w:r>
            <w:r>
              <w:rPr>
                <w:szCs w:val="22"/>
              </w:rPr>
              <w:br/>
              <w:t>Yoshitaka.Morigami@jp.sony.com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document provides x-check result of JCTVC-F395 on CAVLC proposed by Sharp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current HM counter-based adaptation for CAVLC has been adopted. JCTVC-F395 [1] proposes replacing it with difference counter that does not require normalization process and reduce the number of counter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document provides x-check result of JCTVC-F395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followings are description of anchor and to be tested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Anchor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-3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To be tested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-3.0 + proposed method implemented by the proponen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ince the proposed method is on CAVLC and does not have influence on CABAC, Intra_LC, Low-delay_LC, and Random-access_LC conditions have been tested as described in [2]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ummary of the results with IT_Loco, RA_Loco, and LD_Loco conditions are shown in Table 2.2.1, 2.2.2 and 2.2.3 respectively. Complete result is shown in JCTVC-F428.xl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2.1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1"/>
        <w:gridCol w:w="1021"/>
        <w:gridCol w:w="1021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NUM!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NUM!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2.2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1"/>
        <w:gridCol w:w="1021"/>
        <w:gridCol w:w="1021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NUM!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NUM!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2.3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21"/>
        <w:gridCol w:w="1021"/>
        <w:gridCol w:w="1021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VALUE!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NUM!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#NUM!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of JCTVC-F395 has been verified. The loss caused by the proposed method is almost 0% for all test cases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lthough no increase/decrease is observed with enc/dec time, the proposed method does not require normalization process and reduce the number of counters and then contributes to complexity reduction on CAVLC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</w:rPr>
        <w:t>CAVLC Adaptation using Difference Counter</w:t>
      </w:r>
      <w:r>
        <w:rPr>
          <w:szCs w:val="22"/>
          <w:lang w:eastAsia="ja-JP"/>
        </w:rPr>
        <w:t>”, JCTVC-F395, July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E700, Mar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33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7-11T02:07:00Z</dcterms:modified>
  <cp:revision>8</cp:revision>
  <dc:subject/>
  <dc:title>Joint Collaborative Team on Video Coding (JCT-VC) Contribution</dc:title>
</cp:coreProperties>
</file>