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9: Cross-check report for SP03, SP06S1 and SP06S2 (JCTVC-F084, JCTVC-F08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ko-KR"/>
        </w:rPr>
        <w:t xml:space="preserve">In this document, the results of three tests (SP03, SP06S1 and SP06S2) of JCTVC-F084 and JCTVC-F088 are provided. SP03 of JCTVC-F084 is about fixing the ref_idx to zero for temporal motion vector prediction derivation of merge-skip mode. SP06S1 of JCTVC-F088 is about checking the motion vector predictors from same reference frame first and the other candidates are checked later. SP04 of JCTVC-F088 is about reducing the number of scaling for spatial motion vector predictors. Once the scaling is done for a spatial predictor, the scaling process will not be applied to the other spatial predictor processing. For SP03, average 0.1% loss without encoding and decoding time was obtained. Especially, average 0.3% loss was observed for low delay </w:t>
      </w:r>
      <w:r>
        <w:rPr>
          <w:lang w:eastAsia="ko-KR"/>
        </w:rPr>
        <w:t>configurations</w:t>
      </w:r>
      <w:r>
        <w:rPr>
          <w:lang w:eastAsia="ko-KR"/>
        </w:rPr>
        <w:t>. For SP06S1, average 0.0% loss without encoding and decoding time change was shown. For SP06S2, an averaged result of this test is 0.0% loss without encoding and decoding time change. All test results are matched with those of JCTVC-F084 and JCTVC-F088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the results of three tests (SP03, SP06S1 and SP06S2) of JCTVC-F084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7699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JCTVC-F088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2357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ovided. SP03 of JCTVC-F084 is about fixing the ref_idx to zero for temporal motion vector prediction derivation of merge-skip mode. SP06S1 of JCTVC-F088 is about checking the motion vector predictors from same reference frame first and the other candidates are checked later. SP04 of JCTVC-F088 is about reducing the number of scaling for spatial motion vector predictors. Once the scaling is done for a spatial predictor, the scaling process will not be applied to the other spatial predictor processin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test are done under common test 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2520 \r \h </w:instrText>
      </w:r>
      <w:r>
        <w:rPr>
          <w:lang w:eastAsia="ko-KR"/>
        </w:rPr>
        <w:fldChar w:fldCharType="separate"/>
      </w:r>
      <w:r>
        <w:rPr>
          <w:lang w:eastAsia="ko-KR"/>
        </w:rPr>
        <w:t>[4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1959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results of SP03. </w:t>
      </w:r>
      <w:r>
        <w:rPr>
          <w:lang w:eastAsia="ko-KR"/>
        </w:rPr>
        <w:t>A</w:t>
      </w:r>
      <w:r>
        <w:rPr>
          <w:lang w:eastAsia="ko-KR"/>
        </w:rPr>
        <w:t xml:space="preserve">verage 0.1% loss without encoding and decoding time was obtained. Especially, average 0.3% loss was observed for low delay </w:t>
      </w:r>
      <w:r>
        <w:rPr>
          <w:lang w:eastAsia="ko-KR"/>
        </w:rPr>
        <w:t>configurations</w:t>
      </w:r>
      <w:r>
        <w:rPr>
          <w:lang w:eastAsia="ko-KR"/>
        </w:rPr>
        <w:t>.</w:t>
      </w:r>
    </w:p>
    <w:p>
      <w:pPr>
        <w:pStyle w:val="Style8"/>
        <w:keepNext w:val="true"/>
        <w:jc w:val="center"/>
        <w:rPr/>
      </w:pPr>
      <w:bookmarkStart w:id="0" w:name="_Ref297461959"/>
      <w:bookmarkStart w:id="1" w:name="_Ref297461954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/>
        <w:t xml:space="preserve"> Test results of SP03</w:t>
      </w:r>
      <w:bookmarkEnd w:id="1"/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854"/>
        <w:gridCol w:w="1043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4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62034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2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ummarizes results of SP06S1. The table shows average 0.0% loss without encoding and decoding time change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2" w:name="_Ref297462034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2"/>
      <w:r>
        <w:rPr/>
        <w:t xml:space="preserve"> Test results of SP06S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62077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3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hows results of SP-6S2. </w:t>
      </w:r>
      <w:r>
        <w:rPr>
          <w:lang w:eastAsia="ko-KR"/>
        </w:rPr>
        <w:t>A</w:t>
      </w:r>
      <w:r>
        <w:rPr>
          <w:lang w:eastAsia="ko-KR"/>
        </w:rPr>
        <w:t xml:space="preserve">n averaged result of this test is 0.0% loss without encoding and decoding time change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3" w:name="_Ref297462077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3"/>
      <w:r>
        <w:rPr>
          <w:lang w:eastAsia="ko-KR"/>
        </w:rPr>
        <w:t xml:space="preserve"> Test results of SP06S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854"/>
        <w:gridCol w:w="1043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All test results are matched with those of JCTVC-F084 and JCTVC-F088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4" w:name="_Ref297453454"/>
      <w:bookmarkStart w:id="5" w:name="_Ref297453382"/>
      <w:bookmarkStart w:id="6" w:name="_Ref297453372"/>
      <w:bookmarkStart w:id="7" w:name="_Ref297282234"/>
      <w:r>
        <w:rPr>
          <w:lang w:eastAsia="ko-KR"/>
        </w:rPr>
        <w:t xml:space="preserve">Y.-W Huang, B. Bross, M. Zhou, W.-J Chien and I.-K Kim, </w:t>
      </w:r>
      <w:r>
        <w:rPr>
          <w:lang w:eastAsia="ko-KR"/>
        </w:rPr>
        <w:t>“Description of Core Experiment 9: MV Coding and Skip/Merge Operations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09</w:t>
      </w:r>
      <w:r>
        <w:rPr/>
        <w:t xml:space="preserve">, </w:t>
      </w:r>
      <w:r>
        <w:rPr>
          <w:szCs w:val="22"/>
        </w:rPr>
        <w:t>5th Meeting: Geneva, CH, 16-23 March, 2011</w:t>
      </w:r>
      <w:bookmarkEnd w:id="4"/>
    </w:p>
    <w:p>
      <w:pPr>
        <w:pStyle w:val="Normal"/>
        <w:numPr>
          <w:ilvl w:val="0"/>
          <w:numId w:val="3"/>
        </w:numPr>
        <w:spacing w:before="60" w:after="60"/>
        <w:rPr/>
      </w:pPr>
      <w:bookmarkStart w:id="8" w:name="_Ref297457699"/>
      <w:r>
        <w:rPr>
          <w:szCs w:val="22"/>
        </w:rPr>
        <w:t>Minhua Zhou</w:t>
      </w:r>
      <w:r>
        <w:rPr>
          <w:lang w:eastAsia="ko-KR"/>
        </w:rPr>
        <w:t xml:space="preserve">, </w:t>
      </w:r>
      <w:r>
        <w:rPr>
          <w:lang w:eastAsia="ko-KR"/>
        </w:rPr>
        <w:t>“CE9:  Evaluation results  on SP01, SP02, SP03 and SP14”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JCTVC-F084, </w:t>
      </w:r>
      <w:r>
        <w:rPr>
          <w:szCs w:val="22"/>
        </w:rPr>
        <w:t>6th Meeting: Torino, IT, 14-22 July, 2011</w:t>
      </w:r>
      <w:bookmarkStart w:id="9" w:name="_Ref297237723"/>
      <w:bookmarkStart w:id="10" w:name="_Ref294534902"/>
      <w:bookmarkEnd w:id="5"/>
      <w:bookmarkEnd w:id="6"/>
      <w:bookmarkEnd w:id="7"/>
      <w:bookmarkEnd w:id="8"/>
    </w:p>
    <w:p>
      <w:pPr>
        <w:pStyle w:val="Normal"/>
        <w:numPr>
          <w:ilvl w:val="0"/>
          <w:numId w:val="3"/>
        </w:numPr>
        <w:spacing w:before="60" w:after="60"/>
        <w:rPr/>
      </w:pPr>
      <w:bookmarkStart w:id="11" w:name="_Ref297462357"/>
      <w:r>
        <w:rPr>
          <w:szCs w:val="22"/>
        </w:rPr>
        <w:t>Minhua Zhou</w:t>
      </w:r>
      <w:r>
        <w:rPr>
          <w:szCs w:val="22"/>
          <w:lang w:eastAsia="ko-KR"/>
        </w:rPr>
        <w:t>, Mahmut Sinangil, Vivienne Sze, Seungwook Park, Joonyoung Par and Byeongmoon Jeon,</w:t>
      </w:r>
      <w:r>
        <w:rPr>
          <w:lang w:eastAsia="ko-KR"/>
        </w:rPr>
        <w:t xml:space="preserve"> </w:t>
      </w:r>
      <w:r>
        <w:rPr>
          <w:lang w:eastAsia="ko-KR"/>
        </w:rPr>
        <w:t>“CE9: Simplified AMVP design (SP06S1, SP06S2)”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JCTVC-F088, </w:t>
      </w:r>
      <w:r>
        <w:rPr>
          <w:szCs w:val="22"/>
        </w:rPr>
        <w:t>6th Meeting: Torino, IT, 14-22 July, 2011</w:t>
      </w:r>
      <w:bookmarkEnd w:id="11"/>
    </w:p>
    <w:p>
      <w:pPr>
        <w:pStyle w:val="Normal"/>
        <w:numPr>
          <w:ilvl w:val="0"/>
          <w:numId w:val="3"/>
        </w:numPr>
        <w:spacing w:before="60" w:after="60"/>
        <w:rPr/>
      </w:pPr>
      <w:bookmarkStart w:id="12" w:name="_Ref297462520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10"/>
      <w:r>
        <w:rPr>
          <w:szCs w:val="22"/>
        </w:rPr>
        <w:t>5th Meeting: Geneva, CH, 16-23 March, 2011</w:t>
      </w:r>
      <w:bookmarkEnd w:id="9"/>
      <w:bookmarkEnd w:id="12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바탕;Batang" w:hAnsi="바탕;Batang" w:eastAsia="바탕;Batang" w:cs="바탕;Batang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3T04:21:00Z</dcterms:modified>
  <cp:revision>240</cp:revision>
  <dc:subject/>
  <dc:title>Joint Collaborative Team on Video Coding (JCT-VC) Contribution</dc:title>
</cp:coreProperties>
</file>