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6th Meeting: Torino, Italy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F307</w:t>
              <w:br/>
              <w:t xml:space="preserve">WG11 Number: </w:t>
            </w:r>
            <w:r>
              <w:rPr/>
              <w:t>m</w:t>
            </w:r>
            <w:r>
              <w:rPr/>
              <w:t>207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E8</w:t>
            </w:r>
            <w:r>
              <w:rPr>
                <w:b/>
              </w:rPr>
              <w:t xml:space="preserve"> Subtest 4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Cross-check of MediaTek, Qualcomm and Toshiba’s proposal (JCTVC-F321) on  block based ALF and temporal prediction of ALF coefficients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ang (PoLin) Lai</w:t>
              <w:br/>
              <w:t>Felix C. A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lai@sta.samsung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ffernandes@sta.samsung.com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iCs/>
        </w:rPr>
        <w:t>This report presents Samsung’s cross-check results for MediaTek, Qualcomm and Toshiba’s</w:t>
      </w:r>
      <w:r>
        <w:rPr>
          <w:b/>
          <w:iCs/>
        </w:rPr>
        <w:t xml:space="preserve"> </w:t>
      </w:r>
      <w:r>
        <w:rPr>
          <w:iCs/>
        </w:rPr>
        <w:t>proposal to CE8 Subtest 1 (JCTVC-F321), on block based ALF and temporal prediction of ALF coefficients. Rate</w:t>
      </w:r>
      <w:r>
        <w:rPr/>
        <w:t>-PSNR numbers match exactly to the proponent’s results. Some decoding time increases in RA and LD cases are confirmed.</w:t>
      </w:r>
      <w:r>
        <w:rPr>
          <w:iCs/>
        </w:rPr>
        <w:t xml:space="preserve"> </w:t>
      </w:r>
      <w:r>
        <w:rPr>
          <w:rFonts w:eastAsia="PMingLiU;新細明體"/>
          <w:lang w:eastAsia="zh-TW"/>
        </w:rPr>
        <w:t>Studies</w:t>
      </w:r>
      <w:r>
        <w:rPr>
          <w:rFonts w:eastAsia="PMingLiU;新細明體"/>
          <w:lang w:eastAsia="zh-TW"/>
        </w:rPr>
        <w:t xml:space="preserve"> of </w:t>
      </w:r>
      <w:r>
        <w:rPr>
          <w:rFonts w:eastAsia="PMingLiU;新細明體"/>
          <w:lang w:eastAsia="zh-TW"/>
        </w:rPr>
        <w:t xml:space="preserve">the software are </w:t>
      </w:r>
      <w:r>
        <w:rPr>
          <w:rFonts w:eastAsia="PMingLiU;新細明體"/>
          <w:lang w:eastAsia="zh-TW"/>
        </w:rPr>
        <w:t xml:space="preserve">also presented.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spacing w:before="136" w:after="240"/>
        <w:jc w:val="both"/>
        <w:rPr/>
      </w:pPr>
      <w:r>
        <w:rPr/>
        <w:t>Summary of the results are shown in the table below and more detailed results can be found in the accompanying Excel sheet. The simulations were run in the 64-bit Linux cluster environment.</w:t>
      </w:r>
    </w:p>
    <w:tbl>
      <w:tblPr>
        <w:tblW w:w="6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5"/>
        <w:gridCol w:w="752"/>
        <w:gridCol w:w="17"/>
      </w:tblGrid>
      <w:tr>
        <w:trPr>
          <w:trHeight w:val="62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E8.1 results by the proponent</w:t>
              <w:br/>
              <w:t>( JCTVC-F321 [1] 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305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5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9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5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>There are two modes for temporal prediction of ALF coefficients</w:t>
      </w:r>
      <w:r>
        <w:rPr>
          <w:rFonts w:eastAsia="UniversLTStd-Light;Arial Unicode MS"/>
          <w:iCs/>
          <w:lang w:eastAsia="ja-JP"/>
        </w:rPr>
        <w:t xml:space="preserve">: </w:t>
      </w:r>
      <w:r>
        <w:rPr/>
        <w:t xml:space="preserve">It can be “direct prediction” with no differences sent, or a normal prediction with coefficients differences in the bitstream rather than the coefficients themselves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>The decision of whether to use temporal prediction can be made on a filter-by-filter basis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CE8.1: Block based Adaptive Loop Filter by MediaTek, Qualcomm and Toshiba</w:t>
      </w:r>
      <w:r>
        <w:rPr>
          <w:lang w:eastAsia="ja-JP"/>
        </w:rPr>
        <w:t>”, JCTVC-F321, Torino, Italy, Jul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bCs/>
        </w:rPr>
        <w:t>Samsung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2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b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4:11:00Z</dcterms:created>
  <dc:creator>Acer</dc:creator>
  <dc:description/>
  <cp:keywords/>
  <dc:language>en-US</dc:language>
  <cp:lastModifiedBy>wlai</cp:lastModifiedBy>
  <dcterms:modified xsi:type="dcterms:W3CDTF">2011-07-02T04:35:00Z</dcterms:modified>
  <cp:revision>5</cp:revision>
  <dc:subject/>
  <dc:title/>
</cp:coreProperties>
</file>