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3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9: Crosscheck report of CE9-UNI01 (JCTVC-F3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Input Document to JCT-VC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del w:id="0" w:author="Qualcomm User" w:date="2011-07-03T11:04:00Z">
              <w:r>
                <w:rPr>
                  <w:szCs w:val="22"/>
                </w:rPr>
                <w:delText>Proposal</w:delText>
              </w:r>
            </w:del>
            <w:ins w:id="1" w:author="Qualcomm User" w:date="2011-07-03T11:04:00Z">
              <w:r>
                <w:rPr>
                  <w:szCs w:val="22"/>
                </w:rPr>
                <w:t>Information</w:t>
              </w:r>
            </w:ins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unfei Zhe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5775 Morehouse Dr. 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 xml:space="preserve">Tel: 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1-858-651-9568</w:t>
              <w:br/>
            </w:r>
            <w:hyperlink r:id="rId4">
              <w:r>
                <w:rPr>
                  <w:rStyle w:val="InternetLink"/>
                  <w:szCs w:val="22"/>
                </w:rPr>
                <w:t>zhengy@qualcomm.com</w:t>
              </w:r>
            </w:hyperlink>
          </w:p>
          <w:p>
            <w:pPr>
              <w:pStyle w:val="Normal"/>
              <w:spacing w:lineRule="exact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verified the implementation and simulation results of CE9-UNI01 which is proposed by Samsung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n CE9 subtest UNI01, a unified Merge and AMVP candidate checking position is proposed. The proposed method changes both Merge and AMVP candidate checking position and unified them into a new pattern, which i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300121 \h </w:instrText>
      </w:r>
      <w:r>
        <w:rPr>
          <w:szCs w:val="22"/>
        </w:rPr>
        <w:fldChar w:fldCharType="separate"/>
      </w:r>
      <w:r>
        <w:rPr>
          <w:szCs w:val="22"/>
        </w:rPr>
        <w:t>Figure 1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andidates will be 1, 2, 2’, 3, 3’, 4. The A and B are not used any more. The maximum candidate number of Merge and AMVP mode are also modified to 4, which is 5 and 3 in HM3.0 respectively. The checking orders in both modes are also modified.</w:t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2145665" cy="2034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</w:rPr>
      </w:pPr>
      <w:bookmarkStart w:id="0" w:name="_Ref297300121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the proposed unified checking position pattern in JCTVC-F38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method is correctly implemented on HM3.0 based on our brief code review. The simulation results are verified and compared with HM3.0, which matches what was provid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test condidtion is defined in CE9 description. The BD bitrate saving and encoder/decoder complexity are summariz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22759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22769 \h </w:instrText>
      </w:r>
      <w:r>
        <w:rPr>
          <w:szCs w:val="22"/>
        </w:rPr>
        <w:fldChar w:fldCharType="separate"/>
      </w:r>
      <w:r>
        <w:rPr>
          <w:szCs w:val="22"/>
        </w:rPr>
        <w:t>Table 2</w:t>
      </w:r>
      <w:r>
        <w:rPr>
          <w:szCs w:val="22"/>
        </w:rPr>
        <w:fldChar w:fldCharType="end"/>
      </w:r>
      <w:r>
        <w:rPr>
          <w:szCs w:val="22"/>
        </w:rPr>
        <w:t xml:space="preserve"> respectivel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keepNext w:val="true"/>
        <w:jc w:val="center"/>
        <w:rPr/>
      </w:pPr>
      <w:bookmarkStart w:id="1" w:name="_Ref29722275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Simulation results - BD bit rate reduction (%) comparing to HM3.0 anchor</w:t>
      </w:r>
    </w:p>
    <w:tbl>
      <w:tblPr>
        <w:tblW w:w="5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0"/>
        <w:gridCol w:w="760"/>
        <w:gridCol w:w="760"/>
        <w:gridCol w:w="708"/>
        <w:gridCol w:w="810"/>
        <w:gridCol w:w="810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C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V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0.0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bookmarkStart w:id="2" w:name="_Ref29722276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. Complexity comparison with HM3.0 anchor</w:t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8"/>
        <w:gridCol w:w="1368"/>
        <w:gridCol w:w="1368"/>
        <w:gridCol w:w="13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od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od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ncod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ecod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01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9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>
          <w:del w:id="3" w:author="Qualcomm User" w:date="2011-07-03T11:04:00Z"/>
        </w:rPr>
      </w:pPr>
      <w:del w:id="2" w:author="Qualcomm User" w:date="2011-07-03T11:04:00Z">
        <w:r>
          <w:rPr/>
          <w:delText>Patent rights declaration(s)</w:delText>
        </w:r>
      </w:del>
    </w:p>
    <w:p>
      <w:pPr>
        <w:pStyle w:val="Normal"/>
        <w:jc w:val="both"/>
        <w:rPr>
          <w:szCs w:val="22"/>
          <w:del w:id="5" w:author="Qualcomm User" w:date="2011-07-03T11:04:00Z"/>
        </w:rPr>
      </w:pPr>
      <w:del w:id="4" w:author="Qualcomm User" w:date="2011-07-03T11:04:00Z">
        <w:r>
          <w:rPr>
            <w:b/>
            <w:szCs w:val="22"/>
          </w:rPr>
          <w:delTex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delText>
        </w:r>
      </w:del>
    </w:p>
    <w:p>
      <w:pPr>
        <w:pStyle w:val="Heading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y@qualcomm.co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1-07-03T18:04:00Z</dcterms:modified>
  <cp:revision>37</cp:revision>
  <dc:subject/>
  <dc:title>Joint Collaborative Team on Video Coding (JCT-VC) Contribution</dc:title>
</cp:coreProperties>
</file>