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6th Meeting: Torino, Italy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F305</w:t>
              <w:br/>
              <w:t xml:space="preserve">WG11 Number: </w:t>
            </w:r>
            <w:r>
              <w:rPr/>
              <w:t>m</w:t>
            </w:r>
            <w:r>
              <w:rPr/>
              <w:t>207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E8</w:t>
            </w:r>
            <w:r>
              <w:rPr>
                <w:b/>
              </w:rPr>
              <w:t xml:space="preserve"> Subtest 4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Cross-check of eBrisk’s proposal (JCTVC-F041) on adaptive loop filtering using two filter shapes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ang (PoLin) Lai</w:t>
              <w:br/>
              <w:t>Felix C. A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lai@sta.samsung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ffernandes@sta.samsung.com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iCs/>
        </w:rPr>
      </w:pPr>
      <w:r>
        <w:rPr>
          <w:iCs/>
        </w:rPr>
        <w:t>This report presents Samsung’s cross-check results for eBrisk’s proposal to CE8 Subtest 4 (JCTVC-F041), on adaptive loop filtering using two filter shapes. Rate</w:t>
      </w:r>
      <w:r>
        <w:rPr/>
        <w:t>-PSNR numbers match exactly to the proponent’s results. Decoding time reductions are confirmed.</w:t>
      </w:r>
      <w:r>
        <w:rPr>
          <w:iCs/>
        </w:rPr>
        <w:t xml:space="preserve"> </w:t>
      </w:r>
      <w:r>
        <w:rPr>
          <w:rFonts w:eastAsia="PMingLiU;新細明體"/>
          <w:lang w:eastAsia="zh-TW"/>
        </w:rPr>
        <w:t>Studies</w:t>
      </w:r>
      <w:r>
        <w:rPr>
          <w:rFonts w:eastAsia="PMingLiU;新細明體"/>
          <w:lang w:eastAsia="zh-TW"/>
        </w:rPr>
        <w:t xml:space="preserve"> of </w:t>
      </w:r>
      <w:r>
        <w:rPr>
          <w:rFonts w:eastAsia="PMingLiU;新細明體"/>
          <w:lang w:eastAsia="zh-TW"/>
        </w:rPr>
        <w:t xml:space="preserve">the software are </w:t>
      </w:r>
      <w:r>
        <w:rPr>
          <w:rFonts w:eastAsia="PMingLiU;新細明體"/>
          <w:lang w:eastAsia="zh-TW"/>
        </w:rPr>
        <w:t xml:space="preserve">also presented.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jc w:val="both"/>
        <w:rPr/>
      </w:pPr>
      <w:r>
        <w:rPr/>
        <w:t>Summary of the results are shown in the table below and more detailed results can be found in the accompanying Excel sheet. The simulations were run in the 64-bit Linux cluster environment.</w:t>
      </w:r>
    </w:p>
    <w:p>
      <w:pPr>
        <w:pStyle w:val="Heading2"/>
        <w:numPr>
          <w:ilvl w:val="1"/>
          <w:numId w:val="2"/>
        </w:numPr>
        <w:spacing w:before="240" w:after="240"/>
        <w:ind w:left="720" w:hanging="720"/>
        <w:rPr/>
      </w:pPr>
      <w:r>
        <w:rPr/>
        <w:t>Compare to ALF with diamond-7x5 and cross-19x5 (12 coefficients)</w:t>
      </w:r>
    </w:p>
    <w:tbl>
      <w:tblPr>
        <w:tblW w:w="6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5"/>
        <w:gridCol w:w="752"/>
        <w:gridCol w:w="17"/>
      </w:tblGrid>
      <w:tr>
        <w:trPr>
          <w:trHeight w:val="62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E8.4 results by eBrisk</w:t>
              <w:br/>
              <w:t>( JCTVC-F041[1] 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305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2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4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2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7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7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4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5%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Vert. taps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ax# of coeff.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2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2</w:t>
            </w:r>
          </w:p>
        </w:tc>
      </w:tr>
    </w:tbl>
    <w:p>
      <w:pPr>
        <w:pStyle w:val="Heading2"/>
        <w:numPr>
          <w:ilvl w:val="1"/>
          <w:numId w:val="2"/>
        </w:numPr>
        <w:spacing w:before="360" w:after="60"/>
        <w:ind w:left="720" w:hanging="720"/>
        <w:rPr/>
      </w:pPr>
      <w:r>
        <w:rPr/>
        <w:t>Compare to ALF with diamond-9x7, 7x7, 5x5 (worst-case 20 coefficients)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6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5"/>
        <w:gridCol w:w="752"/>
        <w:gridCol w:w="17"/>
      </w:tblGrid>
      <w:tr>
        <w:trPr>
          <w:trHeight w:val="62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E8.4 results by eBrisk</w:t>
              <w:br/>
              <w:t>( JCTVC-F041[1] 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305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39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2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0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39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6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3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4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4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7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5%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Vert. taps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ax# of coeff.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2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2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>Two shapes, “diamond-7Hx5V with 12 coefficients” and “cross-11Hx5V with 8 coefficients”, are selected on a frame by frame basi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>
          <w:rFonts w:eastAsia="UniversLTStd-Light;Arial Unicode MS"/>
          <w:iCs/>
          <w:lang w:eastAsia="ja-JP"/>
        </w:rPr>
        <w:t>The ALF encoding algorithm is as follow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ing only block-based classification (BA), evaluate two sets of filter using the respective shapes. Select the shape which provides better rate-distortion efficienc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fter filter shape has been decided, evaluate region-based classification to determine to use block-based filter adaptation (BA) or region-based filter adaptation (RA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inally, a CU-adaptive on/off decision is performed using the filters of the selected shape (from Step 1) and classification method (from Step 2)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>
          <w:rFonts w:eastAsia="UniversLTStd-Light;Arial Unicode MS"/>
          <w:iCs/>
          <w:lang w:eastAsia="ja-JP"/>
        </w:rPr>
        <w:t>On the other hand, the ALF encoding in the current HM3.0 and HM3.1 is as follow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ing diamond-5x5 filters, evaluate BA and RA to determine which one to us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U-adaptive on/off decision is performed using the diamond-5x5 and the classification method select from Step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etermine the filter size (diamond-9x7, 7x7, 5x5)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CE8 Subtest 4: Adaptive Loop Filtering Using Two Filter Shapes</w:t>
      </w:r>
      <w:r>
        <w:rPr>
          <w:lang w:eastAsia="ja-JP"/>
        </w:rPr>
        <w:t>”, JCTVC-F041, Torino, Italy, Jul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bCs/>
        </w:rPr>
        <w:t>Samsung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2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b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7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13:00Z</dcterms:created>
  <dc:creator>Acer</dc:creator>
  <dc:description/>
  <cp:keywords/>
  <dc:language>en-US</dc:language>
  <cp:lastModifiedBy>wlai</cp:lastModifiedBy>
  <dcterms:modified xsi:type="dcterms:W3CDTF">2011-07-02T03:48:00Z</dcterms:modified>
  <cp:revision>39</cp:revision>
  <dc:subject/>
  <dc:title/>
</cp:coreProperties>
</file>