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6th Meeting: Torino, Italy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F304</w:t>
              <w:br/>
              <w:t xml:space="preserve">WG11 Number: </w:t>
            </w:r>
            <w:r>
              <w:rPr/>
              <w:t>m</w:t>
            </w:r>
            <w:r>
              <w:rPr/>
              <w:t>207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E8</w:t>
            </w:r>
            <w:r>
              <w:rPr>
                <w:b/>
              </w:rPr>
              <w:t xml:space="preserve"> Subtest 4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 xml:space="preserve">Cross-check of TI’s proposal (JCTVC-F234) on </w:t>
            </w:r>
            <w:bookmarkStart w:id="0" w:name="OLE_LINK1"/>
            <w:r>
              <w:rPr>
                <w:b/>
              </w:rPr>
              <w:t>ALF decode with reduced vertical filter size</w:t>
            </w:r>
            <w:bookmarkEnd w:id="0"/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ang (PoLin) Lai</w:t>
              <w:br/>
              <w:t>Felix C. A. Fernan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wlai@sta.samsung.com</w:t>
              </w:r>
            </w:hyperlink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ffernandes@sta.samsung.com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rFonts w:eastAsia="PMingLiU;新細明體"/>
          <w:lang w:eastAsia="zh-TW"/>
        </w:rPr>
      </w:pPr>
      <w:r>
        <w:rPr>
          <w:iCs/>
        </w:rPr>
        <w:t xml:space="preserve">This report presents Samsung’s cross-check results for TI’s proposal to CE8 Subtest 4 (JCTVC-F234), on ALF decode with reduced vertical filter size. </w:t>
      </w:r>
      <w:r>
        <w:rPr/>
        <w:t xml:space="preserve">Rate-PSNR numbers match exactly to their results. Decoding time reductions of 3% ~ 4% are reported. </w:t>
      </w:r>
      <w:r>
        <w:rPr>
          <w:rFonts w:eastAsia="PMingLiU;新細明體"/>
          <w:lang w:eastAsia="zh-TW"/>
        </w:rPr>
        <w:t>Studies</w:t>
      </w:r>
      <w:r>
        <w:rPr>
          <w:rFonts w:eastAsia="PMingLiU;新細明體"/>
          <w:lang w:eastAsia="zh-TW"/>
        </w:rPr>
        <w:t xml:space="preserve"> of </w:t>
      </w:r>
      <w:r>
        <w:rPr>
          <w:rFonts w:eastAsia="PMingLiU;新細明體"/>
          <w:lang w:eastAsia="zh-TW"/>
        </w:rPr>
        <w:t xml:space="preserve">the software are </w:t>
      </w:r>
      <w:r>
        <w:rPr>
          <w:rFonts w:eastAsia="PMingLiU;新細明體"/>
          <w:lang w:eastAsia="zh-TW"/>
        </w:rPr>
        <w:t xml:space="preserve">also presented.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jc w:val="both"/>
        <w:rPr/>
      </w:pPr>
      <w:r>
        <w:rPr/>
        <w:t xml:space="preserve">Summary of the results are shown in the table below and more detailed results can be found in the accompanying Excel sheet. The simulations were run in the 64-bit Linux cluster environment. 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tbl>
      <w:tblPr>
        <w:tblW w:w="6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5"/>
        <w:gridCol w:w="752"/>
        <w:gridCol w:w="17"/>
      </w:tblGrid>
      <w:tr>
        <w:trPr>
          <w:trHeight w:val="62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E8.4 results by TI</w:t>
              <w:br/>
              <w:t>( JCTVC-F234[1] 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305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3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3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9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8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3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6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7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6%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Vert. taps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5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Max# of coeff.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7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7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and recommendation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>
          <w:rFonts w:eastAsia="UniversLTStd-Light;Arial Unicode MS"/>
          <w:lang w:eastAsia="ja-JP"/>
        </w:rPr>
        <w:t xml:space="preserve">The code changes </w:t>
      </w:r>
      <w:r>
        <w:rPr/>
        <w:t>are consistent with the 3 shapes in "E060 using Nx5 Set 1", i.e. clipped-diamond 9Hx5V, clipped-diamond 7Hx5V, and diamond 5x5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/>
        <w:t>The reduced vertical-size to 5 lines is achieved by removing top/bottom elements from the filter shapes in HM3.0 (clipped-diamond 9Hx7V, diamond 7x7, and diamond 5x5)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>
          <w:rFonts w:eastAsia="UniversLTStd-Light;Arial Unicode MS"/>
          <w:iCs/>
          <w:lang w:eastAsia="ja-JP"/>
        </w:rPr>
        <w:t>The worst-case number of coefficients is 17 for the clipped-diamond 9Hx5V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“</w:t>
      </w:r>
      <w:r>
        <w:rPr/>
        <w:t>CE8, Subset 4, Tool 3: ALF decode with reduced vertical filter size (JCTVC-E060)</w:t>
      </w:r>
      <w:r>
        <w:rPr>
          <w:lang w:eastAsia="ja-JP"/>
        </w:rPr>
        <w:t>”, JCTVC-F234, Torino, Italy, Jul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bCs/>
        </w:rPr>
        <w:t>Samsung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2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b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3:51:00Z</dcterms:created>
  <dc:creator>Acer</dc:creator>
  <dc:description/>
  <cp:keywords/>
  <dc:language>en-US</dc:language>
  <cp:lastModifiedBy>wlai</cp:lastModifiedBy>
  <dcterms:modified xsi:type="dcterms:W3CDTF">2011-07-02T03:51:00Z</dcterms:modified>
  <cp:revision>2</cp:revision>
  <dc:subject/>
  <dc:title/>
</cp:coreProperties>
</file>