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12">
                      <wp:simplePos x="0" y="0"/>
                      <wp:positionH relativeFrom="colum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
                        <v:stroke color="white" weight="9360" joinstyle="miter" endcap="flat"/>
                        <v:fill o:detectmouseclick="t" on="false"/>
                        <w10:wrap type="none"/>
                      </v:line>
                      <v:line id="shape_0" from="-83,-58" to="380,-58" stroked="t" o:allowincell="t" style="position:absolute">
                        <v:stroke color="white" weight="9360" joinstyle="miter" endcap="flat"/>
                        <v:fill o:detectmouseclick="t" on="false"/>
                        <w10:wrap type="none"/>
                      </v:line>
                      <v:line id="shape_0" from="382,-543" to="382,-61" stroked="t" o:allowincell="t" style="position:absolute;flip:y">
                        <v:stroke color="white" weight="9360" joinstyle="miter" endcap="flat"/>
                        <v:fill o:detectmouseclick="t" on="false"/>
                        <w10:wrap type="none"/>
                      </v:line>
                      <v:line id="shape_0" from="-84,-542" to="376,-542" stroked="t" o:allowincell="t" style="position:absolute;flip:x">
                        <v:stroke color="white" weight="9360" joinstyle="miter" endcap="flat"/>
                        <v:fill o:detectmouseclick="t" on="false"/>
                        <w10:wrap type="none"/>
                      </v:line>
                      <v:line id="shape_0" from="-83,-542" to="-83,-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251</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Full-factorized core transform proposal by Samsung/FastVDO.</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3612" w:type="dxa"/>
            <w:tcBorders/>
          </w:tcPr>
          <w:p>
            <w:pPr>
              <w:pStyle w:val="Normal"/>
              <w:snapToGrid w:val="false"/>
              <w:spacing w:before="60" w:after="60"/>
              <w:rPr>
                <w:i/>
                <w:i/>
                <w:szCs w:val="22"/>
              </w:rPr>
            </w:pPr>
            <w:r>
              <w:rPr>
                <w:i/>
                <w:szCs w:val="22"/>
              </w:rPr>
            </w:r>
          </w:p>
          <w:p>
            <w:pPr>
              <w:pStyle w:val="Normal"/>
              <w:spacing w:before="60" w:after="60"/>
              <w:rPr>
                <w:szCs w:val="22"/>
              </w:rPr>
            </w:pPr>
            <w:r>
              <w:rPr>
                <w:szCs w:val="22"/>
              </w:rPr>
              <w:t>E.Alshina</w:t>
            </w:r>
          </w:p>
          <w:p>
            <w:pPr>
              <w:pStyle w:val="Normal"/>
              <w:spacing w:before="60" w:after="60"/>
              <w:rPr>
                <w:szCs w:val="22"/>
              </w:rPr>
            </w:pPr>
            <w:r>
              <w:rPr>
                <w:szCs w:val="22"/>
              </w:rPr>
              <w:t xml:space="preserve">A.Alshin, </w:t>
            </w:r>
          </w:p>
          <w:p>
            <w:pPr>
              <w:pStyle w:val="HTMLPreformatted"/>
              <w:rPr/>
            </w:pPr>
            <w:r>
              <w:rPr>
                <w:rFonts w:cs="Times New Roman" w:ascii="Times New Roman" w:hAnsi="Times New Roman"/>
                <w:sz w:val="22"/>
                <w:szCs w:val="22"/>
              </w:rPr>
              <w:t>Il-Koo Kim</w:t>
            </w:r>
            <w:r>
              <w:rPr>
                <w:rFonts w:cs="Times New Roman" w:ascii="Times New Roman" w:hAnsi="Times New Roman"/>
                <w:color w:val="000000"/>
                <w:sz w:val="22"/>
                <w:szCs w:val="22"/>
              </w:rPr>
              <w:t xml:space="preserve">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60" w:after="60"/>
              <w:rPr>
                <w:szCs w:val="22"/>
              </w:rPr>
            </w:pPr>
            <w:r>
              <w:rPr>
                <w:szCs w:val="22"/>
              </w:rPr>
              <w:t>#416 Matean 3-dong, Yeongtong-gu, Suwon-si, Gyeonggi-do, 443-742, Korea</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Pankaj Topiwala</w:t>
            </w:r>
          </w:p>
          <w:p>
            <w:pPr>
              <w:pStyle w:val="Normal"/>
              <w:spacing w:before="60" w:after="60"/>
              <w:rPr>
                <w:rFonts w:ascii="Times New Roman" w:hAnsi="Times New Roman" w:cs="Times New Roman"/>
                <w:color w:val="000000"/>
                <w:sz w:val="22"/>
                <w:szCs w:val="22"/>
              </w:rPr>
            </w:pPr>
            <w:r>
              <w:rPr>
                <w:rFonts w:cs="Times New Roman"/>
                <w:color w:val="000000"/>
                <w:sz w:val="22"/>
                <w:szCs w:val="22"/>
              </w:rP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Columbia, MD.  Cocoa Beach, FL.  USA</w:t>
            </w:r>
          </w:p>
          <w:p>
            <w:pPr>
              <w:pStyle w:val="Normal"/>
              <w:spacing w:before="60" w:after="60"/>
              <w:rPr>
                <w:rFonts w:ascii="Times New Roman" w:hAnsi="Times New Roman" w:cs="Times New Roman"/>
                <w:color w:val="000000"/>
                <w:sz w:val="22"/>
                <w:szCs w:val="22"/>
              </w:rPr>
            </w:pPr>
            <w:r>
              <w:rPr>
                <w:rFonts w:cs="Times New Roman"/>
                <w:color w:val="000000"/>
                <w:sz w:val="22"/>
                <w:szCs w:val="22"/>
              </w:rPr>
            </w:r>
          </w:p>
        </w:tc>
        <w:tc>
          <w:tcPr>
            <w:tcW w:w="1134" w:type="dxa"/>
            <w:tcBorders/>
          </w:tcPr>
          <w:p>
            <w:pPr>
              <w:pStyle w:val="Normal"/>
              <w:snapToGrid w:val="false"/>
              <w:spacing w:before="60" w:after="60"/>
              <w:rPr>
                <w:szCs w:val="22"/>
              </w:rPr>
            </w:pPr>
            <w:r>
              <w:rPr>
                <w:szCs w:val="22"/>
              </w:rPr>
              <w:t>Tel:</w:t>
              <w:br/>
              <w:t>Email:</w:t>
            </w:r>
          </w:p>
        </w:tc>
        <w:tc>
          <w:tcPr>
            <w:tcW w:w="3372" w:type="dxa"/>
            <w:tcBorders/>
          </w:tcPr>
          <w:p>
            <w:pPr>
              <w:pStyle w:val="Normal"/>
              <w:snapToGrid w:val="false"/>
              <w:spacing w:before="60" w:after="60"/>
              <w:rPr>
                <w:szCs w:val="22"/>
              </w:rPr>
            </w:pPr>
            <w:r>
              <w:rPr>
                <w:szCs w:val="22"/>
              </w:rPr>
              <w:t>+82 10 30261305</w:t>
              <w:br/>
            </w:r>
            <w:hyperlink r:id="rId4">
              <w:r>
                <w:rPr>
                  <w:rStyle w:val="InternetLink"/>
                </w:rPr>
                <w:t>elena_a.alshina@samsung.com</w:t>
              </w:r>
            </w:hyperlink>
          </w:p>
          <w:p>
            <w:pPr>
              <w:pStyle w:val="Normal"/>
              <w:spacing w:before="60" w:after="60"/>
              <w:rPr>
                <w:szCs w:val="22"/>
              </w:rPr>
            </w:pPr>
            <w:r>
              <w:rPr>
                <w:szCs w:val="22"/>
              </w:rPr>
              <w:t>alexander_b.alshin@samsung.com</w:t>
            </w:r>
          </w:p>
          <w:p>
            <w:pPr>
              <w:pStyle w:val="Normal"/>
              <w:spacing w:before="60" w:after="60"/>
              <w:rPr>
                <w:szCs w:val="22"/>
              </w:rPr>
            </w:pPr>
            <w:r>
              <w:rPr>
                <w:szCs w:val="22"/>
              </w:rPr>
              <w:t>ilkoo.kim@samsung.com</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eastAsia="GulimChe"/>
                <w:color w:val="000000"/>
                <w:szCs w:val="22"/>
              </w:rPr>
            </w:pPr>
            <w:r>
              <w:rPr>
                <w:rFonts w:eastAsia="GulimChe"/>
                <w:color w:val="000000"/>
                <w:szCs w:val="22"/>
              </w:rPr>
              <w:t>pankaj@fastvdo.com</w:t>
            </w:r>
          </w:p>
          <w:p>
            <w:pPr>
              <w:pStyle w:val="Normal"/>
              <w:spacing w:before="60" w:after="60"/>
              <w:rPr>
                <w:rFonts w:eastAsia="GulimChe"/>
                <w:color w:val="000000"/>
                <w:szCs w:val="22"/>
              </w:rPr>
            </w:pPr>
            <w:r>
              <w:rPr>
                <w:rFonts w:eastAsia="GulimChe"/>
                <w:color w:val="000000"/>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Samsung Electronics, Ltd, FastVD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is the CE10 submission by Samsung and FastVDO. It is claimed that the proposed scheme supports all three forms of implementation: matrix multiplication, partial butterfly and full-factorization. All three forms are reportedly identical in terms of performance.  This reported equivalence allows choosing the implementation according to platform: i.e. matrix multiplication form may be preferred for SIMD implementations while full-factorization may be preferred for platforms with strict limitations for number of multiplications. By utilizing Loeffler’s factorization in the 32pt transform, it is reported that a 4X reduction in the number of multiplications compared to partial butterfly, and</w:t>
      </w:r>
      <w:r>
        <w:rPr>
          <w:szCs w:val="22"/>
          <w:lang w:eastAsia="ko-KR"/>
        </w:rPr>
        <w:t xml:space="preserve"> </w:t>
      </w:r>
      <w:r>
        <w:rPr>
          <w:szCs w:val="22"/>
        </w:rPr>
        <w:t xml:space="preserve">a 12X reduction compared to matrix multiplication, is achieved. Performance testing under common test conditions appears to show no performance change compare to HM3.0 for Luma component (0.0%) with small gain for Chroma component (-0.1%/-0.2%). Scalar quantization is reportedly unchanged compared to HM3.0  for all transform sizes. </w:t>
      </w:r>
    </w:p>
    <w:p>
      <w:pPr>
        <w:pStyle w:val="Heading1"/>
        <w:rPr/>
      </w:pPr>
      <w:r>
        <w:rPr/>
        <w:t>Introduction</w:t>
      </w:r>
    </w:p>
    <w:p>
      <w:pPr>
        <w:pStyle w:val="Normal"/>
        <w:jc w:val="both"/>
        <w:rPr>
          <w:szCs w:val="22"/>
        </w:rPr>
      </w:pPr>
      <w:r>
        <w:rPr>
          <w:szCs w:val="22"/>
        </w:rPr>
        <w:t>HM3.0 uses core transforms introduced by [1]. This transform is an approximation of the DCT. It is implemented in two equivalent forms in HM3.0: as matrix multiplications and as so-called partial butterfly. This convertibility allows a variety of implementations according to platform. Partial butterfly is fast transform implementation providing about 3 times reduction for number of multiplications compared to matrix multiplications form. Quantization process introduced in [1] uses scalar quantization which essentially reduces memory for quantization matrices.</w:t>
      </w:r>
    </w:p>
    <w:p>
      <w:pPr>
        <w:pStyle w:val="Normal"/>
        <w:jc w:val="both"/>
        <w:rPr>
          <w:szCs w:val="22"/>
        </w:rPr>
      </w:pPr>
      <w:r>
        <w:rPr>
          <w:szCs w:val="22"/>
        </w:rPr>
        <w:t xml:space="preserve">In this proposal we keep all these advantages but use different approximations for DCT transform which additionally allows full Loeffler’s factorization. Briefly, proposed changes of core transforms compared to [1] can be described in 2 steps. At first step transform matrix elements were multiplied by 64. Each 1D transform in HM3.0 uses its own de-scaling left shift (in order to keep output in predetermined range). Values of all these shifts were increased by 6 in order to compensate transform matrix element increment. So dynamic range of each buffer for temporal data storage is not changed compare to HM3.0. First step of our modifications does not change performance. At second step scaled by 64 transform matrix elements were modified in absolute values in order to allow higher degree of factorization compare to partial butterfly. These modifications lead to performance change. </w:t>
      </w:r>
    </w:p>
    <w:p>
      <w:pPr>
        <w:pStyle w:val="Normal"/>
        <w:jc w:val="both"/>
        <w:rPr>
          <w:rFonts w:eastAsia="DotumChe"/>
          <w:lang w:val="en-US" w:eastAsia="en-US"/>
        </w:rPr>
      </w:pPr>
      <w:r>
        <w:rPr>
          <w:rFonts w:eastAsia="DotumChe"/>
          <w:lang w:val="en-US" w:eastAsia="en-US"/>
        </w:rPr>
        <w:t xml:space="preserve">Modified approximations of DCT matrices keeps fundamental properties of it’s symmetry. In particular 4x4 transform matrix is embedded into 8x8, 16x16 and 32x32 matrices, 8x8 is embedded into 16x16 and 32x32 and 16x16 transform matrix is part of 32x32 transform. </w:t>
      </w:r>
    </w:p>
    <w:p>
      <w:pPr>
        <w:pStyle w:val="Normal"/>
        <w:jc w:val="both"/>
        <w:rPr>
          <w:rFonts w:eastAsia="DotumChe"/>
          <w:lang w:val="en-US" w:eastAsia="en-US"/>
        </w:rPr>
      </w:pPr>
      <w:r>
        <w:rPr>
          <w:rFonts w:eastAsia="DotumChe"/>
          <w:lang w:val="en-US" w:eastAsia="en-US"/>
        </w:rPr>
        <w:t>Transform matrix for 4x4 is not modified compared to [1] in our proposal.</w:t>
      </w:r>
    </w:p>
    <w:p>
      <w:pPr>
        <w:pStyle w:val="Normal"/>
        <w:jc w:val="both"/>
        <w:rPr>
          <w:rFonts w:eastAsia="DotumChe"/>
          <w:szCs w:val="22"/>
          <w:lang w:val="en-US" w:eastAsia="en-US"/>
        </w:rPr>
      </w:pPr>
      <w:r>
        <w:rPr>
          <w:rFonts w:eastAsia="DotumChe"/>
          <w:szCs w:val="22"/>
          <w:lang w:val="en-US" w:eastAsia="en-US"/>
        </w:rPr>
      </w:r>
    </w:p>
    <w:p>
      <w:pPr>
        <w:pStyle w:val="Heading1"/>
        <w:rPr>
          <w:rFonts w:cs="Times New Roman"/>
        </w:rPr>
      </w:pPr>
      <w:r>
        <w:rPr>
          <w:rFonts w:cs="Times New Roman"/>
        </w:rPr>
        <w:t>Three equivalent forms</w:t>
      </w:r>
    </w:p>
    <w:p>
      <w:pPr>
        <w:pStyle w:val="Normal"/>
        <w:jc w:val="both"/>
        <w:rPr/>
      </w:pPr>
      <w:r>
        <w:rPr/>
        <w:t>The proposed transforms can be implemented in three ways:</w:t>
      </w:r>
    </w:p>
    <w:p>
      <w:pPr>
        <w:pStyle w:val="Normal"/>
        <w:numPr>
          <w:ilvl w:val="0"/>
          <w:numId w:val="2"/>
        </w:numPr>
        <w:jc w:val="both"/>
        <w:rPr/>
      </w:pPr>
      <w:r>
        <w:rPr/>
        <w:t xml:space="preserve">matrix multiplications, </w:t>
      </w:r>
    </w:p>
    <w:p>
      <w:pPr>
        <w:pStyle w:val="Normal"/>
        <w:numPr>
          <w:ilvl w:val="0"/>
          <w:numId w:val="2"/>
        </w:numPr>
        <w:jc w:val="both"/>
        <w:rPr/>
      </w:pPr>
      <w:r>
        <w:rPr/>
        <w:t>partial butterfly,</w:t>
      </w:r>
    </w:p>
    <w:p>
      <w:pPr>
        <w:pStyle w:val="Normal"/>
        <w:numPr>
          <w:ilvl w:val="0"/>
          <w:numId w:val="2"/>
        </w:numPr>
        <w:jc w:val="both"/>
        <w:rPr/>
      </w:pPr>
      <w:r>
        <w:rPr/>
        <w:t>full-factorization form</w:t>
      </w:r>
      <w:r>
        <w:rPr>
          <w:rFonts w:eastAsia="DotumChe"/>
          <w:szCs w:val="22"/>
          <w:lang w:val="en-US" w:eastAsia="en-US"/>
        </w:rPr>
        <w:t xml:space="preserve">. </w:t>
      </w:r>
    </w:p>
    <w:p>
      <w:pPr>
        <w:pStyle w:val="Normal"/>
        <w:jc w:val="both"/>
        <w:rPr/>
      </w:pPr>
      <w:r>
        <w:rPr>
          <w:rFonts w:eastAsia="DotumChe"/>
          <w:szCs w:val="22"/>
          <w:lang w:val="en-US" w:eastAsia="en-US"/>
        </w:rPr>
        <w:t xml:space="preserve">First and second form are also supported by HM3.0, while the third one becomes available after proposed changes for transform matrices. The code for matrix multiplication and partial butterfly is similar to HM3.0 but uses different values of transform matrices elements. The HM3.0 transform matrix elements are represented in </w:t>
      </w:r>
      <w:r>
        <w:rPr>
          <w:szCs w:val="22"/>
        </w:rPr>
        <w:t xml:space="preserve">8 bits. For this proposal, </w:t>
      </w:r>
      <w:r>
        <w:rPr>
          <w:rFonts w:eastAsia="DotumChe"/>
          <w:szCs w:val="22"/>
          <w:lang w:val="en-US" w:eastAsia="en-US"/>
        </w:rPr>
        <w:t xml:space="preserve">transform matrix elements are represented in </w:t>
      </w:r>
      <w:r>
        <w:rPr>
          <w:szCs w:val="22"/>
        </w:rPr>
        <w:t xml:space="preserve">14 bits. </w:t>
      </w:r>
    </w:p>
    <w:p>
      <w:pPr>
        <w:pStyle w:val="Normal"/>
        <w:jc w:val="both"/>
        <w:rPr/>
      </w:pPr>
      <w:r>
        <w:rPr>
          <w:szCs w:val="22"/>
        </w:rPr>
        <w:t>All equivalent forms use multiplications. In matrix multiplications and partial butterfly forms first multiplier is transform matrix element (14 bits in our design) and another multiplier is de-quantized coefficient or content of temporal buffer after 1</w:t>
      </w:r>
      <w:r>
        <w:rPr>
          <w:szCs w:val="22"/>
          <w:vertAlign w:val="superscript"/>
        </w:rPr>
        <w:t>st</w:t>
      </w:r>
      <w:r>
        <w:rPr>
          <w:szCs w:val="22"/>
        </w:rPr>
        <w:t xml:space="preserve"> inverse transform. Both are supposed to be within 16 bits. If proposed here transform is implemented as matrix multiplication or partial butterfly then both multipliers don’t exceed 16 bits. Matrix multiplication form is targeting to SIMD implementation. Partial butterfly form is targeting for platform sensitive to bit-depth of each multipliers (16 bits are guaranteed) but with higher cost for multiplication operation (the number of multiplications is ~3 times smaller for partial butterfly).</w:t>
      </w:r>
    </w:p>
    <w:p>
      <w:pPr>
        <w:pStyle w:val="Normal"/>
        <w:jc w:val="both"/>
        <w:rPr>
          <w:szCs w:val="22"/>
        </w:rPr>
      </w:pPr>
      <w:r>
        <w:rPr>
          <w:szCs w:val="22"/>
        </w:rPr>
        <w:t xml:space="preserve">The third form (full-factorization) is targeting for h/w platforms with strict restrictions for number of multiplications (~4 times smaller than partial butterfly). The full-factorization form may have up to two consecutive multiplications. One multiplier is 8 bits number in proposed design. Another multiplier is 16 bits number (as well as for partial butterfly) for first multiplication in a path. But for second multiplications in a path one multiplier can be over 16 bits. H/w implementation analysis was done in CE10, and shows that the gate count for the full-factorized transform is 20%-38% (depends on frequency) smaller than for partial butterfly, despite using higher bit-depth in multiplications. So full-factorization form looks preferable for h/w implementation. </w:t>
      </w:r>
    </w:p>
    <w:p>
      <w:pPr>
        <w:pStyle w:val="Normal"/>
        <w:jc w:val="both"/>
        <w:rPr/>
      </w:pPr>
      <w:r>
        <w:rPr>
          <w:szCs w:val="22"/>
        </w:rPr>
        <w:t xml:space="preserve">The source code attached to this contribution supports all three equivalent implementations. Switching between these three implementations is controlled by these two macros, </w:t>
      </w:r>
      <w:r>
        <w:rPr>
          <w:rFonts w:eastAsia="DotumChe"/>
          <w:color w:val="010001"/>
          <w:sz w:val="20"/>
          <w:lang w:val="en-US" w:eastAsia="en-US"/>
        </w:rPr>
        <w:t>MATRIX_MULT and PARTIAL_BUTTERFLY, as follows:</w:t>
      </w:r>
    </w:p>
    <w:p>
      <w:pPr>
        <w:pStyle w:val="Normal"/>
        <w:numPr>
          <w:ilvl w:val="0"/>
          <w:numId w:val="3"/>
        </w:numPr>
        <w:jc w:val="both"/>
        <w:rPr>
          <w:rFonts w:eastAsia="DotumChe"/>
          <w:color w:val="010001"/>
          <w:sz w:val="20"/>
          <w:lang w:val="en-US" w:eastAsia="en-US"/>
        </w:rPr>
      </w:pPr>
      <w:r>
        <w:rPr>
          <w:rFonts w:eastAsia="DotumChe"/>
          <w:color w:val="010001"/>
          <w:sz w:val="20"/>
          <w:lang w:val="en-US" w:eastAsia="en-US"/>
        </w:rPr>
        <w:t>matrix multiplication; MATRIX_MULT=1; PARTIAL_BUTTERFLY=0;</w:t>
      </w:r>
    </w:p>
    <w:p>
      <w:pPr>
        <w:pStyle w:val="Normal"/>
        <w:numPr>
          <w:ilvl w:val="0"/>
          <w:numId w:val="3"/>
        </w:numPr>
        <w:jc w:val="both"/>
        <w:rPr>
          <w:rFonts w:eastAsia="DotumChe"/>
          <w:color w:val="010001"/>
          <w:sz w:val="20"/>
          <w:lang w:val="en-US" w:eastAsia="en-US"/>
        </w:rPr>
      </w:pPr>
      <w:r>
        <w:rPr>
          <w:rFonts w:eastAsia="DotumChe"/>
          <w:color w:val="010001"/>
          <w:sz w:val="20"/>
          <w:lang w:val="en-US" w:eastAsia="en-US"/>
        </w:rPr>
        <w:t>partiall butterfly: MATRIX_MULT=0; PARTIAL_BUTTERFLY=1;</w:t>
      </w:r>
    </w:p>
    <w:p>
      <w:pPr>
        <w:pStyle w:val="Normal"/>
        <w:numPr>
          <w:ilvl w:val="0"/>
          <w:numId w:val="3"/>
        </w:numPr>
        <w:jc w:val="both"/>
        <w:rPr>
          <w:rFonts w:eastAsia="DotumChe"/>
          <w:color w:val="010001"/>
          <w:sz w:val="20"/>
          <w:lang w:val="en-US" w:eastAsia="en-US"/>
        </w:rPr>
      </w:pPr>
      <w:r>
        <w:rPr>
          <w:rFonts w:eastAsia="DotumChe"/>
          <w:color w:val="010001"/>
          <w:sz w:val="20"/>
          <w:lang w:val="en-US" w:eastAsia="en-US"/>
        </w:rPr>
        <w:t>full factorization: MATRIX_MULT=0; PARTIAL_BUTTERFLY=0;</w:t>
      </w:r>
    </w:p>
    <w:p>
      <w:pPr>
        <w:pStyle w:val="Normal"/>
        <w:ind w:left="760" w:hanging="0"/>
        <w:jc w:val="both"/>
        <w:rPr>
          <w:rFonts w:eastAsia="DotumChe"/>
          <w:color w:val="010001"/>
          <w:sz w:val="20"/>
          <w:szCs w:val="22"/>
          <w:lang w:val="en-US" w:eastAsia="en-US"/>
        </w:rPr>
      </w:pPr>
      <w:r>
        <w:rPr>
          <w:rFonts w:eastAsia="DotumChe"/>
          <w:color w:val="010001"/>
          <w:sz w:val="20"/>
          <w:szCs w:val="22"/>
          <w:lang w:val="en-US" w:eastAsia="en-US"/>
        </w:rPr>
      </w:r>
    </w:p>
    <w:p>
      <w:pPr>
        <w:pStyle w:val="Normal"/>
        <w:jc w:val="both"/>
        <w:rPr>
          <w:rFonts w:eastAsia="DotumChe"/>
          <w:szCs w:val="22"/>
          <w:lang w:val="en-US" w:eastAsia="en-US"/>
        </w:rPr>
      </w:pPr>
      <w:r>
        <w:rPr>
          <w:rFonts w:eastAsia="DotumChe"/>
          <w:szCs w:val="22"/>
          <w:lang w:val="en-US" w:eastAsia="en-US"/>
        </w:rPr>
      </w:r>
    </w:p>
    <w:p>
      <w:pPr>
        <w:pStyle w:val="Heading1"/>
        <w:rPr/>
      </w:pPr>
      <w:r>
        <w:rPr/>
        <w:t>Transform flow-graph in case of full-factorization</w:t>
      </w:r>
    </w:p>
    <w:p>
      <w:pPr>
        <w:pStyle w:val="Normal"/>
        <w:jc w:val="both"/>
        <w:rPr/>
      </w:pPr>
      <w:r>
        <w:rPr/>
        <w:t>There is proposed forward transform flow-chart on Fig.1. Elements of this flow-chart are explained in Table 1. The w</w:t>
      </w:r>
      <w:r>
        <w:rPr>
          <w:rFonts w:eastAsia="DotumChe"/>
          <w:lang w:val="en-US" w:eastAsia="en-US"/>
        </w:rPr>
        <w:t>hole transform process is split on elemenatry parts. Each part operates with no more than two values: X,Y – input and  U,V – output. Bold font indicates predetermined constant values</w:t>
      </w:r>
      <w:r>
        <w:rPr/>
        <w:t xml:space="preserve">. Numbers next to each Given’s rotations in this scheme specify parameters of each rotation (exact value of parameters can be found in Appendix A). </w:t>
      </w:r>
    </w:p>
    <w:p>
      <w:pPr>
        <w:pStyle w:val="Normal"/>
        <w:jc w:val="both"/>
        <w:rPr/>
      </w:pPr>
      <w:r>
        <w:rPr/>
        <w:t xml:space="preserve">Proposed algorithm is fully determined by 37 parameters (mentioned in Table 6). Most of them are cosine values, scaled by 64 and rounded. While choosing the rounding for these parameters we minimized distortion between inverse and transpose matrices (moved toward orthogonal transform). </w:t>
      </w:r>
    </w:p>
    <w:p>
      <w:pPr>
        <w:pStyle w:val="Normal"/>
        <w:rPr/>
      </w:pPr>
      <w:r>
        <w:rPr>
          <w:b/>
        </w:rPr>
        <w:t>Fig. 1</w:t>
      </w:r>
      <w:r>
        <w:rPr/>
        <w:t xml:space="preserve"> Flow-chart of forward transfor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5590</wp:posOffset>
                </wp:positionH>
                <wp:positionV relativeFrom="paragraph">
                  <wp:posOffset>127000</wp:posOffset>
                </wp:positionV>
                <wp:extent cx="5376545" cy="155575"/>
                <wp:effectExtent l="5715" t="5715" r="635" b="5080"/>
                <wp:wrapNone/>
                <wp:docPr id="4" name=""/>
                <a:graphic xmlns:a="http://schemas.openxmlformats.org/drawingml/2006/main">
                  <a:graphicData uri="http://schemas.microsoft.com/office/word/2010/wordprocessingShape">
                    <wps:wsp>
                      <wps:cNvSpPr/>
                      <wps:spPr>
                        <a:xfrm>
                          <a:off x="0" y="0"/>
                          <a:ext cx="5376600" cy="155520"/>
                        </a:xfrm>
                        <a:prstGeom prst="rightArrow">
                          <a:avLst>
                            <a:gd name="adj1" fmla="val 50000"/>
                            <a:gd name="adj2" fmla="val 8642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7pt;margin-top:10pt;width:423.3pt;height:12.2pt;mso-wrap-style:none;v-text-anchor:middle" type="_x0000_t13">
                <v:fill o:detectmouseclick="t" type="solid" color2="black"/>
                <v:stroke color="black" weight="9360" joinstyle="miter" endcap="flat"/>
                <w10:wrap type="none"/>
              </v:shape>
            </w:pict>
          </mc:Fallback>
        </mc:AlternateContent>
      </w:r>
    </w:p>
    <w:p>
      <w:pPr>
        <w:pStyle w:val="Normal"/>
        <w:rPr>
          <w:rFonts w:eastAsia="DotumChe"/>
          <w:b/>
          <w:b/>
          <w:lang w:val="en-US" w:eastAsia="en-US"/>
        </w:rPr>
      </w:pPr>
      <w:r>
        <w:rPr/>
        <w:drawing>
          <wp:inline distT="0" distB="0" distL="0" distR="0">
            <wp:extent cx="5934075" cy="4142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5" r="-3" b="-5"/>
                    <a:stretch>
                      <a:fillRect/>
                    </a:stretch>
                  </pic:blipFill>
                  <pic:spPr bwMode="auto">
                    <a:xfrm>
                      <a:off x="0" y="0"/>
                      <a:ext cx="5934075" cy="4142105"/>
                    </a:xfrm>
                    <a:prstGeom prst="rect">
                      <a:avLst/>
                    </a:prstGeom>
                  </pic:spPr>
                </pic:pic>
              </a:graphicData>
            </a:graphic>
          </wp:inline>
        </w:drawing>
      </w:r>
    </w:p>
    <w:p>
      <w:pPr>
        <w:pStyle w:val="Normal"/>
        <w:rPr/>
      </w:pPr>
      <w:r>
        <w:rPr>
          <w:rFonts w:eastAsia="DotumChe"/>
          <w:b/>
          <w:lang w:val="en-US" w:eastAsia="en-US"/>
        </w:rPr>
        <w:t>Table 1</w:t>
      </w:r>
      <w:r>
        <w:rPr>
          <w:rFonts w:eastAsia="DotumChe"/>
          <w:lang w:val="en-US" w:eastAsia="en-US"/>
        </w:rPr>
        <w:t xml:space="preserve"> Explanation for elementary parts of flow-graphs .</w:t>
      </w:r>
    </w:p>
    <w:tbl>
      <w:tblPr>
        <w:tblW w:w="9252" w:type="dxa"/>
        <w:jc w:val="left"/>
        <w:tblInd w:w="-118" w:type="dxa"/>
        <w:tblLayout w:type="fixed"/>
        <w:tblCellMar>
          <w:top w:w="0" w:type="dxa"/>
          <w:left w:w="108" w:type="dxa"/>
          <w:bottom w:w="0" w:type="dxa"/>
          <w:right w:w="108" w:type="dxa"/>
        </w:tblCellMar>
      </w:tblPr>
      <w:tblGrid>
        <w:gridCol w:w="2376"/>
        <w:gridCol w:w="2127"/>
        <w:gridCol w:w="2409"/>
        <w:gridCol w:w="2340"/>
      </w:tblGrid>
      <w:tr>
        <w:trPr/>
        <w:tc>
          <w:tcPr>
            <w:tcW w:w="2376"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Notation on a graph</w:t>
            </w:r>
          </w:p>
        </w:tc>
        <w:tc>
          <w:tcPr>
            <w:tcW w:w="2127"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Meaning</w:t>
            </w:r>
          </w:p>
        </w:tc>
        <w:tc>
          <w:tcPr>
            <w:tcW w:w="2409"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Implem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Operations number and type</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drawing>
                <wp:inline distT="0" distB="0" distL="0" distR="0">
                  <wp:extent cx="0" cy="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 t="-1" r="-1" b="-1"/>
                          <a:stretch>
                            <a:fillRect/>
                          </a:stretch>
                        </pic:blipFill>
                        <pic:spPr bwMode="auto">
                          <a:xfrm>
                            <a:off x="0" y="0"/>
                            <a:ext cx="-14605" cy="-47625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Given’s rotation:</w:t>
            </w:r>
          </w:p>
          <w:p>
            <w:pPr>
              <w:pStyle w:val="Normal"/>
              <w:rPr/>
            </w:pPr>
            <w:r>
              <w:rPr>
                <w:rFonts w:eastAsia="DotumChe"/>
                <w:lang w:val="en-US" w:eastAsia="en-US"/>
              </w:rPr>
              <w:t>U=</w:t>
            </w:r>
            <w:r>
              <w:rPr>
                <w:rFonts w:eastAsia="DotumChe"/>
                <w:b/>
                <w:lang w:val="en-US" w:eastAsia="en-US"/>
              </w:rPr>
              <w:t>C1</w:t>
            </w:r>
            <w:r>
              <w:rPr>
                <w:rFonts w:eastAsia="DotumChe"/>
                <w:lang w:val="en-US" w:eastAsia="en-US"/>
              </w:rPr>
              <w:t xml:space="preserve">* X- </w:t>
            </w:r>
            <w:r>
              <w:rPr>
                <w:rFonts w:eastAsia="DotumChe"/>
                <w:b/>
                <w:lang w:val="en-US" w:eastAsia="en-US"/>
              </w:rPr>
              <w:t>C0</w:t>
            </w:r>
            <w:r>
              <w:rPr>
                <w:rFonts w:eastAsia="DotumChe"/>
                <w:lang w:val="en-US" w:eastAsia="en-US"/>
              </w:rPr>
              <w:t>* Y</w:t>
            </w:r>
          </w:p>
          <w:p>
            <w:pPr>
              <w:pStyle w:val="Normal"/>
              <w:rPr/>
            </w:pPr>
            <w:r>
              <w:rPr>
                <w:rFonts w:eastAsia="DotumChe"/>
                <w:lang w:val="en-US" w:eastAsia="en-US"/>
              </w:rPr>
              <w:t xml:space="preserve">V= </w:t>
            </w:r>
            <w:r>
              <w:rPr>
                <w:rFonts w:eastAsia="DotumChe"/>
                <w:b/>
                <w:lang w:val="en-US" w:eastAsia="en-US"/>
              </w:rPr>
              <w:t>C0</w:t>
            </w:r>
            <w:r>
              <w:rPr>
                <w:rFonts w:eastAsia="DotumChe"/>
                <w:lang w:val="en-US" w:eastAsia="en-US"/>
              </w:rPr>
              <w:t xml:space="preserve">*X+ </w:t>
            </w:r>
            <w:r>
              <w:rPr>
                <w:rFonts w:eastAsia="DotumChe"/>
                <w:b/>
                <w:lang w:val="en-US" w:eastAsia="en-US"/>
              </w:rPr>
              <w:t>C1</w:t>
            </w:r>
            <w:r>
              <w:rPr>
                <w:rFonts w:eastAsia="DotumChe"/>
                <w:lang w:val="en-US" w:eastAsia="en-US"/>
              </w:rPr>
              <w:t>*Y</w:t>
            </w:r>
          </w:p>
          <w:p>
            <w:pPr>
              <w:pStyle w:val="Normal"/>
              <w:rPr>
                <w:rFonts w:eastAsia="DotumChe"/>
                <w:lang w:val="en-US" w:eastAsia="en-US"/>
              </w:rPr>
            </w:pPr>
            <w:r>
              <w:rPr>
                <w:rFonts w:eastAsia="DotumChe"/>
                <w:lang w:val="en-US" w:eastAsia="en-US"/>
              </w:rPr>
            </w:r>
          </w:p>
        </w:tc>
        <w:tc>
          <w:tcPr>
            <w:tcW w:w="2409"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 xml:space="preserve">T = </w:t>
            </w:r>
            <w:r>
              <w:rPr>
                <w:rFonts w:eastAsia="DotumChe"/>
                <w:b/>
                <w:lang w:val="en-US" w:eastAsia="en-US"/>
              </w:rPr>
              <w:t>C0</w:t>
            </w:r>
            <w:r>
              <w:rPr>
                <w:rFonts w:eastAsia="DotumChe"/>
                <w:lang w:val="en-US" w:eastAsia="en-US"/>
              </w:rPr>
              <w:t>*(X+Y)</w:t>
            </w:r>
          </w:p>
          <w:p>
            <w:pPr>
              <w:pStyle w:val="Normal"/>
              <w:rPr/>
            </w:pPr>
            <w:r>
              <w:rPr>
                <w:rFonts w:eastAsia="DotumChe"/>
                <w:lang w:val="en-US" w:eastAsia="en-US"/>
              </w:rPr>
              <w:t>U=</w:t>
            </w:r>
            <w:r>
              <w:rPr>
                <w:rFonts w:eastAsia="DotumChe"/>
                <w:b/>
                <w:lang w:val="en-US" w:eastAsia="en-US"/>
              </w:rPr>
              <w:t>C1_p_C0</w:t>
            </w:r>
            <w:r>
              <w:rPr>
                <w:rFonts w:eastAsia="DotumChe"/>
                <w:lang w:val="en-US" w:eastAsia="en-US"/>
              </w:rPr>
              <w:t>* X- T</w:t>
            </w:r>
          </w:p>
          <w:p>
            <w:pPr>
              <w:pStyle w:val="Normal"/>
              <w:rPr/>
            </w:pPr>
            <w:r>
              <w:rPr>
                <w:rFonts w:eastAsia="DotumChe"/>
                <w:lang w:val="en-US" w:eastAsia="en-US"/>
              </w:rPr>
              <w:t xml:space="preserve">V= T+ </w:t>
            </w:r>
            <w:r>
              <w:rPr>
                <w:rFonts w:eastAsia="DotumChe"/>
                <w:b/>
                <w:lang w:val="en-US" w:eastAsia="en-US"/>
              </w:rPr>
              <w:t>C1_m_C0</w:t>
            </w:r>
            <w:r>
              <w:rPr>
                <w:rFonts w:eastAsia="DotumChe"/>
                <w:lang w:val="en-US" w:eastAsia="en-US"/>
              </w:rPr>
              <w:t>*Y</w:t>
            </w:r>
          </w:p>
          <w:p>
            <w:pPr>
              <w:pStyle w:val="Normal"/>
              <w:rPr/>
            </w:pPr>
            <w:r>
              <w:rPr>
                <w:rFonts w:eastAsia="DotumChe"/>
                <w:lang w:val="en-US" w:eastAsia="en-US"/>
              </w:rPr>
              <w:t>(</w:t>
            </w:r>
            <w:r>
              <w:rPr>
                <w:rFonts w:eastAsia="DotumChe"/>
                <w:b/>
                <w:lang w:val="en-US" w:eastAsia="en-US"/>
              </w:rPr>
              <w:t>C1_p_C0= C1</w:t>
            </w:r>
            <w:r>
              <w:rPr>
                <w:rFonts w:eastAsia="DotumChe"/>
                <w:lang w:val="en-US" w:eastAsia="en-US"/>
              </w:rPr>
              <w:t>+</w:t>
            </w:r>
            <w:r>
              <w:rPr>
                <w:rFonts w:eastAsia="DotumChe"/>
                <w:b/>
                <w:lang w:val="en-US" w:eastAsia="en-US"/>
              </w:rPr>
              <w:t>C0</w:t>
            </w:r>
          </w:p>
          <w:p>
            <w:pPr>
              <w:pStyle w:val="Normal"/>
              <w:rPr/>
            </w:pPr>
            <w:r>
              <w:rPr>
                <w:rFonts w:eastAsia="DotumChe"/>
                <w:b/>
                <w:lang w:val="en-US" w:eastAsia="en-US"/>
              </w:rPr>
              <w:t>C1_m_C0= C1</w:t>
            </w:r>
            <w:r>
              <w:rPr>
                <w:rFonts w:eastAsia="DotumChe"/>
                <w:lang w:val="en-US" w:eastAsia="en-US"/>
              </w:rPr>
              <w:t>-</w:t>
            </w:r>
            <w:r>
              <w:rPr>
                <w:rFonts w:eastAsia="DotumChe"/>
                <w:b/>
                <w:lang w:val="en-US" w:eastAsia="en-US"/>
              </w:rPr>
              <w:t>C0</w:t>
            </w:r>
            <w:r>
              <w:rPr>
                <w:rFonts w:eastAsia="DotumChe"/>
                <w:lang w:val="en-US"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 3, “+” 3</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drawing>
                <wp:inline distT="0" distB="0" distL="0" distR="0">
                  <wp:extent cx="0" cy="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 t="-1" r="-1" b="-1"/>
                          <a:stretch>
                            <a:fillRect/>
                          </a:stretch>
                        </pic:blipFill>
                        <pic:spPr bwMode="auto">
                          <a:xfrm>
                            <a:off x="0" y="0"/>
                            <a:ext cx="-328295" cy="-65532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U= X+ Y</w:t>
            </w:r>
          </w:p>
          <w:p>
            <w:pPr>
              <w:pStyle w:val="Normal"/>
              <w:jc w:val="center"/>
              <w:rPr>
                <w:rFonts w:eastAsia="DotumChe"/>
                <w:lang w:val="en-US" w:eastAsia="en-US"/>
              </w:rPr>
            </w:pPr>
            <w:r>
              <w:rPr>
                <w:rFonts w:eastAsia="DotumChe"/>
                <w:lang w:val="en-US" w:eastAsia="en-US"/>
              </w:rPr>
              <w:t>V= X-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 2</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drawing>
                <wp:inline distT="0" distB="0" distL="0" distR="0">
                  <wp:extent cx="0" cy="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 t="-1" r="-1" b="-1"/>
                          <a:stretch>
                            <a:fillRect/>
                          </a:stretch>
                        </pic:blipFill>
                        <pic:spPr bwMode="auto">
                          <a:xfrm>
                            <a:off x="0" y="0"/>
                            <a:ext cx="-304800" cy="-60896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tcBorders>
          </w:tcPr>
          <w:p>
            <w:pPr>
              <w:pStyle w:val="Normal"/>
              <w:snapToGrid w:val="false"/>
              <w:spacing w:before="136" w:after="0"/>
              <w:jc w:val="center"/>
              <w:rPr/>
            </w:pPr>
            <w:r>
              <w:rPr>
                <w:rFonts w:eastAsia="DotumChe"/>
                <w:lang w:val="en-US" w:eastAsia="en-US"/>
              </w:rPr>
              <w:t xml:space="preserve">U = X &lt;&lt; </w:t>
            </w:r>
            <w:r>
              <w:rPr>
                <w:rFonts w:eastAsia="DotumChe"/>
                <w:color w:val="010001"/>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lt;&lt;” 1</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drawing>
                <wp:inline distT="0" distB="0" distL="0" distR="0">
                  <wp:extent cx="0" cy="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 t="-1" r="-1" b="-1"/>
                          <a:stretch>
                            <a:fillRect/>
                          </a:stretch>
                        </pic:blipFill>
                        <pic:spPr bwMode="auto">
                          <a:xfrm>
                            <a:off x="0" y="0"/>
                            <a:ext cx="-320675" cy="-62420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U = X &lt;&lt; 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lt;&lt;” 1</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drawing>
                <wp:inline distT="0" distB="0" distL="0" distR="0">
                  <wp:extent cx="0" cy="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 t="-1" r="-1" b="-1"/>
                          <a:stretch>
                            <a:fillRect/>
                          </a:stretch>
                        </pic:blipFill>
                        <pic:spPr bwMode="auto">
                          <a:xfrm>
                            <a:off x="0" y="0"/>
                            <a:ext cx="-351790" cy="-702310"/>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tcBorders>
          </w:tcPr>
          <w:p>
            <w:pPr>
              <w:pStyle w:val="Normal"/>
              <w:snapToGrid w:val="false"/>
              <w:spacing w:before="136" w:after="0"/>
              <w:jc w:val="center"/>
              <w:rPr/>
            </w:pPr>
            <w:r>
              <w:rPr>
                <w:rFonts w:eastAsia="DotumChe"/>
                <w:lang w:val="en-US" w:eastAsia="en-US"/>
              </w:rPr>
              <w:t>U = X *</w:t>
            </w:r>
            <w:r>
              <w:rPr>
                <w:rFonts w:eastAsia="DotumChe"/>
                <w:color w:val="010001"/>
                <w:lang w:val="en-US" w:eastAsia="en-U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w:t>
            </w:r>
            <w:r>
              <w:rPr>
                <w:rFonts w:eastAsia="DotumChe"/>
                <w:lang w:val="en-US" w:eastAsia="en-US"/>
              </w:rPr>
              <w:t>*” 1</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drawing>
                <wp:inline distT="0" distB="0" distL="0" distR="0">
                  <wp:extent cx="1367155" cy="840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 t="-1" r="-1" b="-1"/>
                          <a:stretch>
                            <a:fillRect/>
                          </a:stretch>
                        </pic:blipFill>
                        <pic:spPr bwMode="auto">
                          <a:xfrm>
                            <a:off x="0" y="0"/>
                            <a:ext cx="1367155" cy="84010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U = X -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w:t>
            </w:r>
            <w:r>
              <w:rPr>
                <w:rFonts w:eastAsia="DotumChe"/>
                <w:lang w:val="en-US" w:eastAsia="en-US"/>
              </w:rPr>
              <w:t>+” 1</w:t>
            </w:r>
          </w:p>
        </w:tc>
      </w:tr>
      <w:tr>
        <w:trPr/>
        <w:tc>
          <w:tcPr>
            <w:tcW w:w="2376"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drawing>
                <wp:inline distT="0" distB="0" distL="0" distR="0">
                  <wp:extent cx="1367155" cy="8401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 t="-1" r="-1" b="-1"/>
                          <a:stretch>
                            <a:fillRect/>
                          </a:stretch>
                        </pic:blipFill>
                        <pic:spPr bwMode="auto">
                          <a:xfrm>
                            <a:off x="0" y="0"/>
                            <a:ext cx="1367155" cy="840105"/>
                          </a:xfrm>
                          <a:prstGeom prst="rect">
                            <a:avLst/>
                          </a:prstGeom>
                        </pic:spPr>
                      </pic:pic>
                    </a:graphicData>
                  </a:graphic>
                </wp:inline>
              </w:drawing>
            </w:r>
          </w:p>
        </w:tc>
        <w:tc>
          <w:tcPr>
            <w:tcW w:w="4536" w:type="dxa"/>
            <w:gridSpan w:val="2"/>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U = X + 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lang w:val="en-US" w:eastAsia="en-US"/>
              </w:rPr>
            </w:pPr>
            <w:r>
              <w:rPr>
                <w:rFonts w:eastAsia="DotumChe"/>
                <w:lang w:val="en-US" w:eastAsia="en-US"/>
              </w:rPr>
              <w:t>“</w:t>
            </w:r>
            <w:r>
              <w:rPr>
                <w:rFonts w:eastAsia="DotumChe"/>
                <w:lang w:val="en-US" w:eastAsia="en-US"/>
              </w:rPr>
              <w:t>+” 1</w:t>
            </w:r>
          </w:p>
        </w:tc>
      </w:tr>
    </w:tbl>
    <w:p>
      <w:pPr>
        <w:pStyle w:val="Normal"/>
        <w:jc w:val="both"/>
        <w:rPr/>
      </w:pPr>
      <w:r>
        <w:rPr>
          <w:rFonts w:eastAsia="DotumChe"/>
          <w:sz w:val="24"/>
          <w:szCs w:val="24"/>
          <w:lang w:val="en-US" w:eastAsia="en-US"/>
        </w:rPr>
        <w:t xml:space="preserve">Fig. 1 clearly shows that in proposed full-factorized transform there are </w:t>
      </w:r>
      <w:r>
        <w:rPr>
          <w:rFonts w:eastAsia="DotumChe"/>
          <w:b/>
          <w:sz w:val="24"/>
          <w:szCs w:val="24"/>
          <w:lang w:val="en-US" w:eastAsia="en-US"/>
        </w:rPr>
        <w:t xml:space="preserve">no more than 2 </w:t>
      </w:r>
      <w:r>
        <w:rPr>
          <w:rStyle w:val="Translation"/>
          <w:b/>
          <w:sz w:val="24"/>
          <w:szCs w:val="24"/>
        </w:rPr>
        <w:t>consecutive</w:t>
      </w:r>
      <w:r>
        <w:rPr>
          <w:b/>
          <w:sz w:val="24"/>
          <w:szCs w:val="24"/>
        </w:rPr>
        <w:t xml:space="preserve"> operations increasing bit-depth</w:t>
      </w:r>
      <w:r>
        <w:rPr>
          <w:sz w:val="24"/>
          <w:szCs w:val="24"/>
        </w:rPr>
        <w:t xml:space="preserve"> (multiplications or left shifts) in each line. In Samsung and FastVDO previous proposal factorized transform used up to 3 operations increasing bit-depth in some lines [3]. In order to avoid overflow in old design it was necessary to apply de-scaling (right-shifts) after intermediate stages. With no more than 2 multiplications in each line we don’t need right-shift at intermediate stages. </w:t>
      </w:r>
    </w:p>
    <w:p>
      <w:pPr>
        <w:pStyle w:val="Normal"/>
        <w:jc w:val="both"/>
        <w:rPr>
          <w:rFonts w:eastAsia="DotumChe"/>
          <w:sz w:val="24"/>
          <w:szCs w:val="24"/>
          <w:lang w:val="en-US" w:eastAsia="en-US"/>
        </w:rPr>
      </w:pPr>
      <w:r>
        <w:rPr>
          <w:rFonts w:eastAsia="DotumChe"/>
          <w:sz w:val="24"/>
          <w:szCs w:val="24"/>
          <w:lang w:val="en-US" w:eastAsia="en-US"/>
        </w:rPr>
        <w:t>After first stage process is split into so-called even and odd parts. Even part of 32-point transform is 16-point trasnfrom. Even part of 16-point transform is 8-point transform and even part of 8-point transform is 4-point transform. This is results of keeping embedded structure of transform matrices.</w:t>
      </w:r>
    </w:p>
    <w:p>
      <w:pPr>
        <w:pStyle w:val="Normal"/>
        <w:rPr>
          <w:rFonts w:eastAsia="DotumChe"/>
          <w:sz w:val="24"/>
          <w:szCs w:val="24"/>
          <w:lang w:val="en-US" w:eastAsia="en-US"/>
        </w:rPr>
      </w:pPr>
      <w:r>
        <w:rPr>
          <w:rFonts w:eastAsia="DotumChe"/>
          <w:sz w:val="24"/>
          <w:szCs w:val="24"/>
          <w:lang w:val="en-US" w:eastAsia="en-US"/>
        </w:rPr>
      </w:r>
    </w:p>
    <w:p>
      <w:pPr>
        <w:pStyle w:val="Heading1"/>
        <w:rPr/>
      </w:pPr>
      <w:r>
        <w:rPr>
          <w:rFonts w:cs="Times New Roman"/>
        </w:rPr>
        <w:t xml:space="preserve">Inverse transform flow graph in case </w:t>
      </w:r>
      <w:r>
        <w:rPr/>
        <w:t>of full-factorization</w:t>
      </w:r>
      <w:r>
        <w:rPr>
          <w:rFonts w:cs="Times New Roman"/>
        </w:rPr>
        <w:t>.</w:t>
      </w:r>
    </w:p>
    <w:p>
      <w:pPr>
        <w:pStyle w:val="Normal"/>
        <w:jc w:val="both"/>
        <w:rPr>
          <w:lang w:eastAsia="ko-KR"/>
          <w:ins w:id="0" w:author="Lena" w:date="2011-07-15T18:16:00Z"/>
        </w:rPr>
      </w:pPr>
      <w:r>
        <w:rPr/>
        <w:t xml:space="preserve">The flow-chart of inverse transform looks slightly less elegant. It is shown on Fig. 2. It contains the same elements as forward transform (Table 1). Numbers next to each Given’s rotations in this scheme specify parameters of each rotation as well as on Fig 1(but the same number s on Fig.1 and 2 not mandatory means the same parameters of rotation. </w:t>
      </w:r>
    </w:p>
    <w:p>
      <w:pPr>
        <w:pStyle w:val="Normal"/>
        <w:jc w:val="both"/>
        <w:rPr>
          <w:lang w:eastAsia="ko-KR"/>
          <w:ins w:id="2" w:author="Lena" w:date="2011-07-15T18:16:00Z"/>
        </w:rPr>
      </w:pPr>
      <w:ins w:id="1" w:author="Lena" w:date="2011-07-15T18:16:00Z">
        <w:r>
          <w:rPr>
            <w:lang w:eastAsia="ko-KR"/>
          </w:rPr>
        </w:r>
      </w:ins>
    </w:p>
    <w:p>
      <w:pPr>
        <w:pStyle w:val="Normal"/>
        <w:jc w:val="both"/>
        <w:rPr>
          <w:lang w:eastAsia="ko-KR"/>
          <w:ins w:id="4" w:author="Lena" w:date="2011-07-15T18:16:00Z"/>
        </w:rPr>
      </w:pPr>
      <w:ins w:id="3" w:author="Lena" w:date="2011-07-15T18:16:00Z">
        <w:r>
          <w:rPr>
            <w:lang w:eastAsia="ko-KR"/>
          </w:rPr>
        </w:r>
      </w:ins>
    </w:p>
    <w:p>
      <w:pPr>
        <w:pStyle w:val="Normal"/>
        <w:jc w:val="both"/>
        <w:rPr>
          <w:lang w:eastAsia="ko-KR"/>
          <w:ins w:id="6" w:author="Lena" w:date="2011-07-15T18:16:00Z"/>
        </w:rPr>
      </w:pPr>
      <w:ins w:id="5" w:author="Lena" w:date="2011-07-15T18:16:00Z">
        <w:r>
          <w:rPr>
            <w:lang w:eastAsia="ko-KR"/>
          </w:rPr>
        </w:r>
      </w:ins>
    </w:p>
    <w:p>
      <w:pPr>
        <w:pStyle w:val="Normal"/>
        <w:jc w:val="both"/>
        <w:rPr>
          <w:lang w:eastAsia="ko-KR"/>
          <w:ins w:id="8" w:author="Lena" w:date="2011-07-15T18:16:00Z"/>
        </w:rPr>
      </w:pPr>
      <w:ins w:id="7" w:author="Lena" w:date="2011-07-15T18:16:00Z">
        <w:r>
          <w:rPr>
            <w:lang w:eastAsia="ko-KR"/>
          </w:rPr>
        </w:r>
      </w:ins>
    </w:p>
    <w:p>
      <w:pPr>
        <w:pStyle w:val="Normal"/>
        <w:jc w:val="both"/>
        <w:rPr>
          <w:lang w:eastAsia="ko-KR"/>
          <w:ins w:id="10" w:author="Lena" w:date="2011-07-15T18:16:00Z"/>
        </w:rPr>
      </w:pPr>
      <w:ins w:id="9" w:author="Lena" w:date="2011-07-15T18:16:00Z">
        <w:r>
          <w:rPr>
            <w:lang w:eastAsia="ko-KR"/>
          </w:rPr>
        </w:r>
      </w:ins>
    </w:p>
    <w:p>
      <w:pPr>
        <w:pStyle w:val="Normal"/>
        <w:jc w:val="both"/>
        <w:rPr>
          <w:lang w:eastAsia="ko-KR"/>
          <w:ins w:id="12" w:author="Lena" w:date="2011-07-15T18:16:00Z"/>
        </w:rPr>
      </w:pPr>
      <w:ins w:id="11" w:author="Lena" w:date="2011-07-15T18:16:00Z">
        <w:r>
          <w:rPr>
            <w:lang w:eastAsia="ko-KR"/>
          </w:rPr>
        </w:r>
      </w:ins>
    </w:p>
    <w:p>
      <w:pPr>
        <w:pStyle w:val="Normal"/>
        <w:jc w:val="both"/>
        <w:rPr>
          <w:lang w:eastAsia="ko-KR"/>
          <w:ins w:id="14" w:author="Lena" w:date="2011-07-15T18:16:00Z"/>
        </w:rPr>
      </w:pPr>
      <w:ins w:id="13" w:author="Lena" w:date="2011-07-15T18:16:00Z">
        <w:r>
          <w:rPr>
            <w:lang w:eastAsia="ko-KR"/>
          </w:rPr>
        </w:r>
      </w:ins>
    </w:p>
    <w:p>
      <w:pPr>
        <w:pStyle w:val="Normal"/>
        <w:jc w:val="both"/>
        <w:rPr>
          <w:lang w:eastAsia="ko-KR"/>
          <w:ins w:id="16" w:author="Lena" w:date="2011-07-15T18:16:00Z"/>
        </w:rPr>
      </w:pPr>
      <w:ins w:id="15" w:author="Lena" w:date="2011-07-15T18:16:00Z">
        <w:r>
          <w:rPr>
            <w:lang w:eastAsia="ko-KR"/>
          </w:rPr>
        </w:r>
      </w:ins>
    </w:p>
    <w:p>
      <w:pPr>
        <w:pStyle w:val="Normal"/>
        <w:jc w:val="both"/>
        <w:rPr>
          <w:lang w:eastAsia="ko-KR"/>
          <w:ins w:id="18" w:author="Lena" w:date="2011-07-15T18:16:00Z"/>
        </w:rPr>
      </w:pPr>
      <w:ins w:id="17" w:author="Lena" w:date="2011-07-15T18:16:00Z">
        <w:r>
          <w:rPr>
            <w:lang w:eastAsia="ko-KR"/>
          </w:rPr>
        </w:r>
      </w:ins>
    </w:p>
    <w:p>
      <w:pPr>
        <w:pStyle w:val="Normal"/>
        <w:jc w:val="both"/>
        <w:rPr>
          <w:lang w:eastAsia="ko-KR"/>
          <w:ins w:id="20" w:author="Lena" w:date="2011-07-15T18:16:00Z"/>
        </w:rPr>
      </w:pPr>
      <w:ins w:id="19" w:author="Lena" w:date="2011-07-15T18:16:00Z">
        <w:r>
          <w:rPr>
            <w:lang w:eastAsia="ko-KR"/>
          </w:rPr>
        </w:r>
      </w:ins>
    </w:p>
    <w:p>
      <w:pPr>
        <w:pStyle w:val="Normal"/>
        <w:jc w:val="both"/>
        <w:rPr>
          <w:lang w:eastAsia="ko-KR"/>
        </w:rPr>
      </w:pPr>
      <w:r>
        <w:rPr>
          <w:lang w:eastAsia="ko-KR"/>
        </w:rPr>
      </w:r>
    </w:p>
    <w:p>
      <w:pPr>
        <w:pStyle w:val="Normal"/>
        <w:jc w:val="both"/>
        <w:rPr/>
      </w:pPr>
      <w:r>
        <w:rPr/>
        <w:t>The number of operations in forward and inverse transform is the sa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86995</wp:posOffset>
                </wp:positionV>
                <wp:extent cx="5376545" cy="155575"/>
                <wp:effectExtent l="5715" t="5715" r="635" b="5080"/>
                <wp:wrapNone/>
                <wp:docPr id="13" name=""/>
                <a:graphic xmlns:a="http://schemas.openxmlformats.org/drawingml/2006/main">
                  <a:graphicData uri="http://schemas.microsoft.com/office/word/2010/wordprocessingShape">
                    <wps:wsp>
                      <wps:cNvSpPr/>
                      <wps:spPr>
                        <a:xfrm>
                          <a:off x="0" y="0"/>
                          <a:ext cx="5376600" cy="155520"/>
                        </a:xfrm>
                        <a:prstGeom prst="rightArrow">
                          <a:avLst>
                            <a:gd name="adj1" fmla="val 50000"/>
                            <a:gd name="adj2" fmla="val 8642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6.85pt;width:423.3pt;height:12.2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inline distT="0" distB="0" distL="0" distR="0">
            <wp:extent cx="5934075" cy="4142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 t="-5" r="-3" b="-5"/>
                    <a:stretch>
                      <a:fillRect/>
                    </a:stretch>
                  </pic:blipFill>
                  <pic:spPr bwMode="auto">
                    <a:xfrm>
                      <a:off x="0" y="0"/>
                      <a:ext cx="5934075" cy="4142105"/>
                    </a:xfrm>
                    <a:prstGeom prst="rect">
                      <a:avLst/>
                    </a:prstGeom>
                  </pic:spPr>
                </pic:pic>
              </a:graphicData>
            </a:graphic>
          </wp:inline>
        </w:drawing>
      </w:r>
    </w:p>
    <w:p>
      <w:pPr>
        <w:pStyle w:val="Heading1"/>
        <w:rPr>
          <w:rFonts w:cs="Times New Roman"/>
        </w:rPr>
      </w:pPr>
      <w:r>
        <w:rPr>
          <w:rFonts w:cs="Times New Roman"/>
        </w:rPr>
        <w:t>The Number of operations</w:t>
      </w:r>
    </w:p>
    <w:p>
      <w:pPr>
        <w:pStyle w:val="Normal"/>
        <w:jc w:val="both"/>
        <w:rPr/>
      </w:pPr>
      <w:r>
        <w:rPr>
          <w:rFonts w:eastAsia="DotumChe"/>
          <w:szCs w:val="22"/>
          <w:lang w:val="en-US" w:eastAsia="en-US"/>
        </w:rPr>
        <w:t xml:space="preserve">As shown in third column of Table 1 Given’s rotations are implemented using 3 multiplications and 3 additions only. </w:t>
      </w:r>
      <w:r>
        <w:rPr>
          <w:rFonts w:eastAsia="DotumChe"/>
          <w:lang w:val="en-US" w:eastAsia="en-US"/>
        </w:rPr>
        <w:t>There are 27 Given’s rotations in forward and inverse proposed DCT-like trasnfrom.</w:t>
      </w:r>
    </w:p>
    <w:p>
      <w:pPr>
        <w:pStyle w:val="Normal"/>
        <w:rPr>
          <w:rFonts w:eastAsia="DotumChe"/>
          <w:szCs w:val="22"/>
          <w:lang w:val="en-US" w:eastAsia="en-US"/>
        </w:rPr>
      </w:pPr>
      <w:r>
        <w:rPr>
          <w:rFonts w:eastAsia="DotumChe"/>
          <w:szCs w:val="22"/>
          <w:lang w:val="en-US" w:eastAsia="en-US"/>
        </w:rPr>
        <w:t>The total number of opeartions for  8 pt, 16 pt and 32 pt proposed forward full-factorized transform is shown in Table 2.</w:t>
      </w:r>
    </w:p>
    <w:p>
      <w:pPr>
        <w:pStyle w:val="Normal"/>
        <w:rPr>
          <w:rFonts w:eastAsia="DotumChe"/>
          <w:szCs w:val="22"/>
          <w:lang w:val="en-US" w:eastAsia="en-US"/>
        </w:rPr>
      </w:pPr>
      <w:r>
        <w:rPr>
          <w:rFonts w:eastAsia="DotumChe"/>
          <w:szCs w:val="22"/>
          <w:lang w:val="en-US" w:eastAsia="en-US"/>
        </w:rPr>
        <w:t>The number of multiplications for 32pt transform compare to partial butterfly is almost 4 times smaller. Overall number of operations including all block sizes is about twice smaller than in HM3.0 partial butterfly.</w:t>
      </w:r>
    </w:p>
    <w:p>
      <w:pPr>
        <w:pStyle w:val="Normal"/>
        <w:rPr/>
      </w:pPr>
      <w:r>
        <w:rPr/>
        <w:t>Table 2. The number of operations for proposed factorized transform compare to partial butterfly (HM3.0).</w:t>
      </w:r>
    </w:p>
    <w:tbl>
      <w:tblPr>
        <w:tblW w:w="9290" w:type="dxa"/>
        <w:jc w:val="left"/>
        <w:tblInd w:w="-118" w:type="dxa"/>
        <w:tblLayout w:type="fixed"/>
        <w:tblCellMar>
          <w:top w:w="0" w:type="dxa"/>
          <w:left w:w="108" w:type="dxa"/>
          <w:bottom w:w="0" w:type="dxa"/>
          <w:right w:w="108" w:type="dxa"/>
        </w:tblCellMar>
      </w:tblPr>
      <w:tblGrid>
        <w:gridCol w:w="1257"/>
        <w:gridCol w:w="1517"/>
        <w:gridCol w:w="1339"/>
        <w:gridCol w:w="1267"/>
        <w:gridCol w:w="1339"/>
        <w:gridCol w:w="1271"/>
        <w:gridCol w:w="1300"/>
      </w:tblGrid>
      <w:tr>
        <w:trPr>
          <w:trHeight w:val="356" w:hRule="atLeast"/>
        </w:trPr>
        <w:tc>
          <w:tcPr>
            <w:tcW w:w="277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r>
          </w:p>
        </w:tc>
        <w:tc>
          <w:tcPr>
            <w:tcW w:w="2606"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HM 3.0</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Proposed</w:t>
            </w:r>
          </w:p>
        </w:tc>
      </w:tr>
      <w:tr>
        <w:trPr>
          <w:trHeight w:val="356" w:hRule="atLeast"/>
        </w:trPr>
        <w:tc>
          <w:tcPr>
            <w:tcW w:w="277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lang w:val="en-US" w:eastAsia="en-US"/>
              </w:rPr>
            </w:pPr>
            <w:r>
              <w:rPr>
                <w:rFonts w:eastAsia="Batang;바탕"/>
                <w:b/>
                <w:sz w:val="20"/>
                <w:lang w:val="en-US" w:eastAsia="en-US"/>
              </w:rPr>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Matrix multiplication</w:t>
            </w:r>
          </w:p>
        </w:tc>
        <w:tc>
          <w:tcPr>
            <w:tcW w:w="126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Partial-butterfly</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Matrix multiplication</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Partial-butterfly</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Full-factorization</w:t>
            </w:r>
          </w:p>
        </w:tc>
      </w:tr>
      <w:tr>
        <w:trPr>
          <w:trHeight w:val="356" w:hRule="atLeast"/>
        </w:trPr>
        <w:tc>
          <w:tcPr>
            <w:tcW w:w="1257"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Batang;바탕"/>
              </w:rPr>
            </w:pPr>
            <w:r>
              <w:rPr>
                <w:rFonts w:eastAsia="Batang;바탕"/>
              </w:rPr>
              <w:t>8-point</w:t>
            </w:r>
          </w:p>
        </w:tc>
        <w:tc>
          <w:tcPr>
            <w:tcW w:w="15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Additions</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896</w:t>
            </w:r>
          </w:p>
        </w:tc>
        <w:tc>
          <w:tcPr>
            <w:tcW w:w="126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448</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896</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44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464</w:t>
            </w:r>
          </w:p>
        </w:tc>
      </w:tr>
      <w:tr>
        <w:trPr>
          <w:trHeight w:val="145" w:hRule="atLeast"/>
        </w:trPr>
        <w:tc>
          <w:tcPr>
            <w:tcW w:w="1257"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DotumChe"/>
                <w:b/>
                <w:b/>
                <w:sz w:val="20"/>
                <w:lang w:val="en-US" w:eastAsia="en-US"/>
              </w:rPr>
            </w:pPr>
            <w:r>
              <w:rPr>
                <w:rFonts w:eastAsia="DotumChe"/>
                <w:b/>
                <w:sz w:val="20"/>
                <w:lang w:val="en-US" w:eastAsia="en-US"/>
              </w:rPr>
            </w:r>
          </w:p>
        </w:tc>
        <w:tc>
          <w:tcPr>
            <w:tcW w:w="15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Multiplications</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024</w:t>
            </w:r>
          </w:p>
        </w:tc>
        <w:tc>
          <w:tcPr>
            <w:tcW w:w="126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384</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024</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38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176</w:t>
            </w:r>
          </w:p>
        </w:tc>
      </w:tr>
      <w:tr>
        <w:trPr>
          <w:trHeight w:val="356" w:hRule="atLeast"/>
        </w:trPr>
        <w:tc>
          <w:tcPr>
            <w:tcW w:w="1257"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Batang;바탕"/>
              </w:rPr>
            </w:pPr>
            <w:r>
              <w:rPr>
                <w:rFonts w:eastAsia="Batang;바탕"/>
              </w:rPr>
              <w:t>16-point</w:t>
            </w:r>
          </w:p>
        </w:tc>
        <w:tc>
          <w:tcPr>
            <w:tcW w:w="15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Additions</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7680</w:t>
            </w:r>
          </w:p>
        </w:tc>
        <w:tc>
          <w:tcPr>
            <w:tcW w:w="126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3200</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7680</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32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2592</w:t>
            </w:r>
          </w:p>
        </w:tc>
      </w:tr>
      <w:tr>
        <w:trPr>
          <w:trHeight w:val="145" w:hRule="atLeast"/>
        </w:trPr>
        <w:tc>
          <w:tcPr>
            <w:tcW w:w="1257"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DotumChe"/>
                <w:b/>
                <w:b/>
                <w:sz w:val="20"/>
                <w:lang w:val="en-US" w:eastAsia="en-US"/>
              </w:rPr>
            </w:pPr>
            <w:r>
              <w:rPr>
                <w:rFonts w:eastAsia="DotumChe"/>
                <w:b/>
                <w:sz w:val="20"/>
                <w:lang w:val="en-US" w:eastAsia="en-US"/>
              </w:rPr>
            </w:r>
          </w:p>
        </w:tc>
        <w:tc>
          <w:tcPr>
            <w:tcW w:w="15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Multiplications</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8192</w:t>
            </w:r>
          </w:p>
        </w:tc>
        <w:tc>
          <w:tcPr>
            <w:tcW w:w="126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2816</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8192</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281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992</w:t>
            </w:r>
          </w:p>
        </w:tc>
      </w:tr>
      <w:tr>
        <w:trPr>
          <w:trHeight w:val="356" w:hRule="atLeast"/>
        </w:trPr>
        <w:tc>
          <w:tcPr>
            <w:tcW w:w="1257"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Batang;바탕"/>
              </w:rPr>
            </w:pPr>
            <w:r>
              <w:rPr>
                <w:rFonts w:eastAsia="Batang;바탕"/>
              </w:rPr>
              <w:t>32-point</w:t>
            </w:r>
          </w:p>
        </w:tc>
        <w:tc>
          <w:tcPr>
            <w:tcW w:w="15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Additions</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63488</w:t>
            </w:r>
          </w:p>
        </w:tc>
        <w:tc>
          <w:tcPr>
            <w:tcW w:w="126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23808</w:t>
            </w:r>
          </w:p>
        </w:tc>
        <w:tc>
          <w:tcPr>
            <w:tcW w:w="1339"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63488</w:t>
            </w:r>
          </w:p>
        </w:tc>
        <w:tc>
          <w:tcPr>
            <w:tcW w:w="1271"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2380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Batang;바탕"/>
                <w:sz w:val="20"/>
              </w:rPr>
            </w:pPr>
            <w:r>
              <w:rPr>
                <w:rFonts w:eastAsia="Batang;바탕"/>
                <w:sz w:val="20"/>
              </w:rPr>
              <w:t>14656</w:t>
            </w:r>
          </w:p>
        </w:tc>
      </w:tr>
      <w:tr>
        <w:trPr>
          <w:trHeight w:val="145" w:hRule="atLeast"/>
        </w:trPr>
        <w:tc>
          <w:tcPr>
            <w:tcW w:w="1257"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DotumChe"/>
                <w:b/>
                <w:b/>
                <w:sz w:val="20"/>
                <w:lang w:val="en-US" w:eastAsia="en-US"/>
              </w:rPr>
            </w:pPr>
            <w:r>
              <w:rPr>
                <w:rFonts w:eastAsia="DotumChe"/>
                <w:b/>
                <w:sz w:val="20"/>
                <w:lang w:val="en-US" w:eastAsia="en-US"/>
              </w:rPr>
            </w:r>
          </w:p>
        </w:tc>
        <w:tc>
          <w:tcPr>
            <w:tcW w:w="1517"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Batang;바탕"/>
                <w:b/>
                <w:b/>
                <w:sz w:val="20"/>
              </w:rPr>
            </w:pPr>
            <w:r>
              <w:rPr>
                <w:rFonts w:eastAsia="Batang;바탕"/>
                <w:b/>
                <w:sz w:val="20"/>
              </w:rPr>
              <w:t>Multiplications</w:t>
            </w:r>
          </w:p>
        </w:tc>
        <w:tc>
          <w:tcPr>
            <w:tcW w:w="1339"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65536</w:t>
            </w:r>
          </w:p>
        </w:tc>
        <w:tc>
          <w:tcPr>
            <w:tcW w:w="1267"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22016</w:t>
            </w:r>
          </w:p>
        </w:tc>
        <w:tc>
          <w:tcPr>
            <w:tcW w:w="1339"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65536</w:t>
            </w:r>
          </w:p>
        </w:tc>
        <w:tc>
          <w:tcPr>
            <w:tcW w:w="1271"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22016</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rFonts w:eastAsia="Batang;바탕"/>
                <w:b/>
                <w:b/>
                <w:sz w:val="20"/>
              </w:rPr>
            </w:pPr>
            <w:r>
              <w:rPr>
                <w:rFonts w:eastAsia="Batang;바탕"/>
                <w:b/>
                <w:sz w:val="20"/>
              </w:rPr>
              <w:t>5568</w:t>
            </w:r>
          </w:p>
        </w:tc>
      </w:tr>
    </w:tbl>
    <w:p>
      <w:pPr>
        <w:pStyle w:val="Heading1"/>
        <w:rPr>
          <w:rFonts w:cs="Times New Roman"/>
        </w:rPr>
      </w:pPr>
      <w:r>
        <w:rPr>
          <w:rFonts w:cs="Times New Roman"/>
        </w:rPr>
        <w:t>Dynamic range analysis</w:t>
      </w:r>
    </w:p>
    <w:p>
      <w:pPr>
        <w:pStyle w:val="Normal"/>
        <w:rPr/>
      </w:pPr>
      <w:r>
        <w:rPr/>
        <w:t xml:space="preserve">Following CE10 description we’ve analyzed dynamic range of proposed inverse transform at any stage of decoding process. The software framework provided by Cisco/TI was used as agreed in CE10. Results of this analysis are shown in Table 3. There no data out of 16 bits at any stage of proposed inverse transform. </w:t>
      </w:r>
    </w:p>
    <w:p>
      <w:pPr>
        <w:pStyle w:val="12"/>
        <w:keepNext w:val="true"/>
        <w:rPr/>
      </w:pPr>
      <w:r>
        <w:rPr/>
        <w:t>Table 3. Bit-depth at various stage of inverse transform.</w:t>
      </w:r>
    </w:p>
    <w:tbl>
      <w:tblPr>
        <w:tblW w:w="9252" w:type="dxa"/>
        <w:jc w:val="left"/>
        <w:tblInd w:w="-118" w:type="dxa"/>
        <w:tblLayout w:type="fixed"/>
        <w:tblCellMar>
          <w:top w:w="0" w:type="dxa"/>
          <w:left w:w="108" w:type="dxa"/>
          <w:bottom w:w="0" w:type="dxa"/>
          <w:right w:w="108" w:type="dxa"/>
        </w:tblCellMar>
      </w:tblPr>
      <w:tblGrid>
        <w:gridCol w:w="2398"/>
        <w:gridCol w:w="851"/>
        <w:gridCol w:w="851"/>
        <w:gridCol w:w="860"/>
        <w:gridCol w:w="860"/>
        <w:gridCol w:w="851"/>
        <w:gridCol w:w="851"/>
        <w:gridCol w:w="860"/>
        <w:gridCol w:w="870"/>
      </w:tblGrid>
      <w:tr>
        <w:trPr/>
        <w:tc>
          <w:tcPr>
            <w:tcW w:w="239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3422" w:type="dxa"/>
            <w:gridSpan w:val="4"/>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IBDI ON</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IBDI OFF</w:t>
            </w:r>
          </w:p>
        </w:tc>
      </w:tr>
      <w:tr>
        <w:trPr/>
        <w:tc>
          <w:tcPr>
            <w:tcW w:w="239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4×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8×8</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32×3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4×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8×8</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32×32</w:t>
            </w:r>
          </w:p>
        </w:tc>
      </w:tr>
      <w:tr>
        <w:trPr/>
        <w:tc>
          <w:tcPr>
            <w:tcW w:w="23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Output of inverse quantization</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3</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4</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3</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13</w:t>
            </w:r>
          </w:p>
        </w:tc>
      </w:tr>
      <w:tr>
        <w:trPr/>
        <w:tc>
          <w:tcPr>
            <w:tcW w:w="23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Input to the1</w:t>
            </w:r>
            <w:r>
              <w:rPr>
                <w:vertAlign w:val="superscript"/>
              </w:rPr>
              <w:t>st</w:t>
            </w:r>
            <w:r>
              <w:rPr/>
              <w:t xml:space="preserve"> stage of inverse transform</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14</w:t>
            </w:r>
          </w:p>
        </w:tc>
      </w:tr>
      <w:tr>
        <w:trPr/>
        <w:tc>
          <w:tcPr>
            <w:tcW w:w="23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Input to the 2</w:t>
            </w:r>
            <w:r>
              <w:rPr>
                <w:vertAlign w:val="superscript"/>
              </w:rPr>
              <w:t>nd</w:t>
            </w:r>
            <w:r>
              <w:rPr/>
              <w:t xml:space="preserve"> stage of inverse transform</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15</w:t>
            </w:r>
          </w:p>
        </w:tc>
      </w:tr>
      <w:tr>
        <w:trPr/>
        <w:tc>
          <w:tcPr>
            <w:tcW w:w="239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Output of the 2</w:t>
            </w:r>
            <w:r>
              <w:rPr>
                <w:vertAlign w:val="superscript"/>
              </w:rPr>
              <w:t>nd</w:t>
            </w:r>
            <w:r>
              <w:rPr/>
              <w:t xml:space="preserve"> stage of inverse transform</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2</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2</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0</w:t>
            </w:r>
          </w:p>
        </w:tc>
        <w:tc>
          <w:tcPr>
            <w:tcW w:w="8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pPr>
            <w:r>
              <w:rPr/>
              <w:t xml:space="preserve">10 </w:t>
            </w:r>
          </w:p>
        </w:tc>
      </w:tr>
    </w:tbl>
    <w:p>
      <w:pPr>
        <w:pStyle w:val="Heading1"/>
        <w:ind w:left="360" w:hanging="360"/>
        <w:rPr>
          <w:rFonts w:cs="Times New Roman"/>
        </w:rPr>
      </w:pPr>
      <w:r>
        <w:rPr>
          <w:rFonts w:eastAsia="Times New Roman" w:cs="Times New Roman"/>
        </w:rPr>
        <w:t xml:space="preserve"> </w:t>
      </w:r>
      <w:r>
        <w:rPr>
          <w:rFonts w:cs="Times New Roman"/>
        </w:rPr>
        <w:t>Number of sequential operations</w:t>
      </w:r>
    </w:p>
    <w:p>
      <w:pPr>
        <w:pStyle w:val="Normal"/>
        <w:rPr/>
      </w:pPr>
      <w:r>
        <w:rPr/>
        <w:t xml:space="preserve">As mentioned in chapters 2-3 there is no more than 2 multiplications in the longest execution path. In the worst case execution path uses 2 multiplications and 5 additions. There are no left (de-scaling) shifts at any intermediate stages. </w:t>
      </w:r>
    </w:p>
    <w:p>
      <w:pPr>
        <w:pStyle w:val="Heading1"/>
        <w:ind w:left="360" w:hanging="360"/>
        <w:rPr>
          <w:rFonts w:cs="Times New Roman"/>
        </w:rPr>
      </w:pPr>
      <w:r>
        <w:rPr>
          <w:rFonts w:cs="Times New Roman"/>
        </w:rPr>
        <w:t>Quantization/dequantization matrices</w:t>
      </w:r>
    </w:p>
    <w:p>
      <w:pPr>
        <w:pStyle w:val="Normal"/>
        <w:rPr/>
      </w:pPr>
      <w:r>
        <w:rPr/>
        <w:t xml:space="preserve">There is no change of quantization process </w:t>
      </w:r>
      <w:r>
        <w:rPr>
          <w:szCs w:val="22"/>
        </w:rPr>
        <w:t xml:space="preserve">compare to HM3.0: </w:t>
      </w:r>
      <w:r>
        <w:rPr>
          <w:rStyle w:val="Appleconvertedspace"/>
          <w:color w:val="000000"/>
          <w:szCs w:val="22"/>
        </w:rPr>
        <w:t> </w:t>
      </w:r>
      <w:r>
        <w:rPr>
          <w:rStyle w:val="Applestylespan"/>
          <w:color w:val="000000"/>
          <w:szCs w:val="22"/>
        </w:rPr>
        <w:t>6 scalar values for quantization and 6 scalar values for de-quantization.</w:t>
      </w:r>
    </w:p>
    <w:p>
      <w:pPr>
        <w:pStyle w:val="Heading1"/>
        <w:rPr/>
      </w:pPr>
      <w:r>
        <w:rPr>
          <w:rFonts w:cs="Times New Roman"/>
        </w:rPr>
        <w:t>H/w implementation analysis</w:t>
      </w:r>
    </w:p>
    <w:p>
      <w:pPr>
        <w:pStyle w:val="Normal"/>
        <w:jc w:val="both"/>
        <w:rPr/>
      </w:pPr>
      <w:r>
        <w:rPr>
          <w:rStyle w:val="Applestylespan"/>
          <w:rFonts w:eastAsia="GulimChe"/>
          <w:color w:val="000000"/>
          <w:szCs w:val="22"/>
        </w:rPr>
        <w:t>H/W implementation analysis was done for all proposals in CE10.</w:t>
      </w:r>
      <w:r>
        <w:rPr>
          <w:rStyle w:val="Appleconvertedspace"/>
          <w:rFonts w:eastAsia="GulimChe"/>
          <w:color w:val="000000"/>
          <w:szCs w:val="22"/>
        </w:rPr>
        <w:t> </w:t>
      </w:r>
      <w:r>
        <w:rPr>
          <w:rStyle w:val="StrongEmphasis"/>
          <w:rFonts w:eastAsia="GulimChe"/>
          <w:b w:val="false"/>
          <w:color w:val="000000"/>
          <w:szCs w:val="22"/>
        </w:rPr>
        <w:t>Automatic RTL generation tool from C code, Catapult C of Mentor Graphics, is used to minimize the influence</w:t>
      </w:r>
      <w:r>
        <w:rPr>
          <w:rStyle w:val="StrongEmphasis"/>
          <w:rFonts w:eastAsia="GulimChe"/>
          <w:color w:val="000000"/>
          <w:szCs w:val="22"/>
        </w:rPr>
        <w:t xml:space="preserve"> </w:t>
      </w:r>
      <w:r>
        <w:rPr>
          <w:rStyle w:val="StrongEmphasis"/>
          <w:rFonts w:eastAsia="GulimChe"/>
          <w:b w:val="false"/>
          <w:color w:val="000000"/>
          <w:szCs w:val="22"/>
        </w:rPr>
        <w:t>of level of optimization</w:t>
      </w:r>
      <w:r>
        <w:rPr>
          <w:rStyle w:val="StrongEmphasis"/>
          <w:rFonts w:eastAsia="GulimChe"/>
          <w:color w:val="000000"/>
          <w:szCs w:val="22"/>
        </w:rPr>
        <w:t>.</w:t>
      </w:r>
      <w:r>
        <w:rPr>
          <w:rStyle w:val="Appleconvertedspace"/>
          <w:rFonts w:eastAsia="GulimChe"/>
          <w:color w:val="000000"/>
          <w:szCs w:val="22"/>
        </w:rPr>
        <w:t> </w:t>
      </w:r>
      <w:r>
        <w:rPr>
          <w:rStyle w:val="Applestylespan"/>
          <w:rFonts w:eastAsia="GulimChe"/>
          <w:color w:val="000000"/>
          <w:szCs w:val="22"/>
        </w:rPr>
        <w:t>Results for proposed core transform implemented in full-factorized form compare to HM3.0 partial butterfly are shown in Table 4</w:t>
      </w:r>
      <w:r>
        <w:rPr>
          <w:szCs w:val="22"/>
        </w:rPr>
        <w:t xml:space="preserve">. </w:t>
      </w:r>
    </w:p>
    <w:p>
      <w:pPr>
        <w:pStyle w:val="Normal"/>
        <w:rPr>
          <w:lang w:eastAsia="ko-KR"/>
        </w:rPr>
      </w:pPr>
      <w:r>
        <w:rPr/>
        <w:t>Table 4. H/w implementation analysis.</w:t>
      </w:r>
    </w:p>
    <w:p>
      <w:pPr>
        <w:pStyle w:val="Normal"/>
        <w:rPr>
          <w:szCs w:val="22"/>
          <w:lang w:eastAsia="ko-KR"/>
        </w:rPr>
      </w:pPr>
      <w:r>
        <w:rPr>
          <w:szCs w:val="22"/>
          <w:lang w:eastAsia="ko-KR"/>
        </w:rPr>
      </w:r>
    </w:p>
    <w:tbl>
      <w:tblPr>
        <w:tblW w:w="8382" w:type="dxa"/>
        <w:jc w:val="left"/>
        <w:tblInd w:w="-113" w:type="dxa"/>
        <w:tblLayout w:type="fixed"/>
        <w:tblCellMar>
          <w:top w:w="0" w:type="dxa"/>
          <w:left w:w="108" w:type="dxa"/>
          <w:bottom w:w="0" w:type="dxa"/>
          <w:right w:w="108" w:type="dxa"/>
        </w:tblCellMar>
      </w:tblPr>
      <w:tblGrid>
        <w:gridCol w:w="1752"/>
        <w:gridCol w:w="1949"/>
        <w:gridCol w:w="1510"/>
        <w:gridCol w:w="1889"/>
        <w:gridCol w:w="1265"/>
        <w:gridCol w:w="17"/>
      </w:tblGrid>
      <w:tr>
        <w:trPr>
          <w:trHeight w:val="218"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Gulim;굴림"/>
                <w:szCs w:val="22"/>
              </w:rPr>
            </w:pPr>
            <w:r>
              <w:rPr>
                <w:rFonts w:eastAsia="Gulim;굴림"/>
                <w:szCs w:val="22"/>
              </w:rPr>
              <w:t>Frequency</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Gulim;굴림"/>
                <w:szCs w:val="22"/>
              </w:rPr>
            </w:pPr>
            <w:r>
              <w:rPr>
                <w:rFonts w:eastAsia="Gulim;굴림"/>
                <w:szCs w:val="22"/>
              </w:rPr>
              <w:t>Gate Count</w:t>
            </w:r>
            <w:r>
              <w:rPr>
                <w:color w:val="000000"/>
                <w:szCs w:val="22"/>
              </w:rPr>
              <w:t>(Design Compiler)</w:t>
            </w:r>
          </w:p>
        </w:tc>
      </w:tr>
      <w:tr>
        <w:trPr>
          <w:trHeight w:val="448"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rPr>
            </w:pPr>
            <w:r>
              <w:rPr>
                <w:rFonts w:eastAsia="Gulim;굴림"/>
                <w:szCs w:val="22"/>
              </w:rPr>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HM3.0</w:t>
            </w:r>
          </w:p>
          <w:p>
            <w:pPr>
              <w:pStyle w:val="Normal"/>
              <w:jc w:val="center"/>
              <w:rPr>
                <w:rFonts w:eastAsia="Gulim;굴림"/>
                <w:szCs w:val="22"/>
              </w:rPr>
            </w:pPr>
            <w:r>
              <w:rPr>
                <w:szCs w:val="22"/>
              </w:rPr>
              <w:t>(partial butterfly)</w:t>
            </w:r>
          </w:p>
        </w:tc>
        <w:tc>
          <w:tcPr>
            <w:tcW w:w="315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Gulim;굴림"/>
                <w:szCs w:val="22"/>
              </w:rPr>
            </w:pPr>
            <w:r>
              <w:rPr>
                <w:rFonts w:eastAsia="Gulim;굴림"/>
                <w:szCs w:val="22"/>
              </w:rPr>
              <w:t>FULL_FACTORIZATION</w:t>
            </w:r>
          </w:p>
        </w:tc>
      </w:tr>
      <w:tr>
        <w:trPr>
          <w:trHeight w:val="36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50MHz</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78,803</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pacing w:before="50" w:after="50"/>
              <w:jc w:val="center"/>
              <w:rPr>
                <w:rFonts w:eastAsia="Gulim;굴림"/>
                <w:szCs w:val="22"/>
              </w:rPr>
            </w:pPr>
            <w:r>
              <w:rPr>
                <w:rFonts w:eastAsia="Gulim;굴림"/>
                <w:szCs w:val="22"/>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35,4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76%</w:t>
            </w:r>
          </w:p>
        </w:tc>
      </w:tr>
      <w:tr>
        <w:trPr>
          <w:trHeight w:val="362"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80MHz</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205,971</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pacing w:before="50" w:after="50"/>
              <w:jc w:val="center"/>
              <w:rPr>
                <w:rFonts w:eastAsia="Gulim;굴림"/>
                <w:szCs w:val="22"/>
              </w:rPr>
            </w:pPr>
            <w:r>
              <w:rPr>
                <w:rFonts w:eastAsia="Gulim;굴림"/>
                <w:szCs w:val="22"/>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41,1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69%</w:t>
            </w:r>
          </w:p>
        </w:tc>
      </w:tr>
      <w:tr>
        <w:trPr>
          <w:trHeight w:val="371"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200MHz</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238,769</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pacing w:before="50" w:after="50"/>
              <w:jc w:val="center"/>
              <w:rPr>
                <w:rFonts w:eastAsia="Gulim;굴림"/>
                <w:szCs w:val="22"/>
              </w:rPr>
            </w:pPr>
            <w:r>
              <w:rPr>
                <w:rFonts w:eastAsia="Gulim;굴림"/>
                <w:szCs w:val="22"/>
              </w:rPr>
              <w:t>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47,1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Cs w:val="22"/>
              </w:rPr>
            </w:pPr>
            <w:r>
              <w:rPr>
                <w:color w:val="000000"/>
                <w:szCs w:val="22"/>
              </w:rPr>
              <w:t>62%</w:t>
            </w:r>
          </w:p>
        </w:tc>
      </w:tr>
    </w:tbl>
    <w:p>
      <w:pPr>
        <w:pStyle w:val="Normal"/>
        <w:rPr>
          <w:szCs w:val="22"/>
        </w:rPr>
      </w:pPr>
      <w:r>
        <w:rPr>
          <w:szCs w:val="22"/>
        </w:rPr>
      </w:r>
    </w:p>
    <w:tbl>
      <w:tblPr>
        <w:tblW w:w="8330" w:type="dxa"/>
        <w:jc w:val="left"/>
        <w:tblInd w:w="-113" w:type="dxa"/>
        <w:tblLayout w:type="fixed"/>
        <w:tblCellMar>
          <w:top w:w="0" w:type="dxa"/>
          <w:left w:w="108" w:type="dxa"/>
          <w:bottom w:w="0" w:type="dxa"/>
          <w:right w:w="108" w:type="dxa"/>
        </w:tblCellMar>
      </w:tblPr>
      <w:tblGrid>
        <w:gridCol w:w="1308"/>
        <w:gridCol w:w="2344"/>
        <w:gridCol w:w="2667"/>
        <w:gridCol w:w="26"/>
        <w:gridCol w:w="1985"/>
      </w:tblGrid>
      <w:tr>
        <w:trPr>
          <w:trHeight w:val="258"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eastAsia="Gulim;굴림"/>
                <w:szCs w:val="22"/>
              </w:rPr>
            </w:pPr>
            <w:r>
              <w:rPr>
                <w:rFonts w:eastAsia="Gulim;굴림"/>
                <w:szCs w:val="22"/>
              </w:rPr>
              <w:t>Frequency</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Gulim;굴림"/>
                <w:szCs w:val="22"/>
              </w:rPr>
            </w:pPr>
            <w:r>
              <w:rPr>
                <w:rFonts w:eastAsia="Gulim;굴림"/>
                <w:szCs w:val="22"/>
              </w:rPr>
              <w:t>Lat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Gulim;굴림"/>
                <w:szCs w:val="22"/>
              </w:rPr>
            </w:pPr>
            <w:r>
              <w:rPr>
                <w:rStyle w:val="Applestylespan"/>
                <w:color w:val="000000"/>
                <w:szCs w:val="22"/>
              </w:rPr>
              <w:t>Throughput Cycle</w:t>
            </w:r>
          </w:p>
        </w:tc>
      </w:tr>
      <w:tr>
        <w:trPr>
          <w:trHeight w:val="465"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rPr>
            </w:pPr>
            <w:r>
              <w:rPr>
                <w:rFonts w:eastAsia="Gulim;굴림"/>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HM3.0</w:t>
            </w:r>
          </w:p>
          <w:p>
            <w:pPr>
              <w:pStyle w:val="Normal"/>
              <w:jc w:val="center"/>
              <w:rPr>
                <w:szCs w:val="22"/>
              </w:rPr>
            </w:pPr>
            <w:r>
              <w:rPr>
                <w:szCs w:val="22"/>
              </w:rPr>
              <w:t>(partial butterfly)</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rFonts w:eastAsia="Gulim;굴림"/>
                <w:szCs w:val="22"/>
              </w:rPr>
              <w:t>FULL_FACTORIZATION</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Gulim;굴림"/>
                <w:szCs w:val="22"/>
              </w:rPr>
            </w:pPr>
            <w:r>
              <w:rPr>
                <w:rFonts w:eastAsia="Gulim;굴림"/>
                <w:szCs w:val="22"/>
              </w:rPr>
              <w:t xml:space="preserve">The same for all </w:t>
            </w:r>
          </w:p>
        </w:tc>
      </w:tr>
      <w:tr>
        <w:trPr>
          <w:trHeight w:val="35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50MHz</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6</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50" w:after="50"/>
              <w:jc w:val="center"/>
              <w:rPr>
                <w:rFonts w:eastAsia="Gulim;굴림"/>
                <w:szCs w:val="22"/>
              </w:rPr>
            </w:pPr>
            <w:r>
              <w:rPr>
                <w:rFonts w:eastAsia="Gulim;굴림"/>
                <w:szCs w:val="22"/>
              </w:rPr>
              <w:t>1</w:t>
            </w:r>
          </w:p>
        </w:tc>
      </w:tr>
      <w:tr>
        <w:trPr>
          <w:trHeight w:val="35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180MHz</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50" w:after="50"/>
              <w:jc w:val="center"/>
              <w:rPr>
                <w:rFonts w:eastAsia="Gulim;굴림"/>
                <w:szCs w:val="22"/>
              </w:rPr>
            </w:pPr>
            <w:r>
              <w:rPr>
                <w:rFonts w:eastAsia="Gulim;굴림"/>
                <w:szCs w:val="22"/>
              </w:rPr>
              <w:t>1</w:t>
            </w:r>
          </w:p>
        </w:tc>
      </w:tr>
      <w:tr>
        <w:trPr>
          <w:trHeight w:val="34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200MHz</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50" w:after="50"/>
              <w:jc w:val="center"/>
              <w:rPr>
                <w:rFonts w:eastAsia="Gulim;굴림"/>
                <w:szCs w:val="22"/>
              </w:rPr>
            </w:pPr>
            <w:r>
              <w:rPr>
                <w:rFonts w:eastAsia="Gulim;굴림"/>
                <w:szCs w:val="22"/>
              </w:rPr>
              <w:t>5</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before="50" w:after="50"/>
              <w:jc w:val="center"/>
              <w:rPr>
                <w:rFonts w:eastAsia="Gulim;굴림"/>
                <w:szCs w:val="22"/>
              </w:rPr>
            </w:pPr>
            <w:r>
              <w:rPr>
                <w:rFonts w:eastAsia="Gulim;굴림"/>
                <w:szCs w:val="22"/>
              </w:rPr>
              <w:t>1</w:t>
            </w:r>
          </w:p>
        </w:tc>
      </w:tr>
    </w:tbl>
    <w:p>
      <w:pPr>
        <w:pStyle w:val="Normal"/>
        <w:rPr>
          <w:szCs w:val="22"/>
        </w:rPr>
      </w:pPr>
      <w:r>
        <w:rPr>
          <w:szCs w:val="22"/>
        </w:rPr>
      </w:r>
    </w:p>
    <w:p>
      <w:pPr>
        <w:pStyle w:val="Normal"/>
        <w:rPr/>
      </w:pPr>
      <w:r>
        <w:rPr/>
        <w:t xml:space="preserve">The proposed algorithm was implemented in HM3.0. Only odd part of partial butterfly in HM3.0 is modified by this proposal. All other things are the same with [1]. Even 4 pt transform matrix was not modified compare to [1]. </w:t>
      </w:r>
    </w:p>
    <w:p>
      <w:pPr>
        <w:pStyle w:val="Normal"/>
        <w:rPr/>
      </w:pPr>
      <w:r>
        <w:rPr/>
        <w:t xml:space="preserve">There is no quantization part change compare to HM3.0 (in other words we use flat quantization). </w:t>
      </w:r>
    </w:p>
    <w:p>
      <w:pPr>
        <w:pStyle w:val="Normal"/>
        <w:rPr/>
      </w:pPr>
      <w:r>
        <w:rPr/>
        <w:t>According to CE10 requirements proposed modification of HM3.0 transform was tested at normal, low and high QP range [2] for 6 test cases (AI-HE, AI-LC, RA-HE, RA-LC, LD(B)-HE, LD(B)_LC). Test results are presented in Tables 5 (normal), 6 (low), 7 (high QP).</w:t>
      </w:r>
    </w:p>
    <w:p>
      <w:pPr>
        <w:pStyle w:val="Normal"/>
        <w:rPr/>
      </w:pPr>
      <w:r>
        <w:rPr>
          <w:b/>
        </w:rPr>
        <w:t>Table 5.</w:t>
      </w:r>
      <w:r>
        <w:rPr/>
        <w:t xml:space="preserve"> Normal QP test (full-length simulation).</w:t>
      </w:r>
    </w:p>
    <w:tbl>
      <w:tblPr>
        <w:tblW w:w="9257" w:type="dxa"/>
        <w:jc w:val="left"/>
        <w:tblInd w:w="-30" w:type="dxa"/>
        <w:tblLayout w:type="fixed"/>
        <w:tblCellMar>
          <w:top w:w="0" w:type="dxa"/>
          <w:left w:w="99" w:type="dxa"/>
          <w:bottom w:w="0" w:type="dxa"/>
          <w:right w:w="99" w:type="dxa"/>
        </w:tblCellMar>
      </w:tblPr>
      <w:tblGrid>
        <w:gridCol w:w="1496"/>
        <w:gridCol w:w="989"/>
        <w:gridCol w:w="1599"/>
        <w:gridCol w:w="989"/>
        <w:gridCol w:w="989"/>
        <w:gridCol w:w="2186"/>
        <w:gridCol w:w="989"/>
        <w:gridCol w:w="20"/>
      </w:tblGrid>
      <w:tr>
        <w:trPr>
          <w:trHeight w:val="268" w:hRule="atLeast"/>
        </w:trPr>
        <w:tc>
          <w:tcPr>
            <w:tcW w:w="1496"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w:t>
            </w:r>
          </w:p>
        </w:tc>
        <w:tc>
          <w:tcPr>
            <w:tcW w:w="3577"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Intra</w:t>
            </w:r>
          </w:p>
        </w:tc>
        <w:tc>
          <w:tcPr>
            <w:tcW w:w="418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Intra LoCo</w:t>
            </w:r>
          </w:p>
        </w:tc>
      </w:tr>
      <w:tr>
        <w:trPr>
          <w:trHeight w:val="268" w:hRule="atLeast"/>
        </w:trPr>
        <w:tc>
          <w:tcPr>
            <w:tcW w:w="1496"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2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10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9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15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3" w:hRule="atLeast"/>
        </w:trPr>
        <w:tc>
          <w:tcPr>
            <w:tcW w:w="149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98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21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3"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5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2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57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41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7%</w:t>
            </w:r>
          </w:p>
        </w:tc>
      </w:tr>
      <w:tr>
        <w:trPr>
          <w:trHeight w:val="268"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57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8%</w:t>
            </w:r>
          </w:p>
        </w:tc>
        <w:tc>
          <w:tcPr>
            <w:tcW w:w="41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6%</w:t>
            </w:r>
          </w:p>
        </w:tc>
      </w:tr>
      <w:tr>
        <w:trPr>
          <w:trHeight w:val="268"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r>
      <w:tr>
        <w:trPr>
          <w:trHeight w:val="268" w:hRule="atLeast"/>
        </w:trPr>
        <w:tc>
          <w:tcPr>
            <w:tcW w:w="1496"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w:t>
            </w:r>
          </w:p>
        </w:tc>
        <w:tc>
          <w:tcPr>
            <w:tcW w:w="3577"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Random access</w:t>
            </w:r>
          </w:p>
        </w:tc>
        <w:tc>
          <w:tcPr>
            <w:tcW w:w="98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218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Random access LoCo</w:t>
            </w:r>
          </w:p>
        </w:tc>
        <w:tc>
          <w:tcPr>
            <w:tcW w:w="10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r>
      <w:tr>
        <w:trPr>
          <w:trHeight w:val="268" w:hRule="atLeast"/>
        </w:trPr>
        <w:tc>
          <w:tcPr>
            <w:tcW w:w="1496"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2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10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9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3" w:hRule="atLeast"/>
        </w:trPr>
        <w:tc>
          <w:tcPr>
            <w:tcW w:w="149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98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15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98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98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218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10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r>
      <w:tr>
        <w:trPr>
          <w:trHeight w:val="268"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Gulim;굴림"/>
                <w:sz w:val="20"/>
              </w:rPr>
              <w:t>All</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10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57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41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r>
        <w:trPr>
          <w:trHeight w:val="268"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57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41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8%</w:t>
            </w:r>
          </w:p>
        </w:tc>
      </w:tr>
      <w:tr>
        <w:trPr>
          <w:trHeight w:val="268" w:hRule="atLeast"/>
        </w:trPr>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r>
      <w:tr>
        <w:trPr>
          <w:trHeight w:val="268" w:hRule="atLeast"/>
        </w:trPr>
        <w:tc>
          <w:tcPr>
            <w:tcW w:w="14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3577"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Low delay</w:t>
            </w:r>
          </w:p>
        </w:tc>
        <w:tc>
          <w:tcPr>
            <w:tcW w:w="4184"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Low delay LoCo</w:t>
            </w:r>
          </w:p>
        </w:tc>
      </w:tr>
      <w:tr>
        <w:trPr>
          <w:trHeight w:val="268"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98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15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98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98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218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10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6</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0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3" w:hRule="atLeast"/>
        </w:trPr>
        <w:tc>
          <w:tcPr>
            <w:tcW w:w="1496"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Gulim;굴림"/>
                <w:sz w:val="20"/>
              </w:rPr>
              <w:t>Class E</w:t>
            </w:r>
          </w:p>
        </w:tc>
        <w:tc>
          <w:tcPr>
            <w:tcW w:w="98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8</w:t>
            </w:r>
          </w:p>
        </w:tc>
        <w:tc>
          <w:tcPr>
            <w:tcW w:w="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w:t>
            </w:r>
          </w:p>
        </w:tc>
        <w:tc>
          <w:tcPr>
            <w:tcW w:w="98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10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4</w:t>
            </w:r>
          </w:p>
        </w:tc>
      </w:tr>
      <w:tr>
        <w:trPr>
          <w:trHeight w:val="268"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5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2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0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r>
      <w:tr>
        <w:trPr>
          <w:trHeight w:val="253" w:hRule="atLeast"/>
        </w:trPr>
        <w:tc>
          <w:tcPr>
            <w:tcW w:w="14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577"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418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r>
        <w:trPr>
          <w:trHeight w:val="268" w:hRule="atLeast"/>
        </w:trPr>
        <w:tc>
          <w:tcPr>
            <w:tcW w:w="149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577"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41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7%</w:t>
            </w:r>
          </w:p>
        </w:tc>
      </w:tr>
    </w:tbl>
    <w:p>
      <w:pPr>
        <w:pStyle w:val="Normal"/>
        <w:rPr/>
      </w:pPr>
      <w:r>
        <w:rPr/>
        <w:t>In average there is no performance difference with HM3.0 for Luma component (0.0%), and there is small average gain for U (0.1%) and V (0.2%) components in this test.</w:t>
      </w:r>
    </w:p>
    <w:p>
      <w:pPr>
        <w:pStyle w:val="Normal"/>
        <w:rPr/>
      </w:pPr>
      <w:r>
        <w:rPr>
          <w:b/>
        </w:rPr>
        <w:t>Table 6.</w:t>
      </w:r>
      <w:r>
        <w:rPr/>
        <w:t xml:space="preserve"> Low QP test (2sec simulation).</w:t>
      </w:r>
    </w:p>
    <w:tbl>
      <w:tblPr>
        <w:tblW w:w="8418" w:type="dxa"/>
        <w:jc w:val="left"/>
        <w:tblInd w:w="-30" w:type="dxa"/>
        <w:tblLayout w:type="fixed"/>
        <w:tblCellMar>
          <w:top w:w="0" w:type="dxa"/>
          <w:left w:w="99" w:type="dxa"/>
          <w:bottom w:w="0" w:type="dxa"/>
          <w:right w:w="99" w:type="dxa"/>
        </w:tblCellMar>
      </w:tblPr>
      <w:tblGrid>
        <w:gridCol w:w="1360"/>
        <w:gridCol w:w="899"/>
        <w:gridCol w:w="1454"/>
        <w:gridCol w:w="899"/>
        <w:gridCol w:w="899"/>
        <w:gridCol w:w="1988"/>
        <w:gridCol w:w="899"/>
        <w:gridCol w:w="2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w:t>
            </w:r>
          </w:p>
        </w:tc>
        <w:tc>
          <w:tcPr>
            <w:tcW w:w="32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Intra</w:t>
            </w:r>
          </w:p>
        </w:tc>
        <w:tc>
          <w:tcPr>
            <w:tcW w:w="380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8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6</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3</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4</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97</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67</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6</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5</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3</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0</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4</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3</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4</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2</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7</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6</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3</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4</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6</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4</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9</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6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7</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25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3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25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38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w:t>
            </w:r>
          </w:p>
        </w:tc>
        <w:tc>
          <w:tcPr>
            <w:tcW w:w="32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Random access</w:t>
            </w:r>
          </w:p>
        </w:tc>
        <w:tc>
          <w:tcPr>
            <w:tcW w:w="380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Random access LoCo</w:t>
            </w:r>
            <w:r>
              <w:rPr>
                <w:rFonts w:eastAsia="Gulim;굴림"/>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8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3</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9</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64</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6</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3</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3</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5</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9</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0</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6</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4</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6</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89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89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91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9</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0</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7</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0</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25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3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25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38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ALUE!</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32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Low delay</w:t>
            </w:r>
          </w:p>
        </w:tc>
        <w:tc>
          <w:tcPr>
            <w:tcW w:w="380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89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89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91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3</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0</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5</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3</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7</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1</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3</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8</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1</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4</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0</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7</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4</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6</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2</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25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3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25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38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bl>
    <w:p>
      <w:pPr>
        <w:pStyle w:val="Normal"/>
        <w:rPr/>
      </w:pPr>
      <w:r>
        <w:rPr/>
      </w:r>
    </w:p>
    <w:p>
      <w:pPr>
        <w:pStyle w:val="Normal"/>
        <w:rPr/>
      </w:pPr>
      <w:r>
        <w:rPr/>
        <w:t>In average there is 0.26% average drop compare to HM3.0 for Luma component in this test. Drop mainly comes due to 2 10 bits test sequences (Nebuta and Steam Locomotive).</w:t>
      </w:r>
    </w:p>
    <w:p>
      <w:pPr>
        <w:pStyle w:val="Normal"/>
        <w:rPr/>
      </w:pPr>
      <w:r>
        <w:rPr/>
      </w:r>
    </w:p>
    <w:p>
      <w:pPr>
        <w:pStyle w:val="Normal"/>
        <w:rPr/>
      </w:pPr>
      <w:r>
        <w:rPr>
          <w:b/>
        </w:rPr>
        <w:t>Table 7.</w:t>
      </w:r>
      <w:r>
        <w:rPr/>
        <w:t xml:space="preserve"> High QP test (2sec simulation).</w:t>
      </w:r>
    </w:p>
    <w:tbl>
      <w:tblPr>
        <w:tblW w:w="8418" w:type="dxa"/>
        <w:jc w:val="left"/>
        <w:tblInd w:w="-30" w:type="dxa"/>
        <w:tblLayout w:type="fixed"/>
        <w:tblCellMar>
          <w:top w:w="0" w:type="dxa"/>
          <w:left w:w="99" w:type="dxa"/>
          <w:bottom w:w="0" w:type="dxa"/>
          <w:right w:w="99" w:type="dxa"/>
        </w:tblCellMar>
      </w:tblPr>
      <w:tblGrid>
        <w:gridCol w:w="1360"/>
        <w:gridCol w:w="899"/>
        <w:gridCol w:w="1454"/>
        <w:gridCol w:w="899"/>
        <w:gridCol w:w="899"/>
        <w:gridCol w:w="1988"/>
        <w:gridCol w:w="899"/>
        <w:gridCol w:w="2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w:t>
            </w:r>
          </w:p>
        </w:tc>
        <w:tc>
          <w:tcPr>
            <w:tcW w:w="32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Intra</w:t>
            </w:r>
          </w:p>
        </w:tc>
        <w:tc>
          <w:tcPr>
            <w:tcW w:w="380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8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5</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2.2</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Gulim;굴림"/>
                <w:sz w:val="20"/>
              </w:rPr>
              <w:t>Enc Time[%]</w:t>
            </w:r>
          </w:p>
        </w:tc>
        <w:tc>
          <w:tcPr>
            <w:tcW w:w="325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3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25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5%</w:t>
            </w:r>
          </w:p>
        </w:tc>
        <w:tc>
          <w:tcPr>
            <w:tcW w:w="38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w:t>
            </w:r>
          </w:p>
        </w:tc>
        <w:tc>
          <w:tcPr>
            <w:tcW w:w="32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Random access</w:t>
            </w:r>
          </w:p>
        </w:tc>
        <w:tc>
          <w:tcPr>
            <w:tcW w:w="380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8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1</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2.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4</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3</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5</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2.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3</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89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89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c>
          <w:tcPr>
            <w:tcW w:w="91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9</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6</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25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3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25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38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32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Low delay</w:t>
            </w:r>
          </w:p>
        </w:tc>
        <w:tc>
          <w:tcPr>
            <w:tcW w:w="3806"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Y</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 xml:space="preserve">U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V</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A</w:t>
            </w:r>
          </w:p>
        </w:tc>
        <w:tc>
          <w:tcPr>
            <w:tcW w:w="89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89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c>
          <w:tcPr>
            <w:tcW w:w="91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B</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6</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2.8</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C</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0</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D</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w:t>
            </w:r>
          </w:p>
        </w:tc>
        <w:tc>
          <w:tcPr>
            <w:tcW w:w="1454" w:type="dxa"/>
            <w:tcBorders/>
            <w:shd w:fill="FFCC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3.6</w:t>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8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shd w:fill="FFCC9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3.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Class E</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2.3</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2</w:t>
            </w:r>
          </w:p>
        </w:tc>
        <w:tc>
          <w:tcPr>
            <w:tcW w:w="89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4</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6</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All</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5</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w:t>
            </w:r>
          </w:p>
        </w:tc>
        <w:tc>
          <w:tcPr>
            <w:tcW w:w="89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1</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9</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Enc Time[%]</w:t>
            </w:r>
          </w:p>
        </w:tc>
        <w:tc>
          <w:tcPr>
            <w:tcW w:w="325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100%</w:t>
            </w:r>
          </w:p>
        </w:tc>
        <w:tc>
          <w:tcPr>
            <w:tcW w:w="38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Gulim;굴림"/>
                <w:sz w:val="20"/>
              </w:rPr>
            </w:pPr>
            <w:r>
              <w:rPr>
                <w:rFonts w:eastAsia="Gulim;굴림"/>
                <w:sz w:val="20"/>
              </w:rPr>
              <w:t>Dec Time[%]</w:t>
            </w:r>
          </w:p>
        </w:tc>
        <w:tc>
          <w:tcPr>
            <w:tcW w:w="325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9%</w:t>
            </w:r>
          </w:p>
        </w:tc>
        <w:tc>
          <w:tcPr>
            <w:tcW w:w="380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Gulim;굴림"/>
                <w:sz w:val="20"/>
              </w:rPr>
            </w:pPr>
            <w:r>
              <w:rPr>
                <w:rFonts w:eastAsia="Gulim;굴림"/>
                <w:sz w:val="20"/>
              </w:rPr>
              <w:t>97%</w:t>
            </w:r>
          </w:p>
        </w:tc>
      </w:tr>
    </w:tbl>
    <w:p>
      <w:pPr>
        <w:pStyle w:val="Normal"/>
        <w:rPr/>
      </w:pPr>
      <w:r>
        <w:rPr/>
      </w:r>
    </w:p>
    <w:p>
      <w:pPr>
        <w:pStyle w:val="Normal"/>
        <w:rPr/>
      </w:pPr>
      <w:r>
        <w:rPr/>
        <w:t>An average performance difference in this test compare to HM3.0 is 0.0%/0.0%/-0.2% (Y/U/V).</w:t>
      </w:r>
    </w:p>
    <w:p>
      <w:pPr>
        <w:pStyle w:val="Normal"/>
        <w:rPr/>
      </w:pPr>
      <w:r>
        <w:rPr/>
      </w:r>
    </w:p>
    <w:p>
      <w:pPr>
        <w:pStyle w:val="Heading1"/>
        <w:rPr>
          <w:rFonts w:cs="Times New Roman"/>
        </w:rPr>
      </w:pPr>
      <w:r>
        <w:rPr>
          <w:rFonts w:cs="Times New Roman"/>
        </w:rPr>
        <w:t>Description for Working Draft</w:t>
      </w:r>
    </w:p>
    <w:p>
      <w:pPr>
        <w:pStyle w:val="Normal"/>
        <w:rPr/>
      </w:pPr>
      <w:r>
        <w:rPr/>
        <w:t xml:space="preserve">This description was borrowed from F-446 to emphasize how minor are proposed changes compare to HM3.0 of transform design. </w:t>
      </w:r>
    </w:p>
    <w:p>
      <w:pPr>
        <w:pStyle w:val="Normal"/>
        <w:rPr>
          <w:b/>
          <w:b/>
          <w:bCs/>
        </w:rPr>
      </w:pPr>
      <w:r>
        <w:rPr>
          <w:b/>
          <w:bCs/>
        </w:rPr>
        <w:t>10.1. Basis vectors</w:t>
      </w:r>
    </w:p>
    <w:p>
      <w:pPr>
        <w:pStyle w:val="Normal"/>
        <w:rPr/>
      </w:pPr>
      <w:r>
        <w:rPr/>
        <w:t>The basis vectors of the 4x4 and 8x8 transforms are shown below. The basis vectors of the 16x16 and 32x32 transforms are shown in Appendix B.</w:t>
      </w:r>
    </w:p>
    <w:p>
      <w:pPr>
        <w:pStyle w:val="Normal"/>
        <w:rPr/>
      </w:pPr>
      <w:r>
        <w:rPr/>
        <w:t>4x4 transform:</w:t>
      </w:r>
    </w:p>
    <w:p>
      <w:pPr>
        <w:pStyle w:val="Normal"/>
        <w:widowControl w:val="false"/>
        <w:tabs>
          <w:tab w:val="clear" w:pos="360"/>
          <w:tab w:val="clear" w:pos="720"/>
          <w:tab w:val="clear" w:pos="1080"/>
          <w:tab w:val="clear" w:pos="1440"/>
        </w:tabs>
        <w:overflowPunct w:val="true"/>
        <w:spacing w:before="0" w:after="0"/>
        <w:ind w:firstLine="400"/>
        <w:textAlignment w:val="auto"/>
        <w:rPr>
          <w:rFonts w:eastAsia="DotumChe"/>
          <w:sz w:val="20"/>
          <w:lang w:val="en-US" w:eastAsia="en-US"/>
        </w:rPr>
      </w:pPr>
      <w:r>
        <w:rPr>
          <w:rFonts w:eastAsia="DotumChe"/>
          <w:sz w:val="20"/>
          <w:lang w:val="en-US" w:eastAsia="en-US"/>
        </w:rPr>
        <w:t>{ 4096, 4096, 4096, 4096},</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rFonts w:eastAsia="Times New Roman"/>
          <w:sz w:val="20"/>
          <w:lang w:val="en-US" w:eastAsia="en-US"/>
        </w:rPr>
        <w:t xml:space="preserve">    </w:t>
      </w:r>
      <w:r>
        <w:rPr>
          <w:rFonts w:eastAsia="DotumChe"/>
          <w:sz w:val="20"/>
          <w:lang w:val="en-US" w:eastAsia="en-US"/>
        </w:rPr>
        <w:t>{ 5312, 2304,-2304,-5312},</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rFonts w:eastAsia="Times New Roman"/>
          <w:sz w:val="20"/>
          <w:lang w:val="en-US" w:eastAsia="en-US"/>
        </w:rPr>
        <w:t xml:space="preserve">    </w:t>
      </w:r>
      <w:r>
        <w:rPr>
          <w:rFonts w:eastAsia="DotumChe"/>
          <w:sz w:val="20"/>
          <w:lang w:val="en-US" w:eastAsia="en-US"/>
        </w:rPr>
        <w:t>{ 4096,-4096,-4096, 4096},</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rFonts w:eastAsia="Times New Roman"/>
          <w:sz w:val="20"/>
          <w:lang w:val="en-US" w:eastAsia="en-US"/>
        </w:rPr>
        <w:t xml:space="preserve">    </w:t>
      </w:r>
      <w:r>
        <w:rPr>
          <w:rFonts w:eastAsia="DotumChe"/>
          <w:sz w:val="20"/>
          <w:lang w:val="en-US" w:eastAsia="en-US"/>
        </w:rPr>
        <w:t>{ 2304,-5312, 5312,-2304}</w:t>
      </w:r>
    </w:p>
    <w:p>
      <w:pPr>
        <w:pStyle w:val="Normal"/>
        <w:rPr/>
      </w:pPr>
      <w:r>
        <w:rPr/>
        <w:t>8x8 transform:</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4096, 4096, 4096, 4096, 4096, 4096, 4096, 4096,},</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5696, 4800, 3264, 1088,-1088,-3264,-4800,-5696,},</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5312, 2304,-2304,-5312,-5312,-2304, 2304, 5312,},</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4770,-1080,-5670,-3240, 3240, 5670, 1080,-4770,},</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4096,-4096,-4096, 4096, 4096,-4096,-4096, 4096,},</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3240,-5670, 1080, 4770,-4770,-1080, 5670,-3240,},</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2304,-5312, 5312,-2304,-2304, 5312,-5312, 2304,},</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DotumChe"/>
          <w:sz w:val="20"/>
          <w:lang w:val="en-US" w:eastAsia="en-US"/>
        </w:rPr>
      </w:pPr>
      <w:r>
        <w:rPr>
          <w:rFonts w:eastAsia="DotumChe"/>
          <w:sz w:val="20"/>
          <w:lang w:val="en-US" w:eastAsia="en-US"/>
        </w:rPr>
        <w:t>{ 1088,-3264, 4800,-5696, 5696,-4800, 3264,-108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eastAsia="DotumChe" w:cs="Courier New"/>
          <w:sz w:val="20"/>
          <w:lang w:val="en-US" w:eastAsia="en-US"/>
        </w:rPr>
      </w:pPr>
      <w:r>
        <w:rPr>
          <w:rFonts w:eastAsia="DotumChe" w:cs="Courier New" w:ascii="Courier New" w:hAnsi="Courier New"/>
          <w:sz w:val="20"/>
          <w:lang w:val="en-US" w:eastAsia="en-US"/>
        </w:rPr>
      </w:r>
    </w:p>
    <w:p>
      <w:pPr>
        <w:pStyle w:val="Normal"/>
        <w:rPr>
          <w:b/>
          <w:b/>
          <w:bCs/>
        </w:rPr>
      </w:pPr>
      <w:r>
        <w:rPr>
          <w:b/>
          <w:bCs/>
        </w:rPr>
        <w:t>10.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pPr>
      <w:r>
        <w:rPr>
          <w:szCs w:val="22"/>
        </w:rPr>
        <w:tab/>
        <w:t>B</w:t>
        <w:tab/>
        <w:t xml:space="preserve">= internal bit depth (as specified by </w:t>
      </w:r>
      <w:r>
        <w:rPr>
          <w:rFonts w:cs="Courier New" w:ascii="Courier New" w:hAnsi="Courier New"/>
          <w:sz w:val="20"/>
          <w:lang w:val="en-GB"/>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rPr>
        <w:t>{40,45,51,57,64,72}, x=0,…,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textAlignment w:val="auto"/>
        <w:rPr>
          <w:rFonts w:eastAsia="Times New Roman"/>
        </w:rPr>
      </w:pPr>
      <w:r>
        <w:rPr>
          <w:rFonts w:eastAsia="Times New Roman"/>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4"/>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4"/>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1+(B-8)+6),</w:t>
        <w:tab/>
        <w:tab/>
        <w:t>offset = (1&lt;&lt;(M-2+ (B-8)+6))</w:t>
        <w:br/>
        <w:t xml:space="preserve"> </w:t>
      </w:r>
    </w:p>
    <w:p>
      <w:pPr>
        <w:pStyle w:val="Normal"/>
        <w:numPr>
          <w:ilvl w:val="0"/>
          <w:numId w:val="4"/>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b/>
        <w:t>y  =  (x + offset)&gt;&gt;(M+6+6),</w:t>
        <w:tab/>
        <w:tab/>
        <w:t>offset = (1&lt;&lt;(M+5+6))</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This ensures a bit width of 16 after each transform stage.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B-8))</w:t>
      </w:r>
    </w:p>
    <w:p>
      <w:pPr>
        <w:pStyle w:val="Normal"/>
        <w:tabs>
          <w:tab w:val="clear" w:pos="360"/>
          <w:tab w:val="clear" w:pos="720"/>
          <w:tab w:val="clear" w:pos="1080"/>
          <w:tab w:val="left" w:pos="1440" w:leader="none"/>
        </w:tabs>
        <w:overflowPunct w:val="true"/>
        <w:spacing w:before="0" w:after="0"/>
        <w:textAlignment w:val="auto"/>
        <w:rPr>
          <w:rFonts w:eastAsia="Times New Roman"/>
          <w:szCs w:val="22"/>
        </w:rPr>
      </w:pPr>
      <w:r>
        <w:rPr>
          <w:rFonts w:eastAsia="Times New Roman"/>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clear" w:pos="1440"/>
          <w:tab w:val="left" w:pos="1330" w:leader="none"/>
        </w:tabs>
        <w:overflowPunct w:val="true"/>
        <w:spacing w:before="0" w:after="0"/>
        <w:textAlignment w:val="auto"/>
        <w:rPr/>
      </w:pPr>
      <w:r>
        <w:rPr>
          <w:szCs w:val="22"/>
          <w:lang w:val="en-US" w:eastAsia="en-US"/>
        </w:rPr>
        <w:tab/>
        <w:t xml:space="preserve">coeffQ </w:t>
        <w:tab/>
        <w:t>=  ((level*IQ &lt;&lt; (QP/6)) + offset)&gt;&gt;(M-1+</w:t>
      </w:r>
      <w:r>
        <w:rPr>
          <w:szCs w:val="22"/>
        </w:rPr>
        <w:t>(B-8)</w:t>
      </w:r>
      <w:r>
        <w:rPr>
          <w:szCs w:val="22"/>
          <w:lang w:val="en-US" w:eastAsia="en-US"/>
        </w:rPr>
        <w:t>),  offset = 1&lt;&lt;(M-2+</w:t>
      </w:r>
      <w:r>
        <w:rPr>
          <w:szCs w:val="22"/>
        </w:rPr>
        <w:t>(B-8)</w:t>
      </w:r>
      <w:r>
        <w:rPr>
          <w:szCs w:val="22"/>
          <w:lang w:val="en-US" w:eastAsia="en-US"/>
        </w:rPr>
        <w:t>)</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clear" w:pos="1440"/>
          <w:tab w:val="left" w:pos="133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4"/>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4"/>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tab/>
        <w:t>y  =  (x + offset)&gt;&gt;(7+6)</w:t>
        <w:tab/>
        <w:tab/>
        <w:tab/>
        <w:t>offset = 1&lt;&lt;(7-1+6)</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pPr>
      <w:r>
        <w:rPr>
          <w:szCs w:val="22"/>
        </w:rPr>
        <w:t>This ensures a bit width of 16 after the first inverse transform stage assuming the quantization/dequantization scheme above.</w:t>
      </w:r>
      <w:r>
        <w:rPr>
          <w:szCs w:val="22"/>
          <w:lang w:val="en-GB"/>
        </w:rPr>
        <w:br/>
      </w:r>
    </w:p>
    <w:p>
      <w:pPr>
        <w:pStyle w:val="Normal"/>
        <w:numPr>
          <w:ilvl w:val="0"/>
          <w:numId w:val="4"/>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2-</w:t>
      </w:r>
      <w:r>
        <w:rPr>
          <w:szCs w:val="22"/>
        </w:rPr>
        <w:t>(B-8)+6</w:t>
      </w:r>
      <w:r>
        <w:rPr>
          <w:szCs w:val="22"/>
          <w:lang w:val="en-GB"/>
        </w:rPr>
        <w:t>)</w:t>
        <w:tab/>
        <w:tab/>
        <w:t>offset = 1&lt;&lt;(11-</w:t>
      </w:r>
      <w:r>
        <w:rPr>
          <w:szCs w:val="22"/>
        </w:rPr>
        <w:t>(B-8)+6</w:t>
      </w:r>
      <w:r>
        <w:rPr>
          <w:szCs w:val="22"/>
          <w:lang w:val="en-GB"/>
        </w:rPr>
        <w:t>)</w:t>
      </w:r>
    </w:p>
    <w:p>
      <w:pPr>
        <w:pStyle w:val="Normal"/>
        <w:tabs>
          <w:tab w:val="clear" w:pos="360"/>
          <w:tab w:val="clear" w:pos="720"/>
          <w:tab w:val="clear" w:pos="1080"/>
          <w:tab w:val="left" w:pos="1440" w:leader="none"/>
        </w:tabs>
        <w:overflowPunct w:val="true"/>
        <w:spacing w:before="0" w:after="0"/>
        <w:textAlignment w:val="auto"/>
        <w:rPr>
          <w:szCs w:val="22"/>
          <w:lang w:val="fr-FR"/>
        </w:rPr>
      </w:pPr>
      <w:r>
        <w:rPr>
          <w:szCs w:val="22"/>
          <w:lang w:val="fr-FR"/>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Heading1"/>
        <w:rPr>
          <w:rFonts w:cs="Times New Roman"/>
        </w:rPr>
      </w:pPr>
      <w:r>
        <w:rPr>
          <w:rFonts w:cs="Times New Roman"/>
        </w:rPr>
        <w:t>Conclusion</w:t>
      </w:r>
    </w:p>
    <w:p>
      <w:pPr>
        <w:pStyle w:val="Heading1"/>
        <w:numPr>
          <w:ilvl w:val="0"/>
          <w:numId w:val="0"/>
        </w:numPr>
        <w:ind w:left="0" w:hanging="0"/>
        <w:rPr>
          <w:rFonts w:eastAsia="DotumChe" w:cs="Times New Roman"/>
          <w:b w:val="false"/>
          <w:b w:val="false"/>
          <w:sz w:val="22"/>
          <w:szCs w:val="22"/>
        </w:rPr>
      </w:pPr>
      <w:r>
        <w:rPr>
          <w:rFonts w:eastAsia="DotumChe" w:cs="Times New Roman"/>
          <w:b w:val="false"/>
          <w:sz w:val="22"/>
          <w:szCs w:val="22"/>
        </w:rPr>
        <w:t>Based on test results:</w:t>
      </w:r>
    </w:p>
    <w:p>
      <w:pPr>
        <w:pStyle w:val="Heading1"/>
        <w:numPr>
          <w:ilvl w:val="0"/>
          <w:numId w:val="0"/>
        </w:numPr>
        <w:ind w:left="0" w:hanging="0"/>
        <w:rPr/>
      </w:pPr>
      <w:r>
        <w:rPr>
          <w:rFonts w:eastAsia="DotumChe" w:cs="Times New Roman"/>
          <w:b w:val="false"/>
          <w:sz w:val="22"/>
          <w:szCs w:val="22"/>
          <w:lang w:eastAsia="ko-KR"/>
        </w:rPr>
        <w:tab/>
      </w:r>
      <w:r>
        <w:rPr>
          <w:rFonts w:eastAsia="DotumChe" w:cs="Times New Roman"/>
          <w:b w:val="false"/>
          <w:sz w:val="22"/>
          <w:szCs w:val="22"/>
        </w:rPr>
        <w:t>0.0%/-0.1%/-0.2% (</w:t>
      </w:r>
      <w:r>
        <w:rPr>
          <w:rFonts w:eastAsia="DotumChe" w:cs="Times New Roman"/>
          <w:b w:val="false"/>
          <w:i/>
          <w:iCs/>
          <w:sz w:val="22"/>
          <w:szCs w:val="22"/>
        </w:rPr>
        <w:t>average performance across all 6 test cases in normal, low and high QP tests</w:t>
      </w:r>
      <w:r>
        <w:rPr>
          <w:rFonts w:eastAsia="DotumChe" w:cs="Times New Roman"/>
          <w:b w:val="false"/>
          <w:sz w:val="22"/>
          <w:szCs w:val="22"/>
        </w:rPr>
        <w:t>)</w:t>
      </w:r>
    </w:p>
    <w:p>
      <w:pPr>
        <w:pStyle w:val="Heading1"/>
        <w:numPr>
          <w:ilvl w:val="0"/>
          <w:numId w:val="0"/>
        </w:numPr>
        <w:ind w:left="0" w:hanging="0"/>
        <w:rPr>
          <w:rFonts w:eastAsia="DotumChe" w:cs="Times New Roman"/>
          <w:b w:val="false"/>
          <w:b w:val="false"/>
          <w:sz w:val="22"/>
          <w:szCs w:val="22"/>
        </w:rPr>
      </w:pPr>
      <w:r>
        <w:rPr>
          <w:rFonts w:eastAsia="DotumChe" w:cs="Times New Roman"/>
          <w:b w:val="false"/>
          <w:sz w:val="22"/>
          <w:szCs w:val="22"/>
        </w:rPr>
        <w:t>we would like to recommend adoption for proposed core transform modification for HM4.0 and WD.</w:t>
      </w:r>
    </w:p>
    <w:p>
      <w:pPr>
        <w:pStyle w:val="Heading1"/>
        <w:numPr>
          <w:ilvl w:val="0"/>
          <w:numId w:val="0"/>
        </w:numPr>
        <w:ind w:left="0" w:hanging="0"/>
        <w:rPr>
          <w:rFonts w:eastAsia="DotumChe" w:cs="Times New Roman"/>
          <w:b w:val="false"/>
          <w:b w:val="false"/>
          <w:sz w:val="22"/>
          <w:szCs w:val="22"/>
        </w:rPr>
      </w:pPr>
      <w:r>
        <w:rPr>
          <w:rFonts w:eastAsia="DotumChe" w:cs="Times New Roman"/>
          <w:b w:val="false"/>
          <w:sz w:val="22"/>
          <w:szCs w:val="22"/>
        </w:rPr>
        <w:t>This will keep possibility of 2 equivalent implementations:</w:t>
      </w:r>
    </w:p>
    <w:p>
      <w:pPr>
        <w:pStyle w:val="Heading1"/>
        <w:numPr>
          <w:ilvl w:val="0"/>
          <w:numId w:val="0"/>
        </w:numPr>
        <w:ind w:left="220" w:hanging="0"/>
        <w:rPr>
          <w:rFonts w:eastAsia="DotumChe" w:cs="Times New Roman"/>
          <w:b w:val="false"/>
          <w:b w:val="false"/>
          <w:sz w:val="22"/>
          <w:szCs w:val="22"/>
        </w:rPr>
      </w:pPr>
      <w:r>
        <w:rPr>
          <w:rFonts w:eastAsia="DotumChe" w:cs="Times New Roman"/>
          <w:b w:val="false"/>
          <w:i/>
          <w:iCs/>
          <w:sz w:val="22"/>
          <w:szCs w:val="22"/>
        </w:rPr>
        <w:t>matrix multiplication</w:t>
      </w:r>
    </w:p>
    <w:p>
      <w:pPr>
        <w:pStyle w:val="Heading1"/>
        <w:numPr>
          <w:ilvl w:val="0"/>
          <w:numId w:val="0"/>
        </w:numPr>
        <w:ind w:left="220" w:hanging="0"/>
        <w:rPr>
          <w:rFonts w:eastAsia="DotumChe" w:cs="Times New Roman"/>
          <w:b w:val="false"/>
          <w:b w:val="false"/>
          <w:sz w:val="22"/>
          <w:szCs w:val="22"/>
        </w:rPr>
      </w:pPr>
      <w:r>
        <w:rPr>
          <w:rFonts w:eastAsia="DotumChe" w:cs="Times New Roman"/>
          <w:b w:val="false"/>
          <w:i/>
          <w:iCs/>
          <w:sz w:val="22"/>
          <w:szCs w:val="22"/>
        </w:rPr>
        <w:t>partial butterfly</w:t>
      </w:r>
    </w:p>
    <w:p>
      <w:pPr>
        <w:pStyle w:val="Heading1"/>
        <w:numPr>
          <w:ilvl w:val="0"/>
          <w:numId w:val="0"/>
        </w:numPr>
        <w:ind w:left="0" w:hanging="0"/>
        <w:rPr>
          <w:rFonts w:eastAsia="DotumChe" w:cs="Times New Roman"/>
          <w:b w:val="false"/>
          <w:b w:val="false"/>
          <w:sz w:val="22"/>
          <w:szCs w:val="22"/>
        </w:rPr>
      </w:pPr>
      <w:r>
        <w:rPr>
          <w:rFonts w:eastAsia="DotumChe" w:cs="Times New Roman"/>
          <w:b w:val="false"/>
          <w:sz w:val="22"/>
          <w:szCs w:val="22"/>
        </w:rPr>
        <w:t xml:space="preserve">available in HM3.0 and add one more equivalent implementation </w:t>
      </w:r>
    </w:p>
    <w:p>
      <w:pPr>
        <w:pStyle w:val="Heading1"/>
        <w:numPr>
          <w:ilvl w:val="0"/>
          <w:numId w:val="0"/>
        </w:numPr>
        <w:ind w:left="0" w:hanging="0"/>
        <w:rPr>
          <w:rFonts w:eastAsia="DotumChe" w:cs="Times New Roman"/>
          <w:b w:val="false"/>
          <w:b w:val="false"/>
          <w:sz w:val="22"/>
          <w:szCs w:val="22"/>
        </w:rPr>
      </w:pPr>
      <w:r>
        <w:rPr>
          <w:rFonts w:eastAsia="DotumChe" w:cs="Times New Roman"/>
          <w:b w:val="false"/>
          <w:sz w:val="22"/>
          <w:szCs w:val="22"/>
        </w:rPr>
        <w:tab/>
      </w:r>
      <w:r>
        <w:rPr>
          <w:rFonts w:eastAsia="DotumChe" w:cs="Times New Roman"/>
          <w:b w:val="false"/>
          <w:sz w:val="22"/>
          <w:szCs w:val="22"/>
          <w:lang w:eastAsia="ko-KR"/>
        </w:rPr>
        <w:tab/>
      </w:r>
      <w:r>
        <w:rPr>
          <w:rFonts w:eastAsia="DotumChe" w:cs="Times New Roman"/>
          <w:b w:val="false"/>
          <w:i/>
          <w:iCs/>
          <w:sz w:val="22"/>
          <w:szCs w:val="22"/>
        </w:rPr>
        <w:t>full-factorized form</w:t>
      </w:r>
    </w:p>
    <w:p>
      <w:pPr>
        <w:pStyle w:val="Heading1"/>
        <w:numPr>
          <w:ilvl w:val="0"/>
          <w:numId w:val="0"/>
        </w:numPr>
        <w:ind w:left="0" w:hanging="0"/>
        <w:rPr/>
      </w:pPr>
      <w:r>
        <w:rPr>
          <w:rFonts w:eastAsia="DotumChe" w:cs="Times New Roman"/>
          <w:b w:val="false"/>
          <w:sz w:val="22"/>
          <w:szCs w:val="22"/>
        </w:rPr>
        <w:t>which use</w:t>
      </w:r>
      <w:r>
        <w:rPr>
          <w:rFonts w:eastAsia="DotumChe" w:cs="Times New Roman"/>
          <w:b w:val="false"/>
          <w:sz w:val="22"/>
          <w:szCs w:val="22"/>
          <w:lang w:eastAsia="ko-KR"/>
        </w:rPr>
        <w:t>s</w:t>
      </w:r>
      <w:r>
        <w:rPr>
          <w:rFonts w:eastAsia="DotumChe" w:cs="Times New Roman"/>
          <w:b w:val="false"/>
          <w:sz w:val="22"/>
          <w:szCs w:val="22"/>
        </w:rPr>
        <w:t xml:space="preserve"> 4 times smaller number of multiplications in 32 pt transform compare to default HM3.0 configuration (partial butterfly). </w:t>
      </w:r>
    </w:p>
    <w:p>
      <w:pPr>
        <w:pStyle w:val="Heading1"/>
        <w:rPr/>
      </w:pPr>
      <w:r>
        <w:rPr>
          <w:rFonts w:eastAsia="Times New Roman" w:cs="Times New Roman"/>
          <w:szCs w:val="22"/>
          <w:lang w:val="en-US" w:eastAsia="en-US"/>
        </w:rPr>
        <w:t xml:space="preserve"> </w:t>
      </w:r>
      <w:r>
        <w:rPr>
          <w:rFonts w:cs="Times New Roman"/>
        </w:rPr>
        <w:t>References</w:t>
      </w:r>
    </w:p>
    <w:p>
      <w:pPr>
        <w:pStyle w:val="Normal"/>
        <w:jc w:val="both"/>
        <w:rPr/>
      </w:pPr>
      <w:r>
        <w:rPr>
          <w:szCs w:val="22"/>
        </w:rPr>
        <w:t xml:space="preserve">[1] </w:t>
      </w:r>
      <w:hyperlink r:id="rId14">
        <w:r>
          <w:rPr>
            <w:rStyle w:val="InternetLink"/>
          </w:rPr>
          <w:t>A. Fuldseth</w:t>
        </w:r>
      </w:hyperlink>
      <w:r>
        <w:rPr>
          <w:szCs w:val="22"/>
        </w:rPr>
        <w:t xml:space="preserve">, </w:t>
      </w:r>
      <w:hyperlink r:id="rId15">
        <w:r>
          <w:rPr>
            <w:rStyle w:val="InternetLink"/>
          </w:rPr>
          <w:t>G. Bjøntegaard (Cisco)</w:t>
        </w:r>
      </w:hyperlink>
      <w:r>
        <w:rPr>
          <w:szCs w:val="22"/>
        </w:rPr>
        <w:t xml:space="preserve">, </w:t>
      </w:r>
      <w:hyperlink r:id="rId16">
        <w:r>
          <w:rPr>
            <w:rStyle w:val="InternetLink"/>
          </w:rPr>
          <w:t>M. Sadafale</w:t>
        </w:r>
      </w:hyperlink>
      <w:r>
        <w:rPr>
          <w:szCs w:val="22"/>
        </w:rPr>
        <w:t xml:space="preserve">, </w:t>
      </w:r>
      <w:hyperlink r:id="rId17">
        <w:r>
          <w:rPr>
            <w:rStyle w:val="InternetLink"/>
          </w:rPr>
          <w:t>M. Budagavi (TI)</w:t>
        </w:r>
      </w:hyperlink>
      <w:r>
        <w:rPr>
          <w:szCs w:val="22"/>
        </w:rPr>
        <w:t>, “Transform design for HEVC with 16 bit intermediate data representation”, JCTVC-E243, 5th. JCTVC, Meeting, Geneva, Mar. 2011</w:t>
      </w:r>
    </w:p>
    <w:p>
      <w:pPr>
        <w:pStyle w:val="Normal"/>
        <w:jc w:val="both"/>
        <w:rPr>
          <w:szCs w:val="22"/>
        </w:rPr>
      </w:pPr>
      <w:r>
        <w:rPr>
          <w:szCs w:val="22"/>
        </w:rPr>
        <w:t>[2] P. Topiwala, M. Budagavi, A. Fuldseth, R. Joshi, I.-K. Kim, “Description of Core Experiment 10 (CE10): Core Transform Design”JCTVC-E710, 5th. JCTVC, Meeting, Geneva, Mar. 2011</w:t>
      </w:r>
    </w:p>
    <w:p>
      <w:pPr>
        <w:pStyle w:val="Normal"/>
        <w:jc w:val="both"/>
        <w:rPr/>
      </w:pPr>
      <w:r>
        <w:rPr>
          <w:szCs w:val="22"/>
        </w:rPr>
        <w:t xml:space="preserve">[3] </w:t>
      </w:r>
      <w:hyperlink r:id="rId18">
        <w:r>
          <w:rPr>
            <w:rStyle w:val="InternetLink"/>
          </w:rPr>
          <w:t>I.-K. Kim</w:t>
        </w:r>
      </w:hyperlink>
      <w:r>
        <w:rPr>
          <w:szCs w:val="22"/>
        </w:rPr>
        <w:t xml:space="preserve">, </w:t>
      </w:r>
      <w:hyperlink r:id="rId19">
        <w:r>
          <w:rPr>
            <w:rStyle w:val="InternetLink"/>
          </w:rPr>
          <w:t>T. Lee</w:t>
        </w:r>
      </w:hyperlink>
      <w:r>
        <w:rPr>
          <w:szCs w:val="22"/>
        </w:rPr>
        <w:t xml:space="preserve">, </w:t>
      </w:r>
      <w:hyperlink r:id="rId20">
        <w:r>
          <w:rPr>
            <w:rStyle w:val="InternetLink"/>
          </w:rPr>
          <w:t>J. Chen</w:t>
        </w:r>
      </w:hyperlink>
      <w:r>
        <w:rPr>
          <w:szCs w:val="22"/>
        </w:rPr>
        <w:t xml:space="preserve">, </w:t>
      </w:r>
      <w:hyperlink r:id="rId21">
        <w:r>
          <w:rPr>
            <w:rStyle w:val="InternetLink"/>
          </w:rPr>
          <w:t>V. Seregin</w:t>
        </w:r>
      </w:hyperlink>
      <w:r>
        <w:rPr>
          <w:szCs w:val="22"/>
        </w:rPr>
        <w:t xml:space="preserve">, </w:t>
      </w:r>
      <w:hyperlink r:id="rId22">
        <w:r>
          <w:rPr>
            <w:rStyle w:val="InternetLink"/>
          </w:rPr>
          <w:t>Y. Hong</w:t>
        </w:r>
      </w:hyperlink>
      <w:r>
        <w:rPr>
          <w:szCs w:val="22"/>
        </w:rPr>
        <w:t xml:space="preserve">, </w:t>
      </w:r>
      <w:hyperlink r:id="rId23">
        <w:r>
          <w:rPr>
            <w:rStyle w:val="InternetLink"/>
          </w:rPr>
          <w:t>W.-J. Han (Samsung)</w:t>
        </w:r>
      </w:hyperlink>
      <w:r>
        <w:rPr>
          <w:szCs w:val="22"/>
        </w:rPr>
        <w:t>, P. Topiwala (FastVDO), “CE10: Fast integer transform based on modified Loeffler’s factorization”, JCTVC-E700, 5th. JCTVC, Meeting, Geneva, Mar. 2011</w:t>
      </w:r>
    </w:p>
    <w:p>
      <w:pPr>
        <w:pStyle w:val="Heading1"/>
        <w:rPr>
          <w:rFonts w:cs="Times New Roman"/>
          <w:sz w:val="22"/>
          <w:szCs w:val="22"/>
        </w:rPr>
      </w:pPr>
      <w:r>
        <w:rPr>
          <w:rFonts w:cs="Times New Roman"/>
          <w:sz w:val="22"/>
          <w:szCs w:val="22"/>
        </w:rPr>
        <w:t>Patent rights declaration(s)</w:t>
      </w:r>
    </w:p>
    <w:p>
      <w:pPr>
        <w:pStyle w:val="Normal"/>
        <w:jc w:val="both"/>
        <w:rPr>
          <w:b/>
          <w:b/>
          <w:szCs w:val="22"/>
        </w:rPr>
      </w:pPr>
      <w:r>
        <w:rPr>
          <w:b/>
          <w:szCs w:val="22"/>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Fast 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szCs w:val="22"/>
        </w:rPr>
      </w:r>
    </w:p>
    <w:p>
      <w:pPr>
        <w:pStyle w:val="Normal"/>
        <w:jc w:val="center"/>
        <w:rPr>
          <w:szCs w:val="22"/>
        </w:rPr>
      </w:pPr>
      <w:r>
        <w:rPr>
          <w:szCs w:val="22"/>
        </w:rPr>
        <w:t>APPENDIX  A</w:t>
      </w:r>
    </w:p>
    <w:p>
      <w:pPr>
        <w:pStyle w:val="Normal"/>
        <w:rPr/>
      </w:pPr>
      <w:r>
        <w:rPr/>
        <w:t>Table 6. Notations for input parameters of proposed algorithm.</w:t>
      </w:r>
    </w:p>
    <w:tbl>
      <w:tblPr>
        <w:tblW w:w="9252" w:type="dxa"/>
        <w:jc w:val="left"/>
        <w:tblInd w:w="-118" w:type="dxa"/>
        <w:tblLayout w:type="fixed"/>
        <w:tblCellMar>
          <w:top w:w="0" w:type="dxa"/>
          <w:left w:w="108" w:type="dxa"/>
          <w:bottom w:w="0" w:type="dxa"/>
          <w:right w:w="108" w:type="dxa"/>
        </w:tblCellMar>
      </w:tblPr>
      <w:tblGrid>
        <w:gridCol w:w="1946"/>
        <w:gridCol w:w="4180"/>
        <w:gridCol w:w="3126"/>
      </w:tblGrid>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Addreviation</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Explanation</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Example Value</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S _BIT</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S = 1&lt;&lt; S_BIT</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sqrt(2.0) * S )</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9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8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8*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8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6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6*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4</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4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4*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3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4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4*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2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2*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5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0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0*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3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8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8*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12</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2*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4</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6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6*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1</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0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0*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5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4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4*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49</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8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8*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41</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2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2*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3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6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6*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19</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30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30*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4</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3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3*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5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5*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2</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7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7*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6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9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9*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58</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1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1*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55</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3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3*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51</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5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15*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47</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7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7*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4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19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9*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38</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1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1*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3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3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3*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7</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5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5*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2</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7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7*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16</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29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9*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9</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COS31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31*pi/64)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3</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lang w:val="en-US" w:eastAsia="en-US"/>
              </w:rPr>
            </w:pPr>
            <w:r>
              <w:rPr>
                <w:rFonts w:eastAsia="DotumChe"/>
                <w:color w:val="010001"/>
                <w:lang w:val="en-US" w:eastAsia="en-US"/>
              </w:rPr>
              <w:t>COS4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4*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89</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lang w:val="en-US" w:eastAsia="en-US"/>
              </w:rPr>
            </w:pPr>
            <w:r>
              <w:rPr>
                <w:rFonts w:eastAsia="DotumChe"/>
                <w:color w:val="010001"/>
                <w:lang w:val="en-US" w:eastAsia="en-US"/>
              </w:rPr>
              <w:t>COS12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12*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75</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lang w:val="en-US" w:eastAsia="en-US"/>
              </w:rPr>
            </w:pPr>
            <w:r>
              <w:rPr>
                <w:rFonts w:eastAsia="DotumChe"/>
                <w:color w:val="010001"/>
                <w:lang w:val="en-US" w:eastAsia="en-US"/>
              </w:rPr>
              <w:t>COS20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0*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50</w:t>
            </w:r>
          </w:p>
        </w:tc>
      </w:tr>
      <w:tr>
        <w:trPr/>
        <w:tc>
          <w:tcPr>
            <w:tcW w:w="1946"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lang w:val="en-US" w:eastAsia="en-US"/>
              </w:rPr>
            </w:pPr>
            <w:r>
              <w:rPr>
                <w:rFonts w:eastAsia="DotumChe"/>
                <w:color w:val="010001"/>
                <w:lang w:val="en-US" w:eastAsia="en-US"/>
              </w:rPr>
              <w:t>COS28_SQRT_2</w:t>
            </w:r>
          </w:p>
        </w:tc>
        <w:tc>
          <w:tcPr>
            <w:tcW w:w="418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int(cos( 28*pi/64) *sqrt(2.0) * S)</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18</w:t>
            </w:r>
          </w:p>
        </w:tc>
      </w:tr>
    </w:tbl>
    <w:p>
      <w:pPr>
        <w:pStyle w:val="Normal"/>
        <w:rPr>
          <w:rFonts w:eastAsia="DotumChe"/>
          <w:b/>
          <w:b/>
          <w:sz w:val="18"/>
          <w:szCs w:val="18"/>
          <w:lang w:val="en-US" w:eastAsia="en-US"/>
        </w:rPr>
      </w:pPr>
      <w:r>
        <w:rPr>
          <w:rFonts w:eastAsia="DotumChe"/>
          <w:b/>
          <w:sz w:val="18"/>
          <w:szCs w:val="18"/>
          <w:lang w:val="en-US" w:eastAsia="en-US"/>
        </w:rPr>
      </w:r>
    </w:p>
    <w:p>
      <w:pPr>
        <w:pStyle w:val="Normal"/>
        <w:jc w:val="both"/>
        <w:rPr>
          <w:rFonts w:eastAsia="DotumChe"/>
          <w:b/>
          <w:b/>
          <w:sz w:val="18"/>
          <w:szCs w:val="22"/>
          <w:lang w:val="en-US" w:eastAsia="en-US"/>
        </w:rPr>
      </w:pPr>
      <w:r>
        <w:rPr>
          <w:rFonts w:eastAsia="DotumChe"/>
          <w:b/>
          <w:sz w:val="18"/>
          <w:szCs w:val="22"/>
          <w:lang w:val="en-US" w:eastAsia="en-US"/>
        </w:rPr>
      </w:r>
    </w:p>
    <w:p>
      <w:pPr>
        <w:pStyle w:val="Normal"/>
        <w:rPr/>
      </w:pPr>
      <w:r>
        <w:rPr>
          <w:rFonts w:eastAsia="DotumChe"/>
          <w:b/>
          <w:lang w:val="en-US" w:eastAsia="en-US"/>
        </w:rPr>
        <w:t xml:space="preserve">Table 7. </w:t>
      </w:r>
      <w:r>
        <w:rPr/>
        <w:t>Parameters values for Given’s rotations in forward factorized DCT-like trasnform.</w:t>
      </w:r>
    </w:p>
    <w:tbl>
      <w:tblPr>
        <w:tblW w:w="9332" w:type="dxa"/>
        <w:jc w:val="left"/>
        <w:tblInd w:w="-118" w:type="dxa"/>
        <w:tblLayout w:type="fixed"/>
        <w:tblCellMar>
          <w:top w:w="0" w:type="dxa"/>
          <w:left w:w="108" w:type="dxa"/>
          <w:bottom w:w="0" w:type="dxa"/>
          <w:right w:w="108" w:type="dxa"/>
        </w:tblCellMar>
      </w:tblPr>
      <w:tblGrid>
        <w:gridCol w:w="988"/>
        <w:gridCol w:w="1814"/>
        <w:gridCol w:w="3260"/>
        <w:gridCol w:w="3270"/>
      </w:tblGrid>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Given’s rotation</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b/>
                <w:b/>
                <w:sz w:val="18"/>
                <w:szCs w:val="18"/>
                <w:lang w:val="en-US" w:eastAsia="en-US"/>
              </w:rPr>
            </w:pPr>
            <w:r>
              <w:rPr>
                <w:rFonts w:eastAsia="DotumChe"/>
                <w:b/>
                <w:sz w:val="18"/>
                <w:szCs w:val="18"/>
                <w:lang w:val="en-US" w:eastAsia="en-US"/>
              </w:rPr>
              <w:t>C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b/>
                <w:b/>
                <w:sz w:val="18"/>
                <w:szCs w:val="18"/>
                <w:lang w:val="en-US" w:eastAsia="en-US"/>
              </w:rPr>
            </w:pPr>
            <w:r>
              <w:rPr>
                <w:rFonts w:eastAsia="DotumChe"/>
                <w:b/>
                <w:sz w:val="18"/>
                <w:szCs w:val="18"/>
                <w:lang w:val="en-US" w:eastAsia="en-US"/>
              </w:rPr>
              <w:t>C1_p_C0</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b/>
                <w:b/>
                <w:sz w:val="18"/>
                <w:szCs w:val="18"/>
                <w:lang w:val="en-US" w:eastAsia="en-US"/>
              </w:rPr>
            </w:pPr>
            <w:r>
              <w:rPr>
                <w:rFonts w:eastAsia="DotumChe"/>
                <w:b/>
                <w:sz w:val="18"/>
                <w:szCs w:val="18"/>
                <w:lang w:val="en-US" w:eastAsia="en-US"/>
              </w:rPr>
              <w:t>C1_m_C0</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8_SQRT_2&lt;&lt;S_BIT</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4_SQRT_2&lt;&lt;S_BIT)+ (COS8_SQRT_2&lt;&lt;S_BIT)</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color w:val="010001"/>
                <w:sz w:val="18"/>
                <w:szCs w:val="18"/>
                <w:lang w:val="en-US" w:eastAsia="en-US"/>
              </w:rPr>
            </w:pPr>
            <w:r>
              <w:rPr>
                <w:rFonts w:eastAsia="DotumChe"/>
                <w:color w:val="010001"/>
                <w:sz w:val="18"/>
                <w:szCs w:val="18"/>
                <w:lang w:val="en-US" w:eastAsia="en-US"/>
              </w:rPr>
              <w:t>(COS24_SQRT_2&lt;&lt;S_BIT)- (COS8_SQRT_2&lt;&lt;S_BIT)</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COS1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COS1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COS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8+COS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8</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8+COS1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color w:val="010001"/>
                <w:sz w:val="18"/>
                <w:szCs w:val="18"/>
                <w:lang w:val="en-US" w:eastAsia="en-US"/>
              </w:rPr>
            </w:pPr>
            <w:r>
              <w:rPr>
                <w:rFonts w:eastAsia="DotumChe"/>
                <w:color w:val="010001"/>
                <w:sz w:val="18"/>
                <w:szCs w:val="18"/>
                <w:lang w:val="en-US" w:eastAsia="en-US"/>
              </w:rPr>
              <w:t>-COS18+COS1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5</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COS1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10+COS2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0+COS2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6</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6+COS6</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6+COS6</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7</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COS30</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COS30</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8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4_SQRT_2+COS8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4_SQRT_2-COS8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9</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4_SQRT_2+COS8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4_SQRT_2+COS8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0</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15</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15+COS17</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5+COS17</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1</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9</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9+COS13</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9-COS13</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11</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 xml:space="preserve"> COS11+COS21</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11+COS21</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3</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3</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3+ COS9</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3- COS9</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4</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7</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7+COS25</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7+COS25</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5</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7</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7+ COS5</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7- COS5</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3</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3+ COS29</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3+ COS29</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7</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31</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31+ COS1</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31- COS1</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8</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0+COS1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COS1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9</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8</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8+COS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COS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0</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COS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color w:val="010001"/>
                <w:sz w:val="18"/>
                <w:szCs w:val="18"/>
                <w:lang w:val="en-US" w:eastAsia="en-US"/>
              </w:rPr>
            </w:pPr>
            <w:r>
              <w:rPr>
                <w:rFonts w:eastAsia="DotumChe"/>
                <w:color w:val="010001"/>
                <w:sz w:val="18"/>
                <w:szCs w:val="18"/>
                <w:lang w:val="en-US" w:eastAsia="en-US"/>
              </w:rPr>
              <w:t>-COS28+COS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1</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color w:val="010001"/>
                <w:sz w:val="18"/>
                <w:szCs w:val="18"/>
                <w:lang w:val="en-US" w:eastAsia="en-US"/>
              </w:rPr>
            </w:pPr>
            <w:r>
              <w:rPr>
                <w:rFonts w:eastAsia="DotumChe"/>
                <w:color w:val="010001"/>
                <w:sz w:val="18"/>
                <w:szCs w:val="18"/>
                <w:lang w:val="en-US" w:eastAsia="en-US"/>
              </w:rPr>
              <w:t>COS20+COS1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color w:val="010001"/>
                <w:sz w:val="18"/>
                <w:szCs w:val="18"/>
                <w:lang w:val="en-US" w:eastAsia="en-US"/>
              </w:rPr>
            </w:pPr>
            <w:r>
              <w:rPr>
                <w:rFonts w:eastAsia="DotumChe"/>
                <w:color w:val="010001"/>
                <w:sz w:val="18"/>
                <w:szCs w:val="18"/>
                <w:lang w:val="en-US" w:eastAsia="en-US"/>
              </w:rPr>
              <w:t>-COS20+COS1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2</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8_SQRT_2-COS2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8_SQRT_2+COS2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3</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8_SQRT_2-COS2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8_SQRT_2+COS2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4</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0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0_SQRT_2+COS12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_SQRT_2+COS12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5</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8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8_SQRT_2+COS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_SQRT_2+COS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6</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8_SQRT_2+COS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8_SQRT_2+COS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7</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color w:val="010001"/>
                <w:sz w:val="18"/>
                <w:szCs w:val="18"/>
                <w:lang w:val="en-US" w:eastAsia="en-US"/>
              </w:rPr>
            </w:pPr>
            <w:r>
              <w:rPr>
                <w:rFonts w:eastAsia="DotumChe"/>
                <w:color w:val="010001"/>
                <w:sz w:val="18"/>
                <w:szCs w:val="18"/>
                <w:lang w:val="en-US" w:eastAsia="en-US"/>
              </w:rPr>
              <w:t>COS20_SQRT_2+COS12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sz w:val="18"/>
                <w:szCs w:val="18"/>
                <w:lang w:val="en-US" w:eastAsia="en-US"/>
              </w:rPr>
              <w:t>-</w:t>
            </w:r>
            <w:r>
              <w:rPr>
                <w:rFonts w:eastAsia="DotumChe"/>
                <w:color w:val="010001"/>
                <w:sz w:val="18"/>
                <w:szCs w:val="18"/>
                <w:lang w:val="en-US" w:eastAsia="en-US"/>
              </w:rPr>
              <w:t>COS20_SQRT_2+COS12_SQRT_2</w:t>
            </w:r>
          </w:p>
        </w:tc>
      </w:tr>
    </w:tbl>
    <w:p>
      <w:pPr>
        <w:pStyle w:val="Normal"/>
        <w:rPr>
          <w:sz w:val="18"/>
          <w:szCs w:val="18"/>
        </w:rPr>
      </w:pPr>
      <w:r>
        <w:rPr>
          <w:sz w:val="18"/>
          <w:szCs w:val="18"/>
        </w:rPr>
      </w:r>
    </w:p>
    <w:p>
      <w:pPr>
        <w:pStyle w:val="Normal"/>
        <w:rPr/>
      </w:pPr>
      <w:r>
        <w:rPr>
          <w:rFonts w:eastAsia="DotumChe"/>
          <w:b/>
          <w:lang w:val="en-US" w:eastAsia="en-US"/>
        </w:rPr>
        <w:t xml:space="preserve">Table 8. </w:t>
      </w:r>
      <w:r>
        <w:rPr/>
        <w:t>Parameters values for Given’s rotations in inverse factorize DCT-like trasnform.</w:t>
      </w:r>
    </w:p>
    <w:tbl>
      <w:tblPr>
        <w:tblW w:w="9332" w:type="dxa"/>
        <w:jc w:val="left"/>
        <w:tblInd w:w="-118" w:type="dxa"/>
        <w:tblLayout w:type="fixed"/>
        <w:tblCellMar>
          <w:top w:w="0" w:type="dxa"/>
          <w:left w:w="108" w:type="dxa"/>
          <w:bottom w:w="0" w:type="dxa"/>
          <w:right w:w="108" w:type="dxa"/>
        </w:tblCellMar>
      </w:tblPr>
      <w:tblGrid>
        <w:gridCol w:w="988"/>
        <w:gridCol w:w="1814"/>
        <w:gridCol w:w="3260"/>
        <w:gridCol w:w="3270"/>
      </w:tblGrid>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Given’s rotation</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b/>
                <w:b/>
                <w:sz w:val="18"/>
                <w:szCs w:val="18"/>
                <w:lang w:val="en-US" w:eastAsia="en-US"/>
              </w:rPr>
            </w:pPr>
            <w:r>
              <w:rPr>
                <w:rFonts w:eastAsia="DotumChe"/>
                <w:b/>
                <w:sz w:val="18"/>
                <w:szCs w:val="18"/>
                <w:lang w:val="en-US" w:eastAsia="en-US"/>
              </w:rPr>
              <w:t>C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jc w:val="center"/>
              <w:rPr>
                <w:rFonts w:eastAsia="DotumChe"/>
                <w:b/>
                <w:b/>
                <w:sz w:val="18"/>
                <w:szCs w:val="18"/>
                <w:lang w:val="en-US" w:eastAsia="en-US"/>
              </w:rPr>
            </w:pPr>
            <w:r>
              <w:rPr>
                <w:rFonts w:eastAsia="DotumChe"/>
                <w:b/>
                <w:sz w:val="18"/>
                <w:szCs w:val="18"/>
                <w:lang w:val="en-US" w:eastAsia="en-US"/>
              </w:rPr>
              <w:t>C1_p_C0</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DotumChe"/>
                <w:b/>
                <w:b/>
                <w:sz w:val="18"/>
                <w:szCs w:val="18"/>
                <w:lang w:val="en-US" w:eastAsia="en-US"/>
              </w:rPr>
            </w:pPr>
            <w:r>
              <w:rPr>
                <w:rFonts w:eastAsia="DotumChe"/>
                <w:b/>
                <w:sz w:val="18"/>
                <w:szCs w:val="18"/>
                <w:lang w:val="en-US" w:eastAsia="en-US"/>
              </w:rPr>
              <w:t>C1_m_C0</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8_SQRT_2&lt;&lt;S_BIT</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lt;&lt;S_BIT)+ (COS8_SQRT_2&lt;&lt;S_BIT)</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sz w:val="18"/>
                <w:szCs w:val="18"/>
                <w:lang w:val="en-US" w:eastAsia="en-US"/>
              </w:rPr>
            </w:pPr>
            <w:r>
              <w:rPr>
                <w:rFonts w:eastAsia="DotumChe"/>
                <w:sz w:val="18"/>
                <w:szCs w:val="18"/>
                <w:lang w:val="en-US" w:eastAsia="en-US"/>
              </w:rPr>
              <w:t>(COS24_SQRT_2&lt;&lt;S_BIT)- (COS8_SQRT_2&lt;&lt;S_BIT)</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COS1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COS1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4</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COS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COS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COS8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COS8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5</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COS8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COS8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8</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8+COS1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sz w:val="18"/>
                <w:szCs w:val="18"/>
                <w:lang w:val="en-US" w:eastAsia="en-US"/>
              </w:rPr>
            </w:pPr>
            <w:r>
              <w:rPr>
                <w:rFonts w:eastAsia="DotumChe"/>
                <w:sz w:val="18"/>
                <w:szCs w:val="18"/>
                <w:lang w:val="en-US" w:eastAsia="en-US"/>
              </w:rPr>
              <w:t>COS18+COS1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7</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COS2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0-COS2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0+COS2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30</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COS30</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COS30</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9</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6</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6+COS6</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6+COS6</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0</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_SQRT_2-COS12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_SQRT_2-COS12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1</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_SQRT_2+COS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_SQRT_2+COS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_SQRT_2+COS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_SQRT_2-COS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3</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_SQRT_2+COS12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_SQRT_2+COS12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4</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4</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COS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sz w:val="18"/>
                <w:szCs w:val="18"/>
                <w:lang w:val="en-US" w:eastAsia="en-US"/>
              </w:rPr>
            </w:pPr>
            <w:r>
              <w:rPr>
                <w:rFonts w:eastAsia="DotumChe"/>
                <w:sz w:val="18"/>
                <w:szCs w:val="18"/>
                <w:lang w:val="en-US" w:eastAsia="en-US"/>
              </w:rPr>
              <w:t>COS28-COS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5</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COS1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COS1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8_SQRT_2+COS2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8_SQRT_2-COS2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7</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4_SQRT_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8_SQRT_2-COS24_SQRT_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8_SQRT_2+COS24_SQRT_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8</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2</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COS12</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0-COS12</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9</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8-COS4</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firstLine="180"/>
              <w:rPr>
                <w:rFonts w:eastAsia="DotumChe"/>
                <w:sz w:val="18"/>
                <w:szCs w:val="18"/>
                <w:lang w:val="en-US" w:eastAsia="en-US"/>
              </w:rPr>
            </w:pPr>
            <w:r>
              <w:rPr>
                <w:rFonts w:eastAsia="DotumChe"/>
                <w:sz w:val="18"/>
                <w:szCs w:val="18"/>
                <w:lang w:val="en-US" w:eastAsia="en-US"/>
              </w:rPr>
              <w:t>COS28-COS4</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0</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3</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3-COS9</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3- COS9</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1</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1</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1-COS21</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1+COS21</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2</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9</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9+COS13</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9+COS13</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3</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7</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5-COS17</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15+COS17</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4</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31</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31- COS1</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31- COS1</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5</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9</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3- COS29</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3+ COS29</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6</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7</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7+ COS5</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7+ COS5</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7</w:t>
            </w:r>
          </w:p>
        </w:tc>
        <w:tc>
          <w:tcPr>
            <w:tcW w:w="1814"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25</w:t>
            </w:r>
          </w:p>
        </w:tc>
        <w:tc>
          <w:tcPr>
            <w:tcW w:w="3260" w:type="dxa"/>
            <w:tcBorders>
              <w:top w:val="single" w:sz="4" w:space="0" w:color="000000"/>
              <w:left w:val="single" w:sz="4" w:space="0" w:color="000000"/>
              <w:bottom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7+COS25</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sz w:val="18"/>
                <w:szCs w:val="18"/>
                <w:lang w:val="en-US" w:eastAsia="en-US"/>
              </w:rPr>
            </w:pPr>
            <w:r>
              <w:rPr>
                <w:rFonts w:eastAsia="DotumChe"/>
                <w:sz w:val="18"/>
                <w:szCs w:val="18"/>
                <w:lang w:val="en-US" w:eastAsia="en-US"/>
              </w:rPr>
              <w:t>COS7-COS25</w:t>
            </w:r>
          </w:p>
        </w:tc>
      </w:tr>
    </w:tbl>
    <w:p>
      <w:pPr>
        <w:pStyle w:val="Normal"/>
        <w:rPr>
          <w:sz w:val="18"/>
          <w:szCs w:val="18"/>
        </w:rPr>
      </w:pPr>
      <w:r>
        <w:rPr>
          <w:rFonts w:eastAsia="Times New Roman"/>
          <w:sz w:val="18"/>
          <w:szCs w:val="18"/>
        </w:rPr>
        <w:t xml:space="preserve"> </w:t>
      </w:r>
      <w:r>
        <w:rPr>
          <w:sz w:val="18"/>
          <w:szCs w:val="18"/>
        </w:rPr>
        <w:t>APPENDIX B</w:t>
      </w:r>
    </w:p>
    <w:p>
      <w:pPr>
        <w:pStyle w:val="Normal"/>
        <w:rPr/>
      </w:pPr>
      <w:r>
        <w:rPr/>
        <w:t>4x4 transform:</w:t>
      </w:r>
    </w:p>
    <w:p>
      <w:pPr>
        <w:pStyle w:val="Normal"/>
        <w:widowControl w:val="false"/>
        <w:tabs>
          <w:tab w:val="clear" w:pos="360"/>
          <w:tab w:val="clear" w:pos="720"/>
          <w:tab w:val="clear" w:pos="1080"/>
          <w:tab w:val="clear" w:pos="1440"/>
        </w:tabs>
        <w:overflowPunct w:val="true"/>
        <w:spacing w:before="0" w:after="0"/>
        <w:ind w:firstLine="400"/>
        <w:textAlignment w:val="auto"/>
        <w:rPr>
          <w:rFonts w:eastAsia="DotumChe"/>
          <w:sz w:val="20"/>
          <w:lang w:val="en-US" w:eastAsia="en-US"/>
        </w:rPr>
      </w:pPr>
      <w:r>
        <w:rPr>
          <w:rFonts w:eastAsia="DotumChe"/>
          <w:sz w:val="20"/>
          <w:lang w:val="en-US" w:eastAsia="en-US"/>
        </w:rPr>
        <w:t>{ 4096, 4096, 4096, 4096},</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rFonts w:eastAsia="Times New Roman"/>
          <w:sz w:val="20"/>
          <w:lang w:val="en-US" w:eastAsia="en-US"/>
        </w:rPr>
        <w:t xml:space="preserve">    </w:t>
      </w:r>
      <w:r>
        <w:rPr>
          <w:rFonts w:eastAsia="DotumChe"/>
          <w:sz w:val="20"/>
          <w:lang w:val="en-US" w:eastAsia="en-US"/>
        </w:rPr>
        <w:t>{ 5312, 2304,-2304,-5312},</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rFonts w:eastAsia="Times New Roman"/>
          <w:sz w:val="20"/>
          <w:lang w:val="en-US" w:eastAsia="en-US"/>
        </w:rPr>
        <w:t xml:space="preserve">    </w:t>
      </w:r>
      <w:r>
        <w:rPr>
          <w:rFonts w:eastAsia="DotumChe"/>
          <w:sz w:val="20"/>
          <w:lang w:val="en-US" w:eastAsia="en-US"/>
        </w:rPr>
        <w:t>{ 4096,-4096,-4096, 4096},</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rPr>
      </w:pPr>
      <w:r>
        <w:rPr>
          <w:rFonts w:eastAsia="Times New Roman"/>
          <w:sz w:val="20"/>
          <w:lang w:val="en-US" w:eastAsia="en-US"/>
        </w:rPr>
        <w:t xml:space="preserve">    </w:t>
      </w:r>
      <w:r>
        <w:rPr>
          <w:rFonts w:eastAsia="DotumChe"/>
          <w:sz w:val="20"/>
          <w:lang w:val="en-US" w:eastAsia="en-US"/>
        </w:rPr>
        <w:t>{ 2304,-5312, 5312,-2304}</w:t>
      </w:r>
    </w:p>
    <w:p>
      <w:pPr>
        <w:pStyle w:val="Normal"/>
        <w:rPr/>
      </w:pPr>
      <w:r>
        <w:rPr/>
        <w:t>8x8 transform:</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4096, 4096, 4096, 4096, 4096, 4096, 4096, 4096,},</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5696, 4800, 3264, 1088,-1088,-3264,-4800,-5696,},</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5312, 2304,-2304,-5312,-5312,-2304, 2304, 5312,},</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4770,-1080,-5670,-3240, 3240, 5670, 1080,-4770,},</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4096,-4096,-4096, 4096, 4096,-4096,-4096, 4096,},</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3240,-5670, 1080, 4770,-4770,-1080, 5670,-3240,},</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 2304,-5312, 5312,-2304,-2304, 5312,-5312, 2304,},</w:t>
      </w:r>
    </w:p>
    <w:p>
      <w:pPr>
        <w:pStyle w:val="Normal"/>
        <w:widowControl w:val="false"/>
        <w:tabs>
          <w:tab w:val="clear" w:pos="360"/>
          <w:tab w:val="clear" w:pos="720"/>
          <w:tab w:val="clear" w:pos="1080"/>
          <w:tab w:val="clear" w:pos="1440"/>
        </w:tabs>
        <w:overflowPunct w:val="true"/>
        <w:spacing w:before="0" w:after="0"/>
        <w:ind w:firstLine="720"/>
        <w:textAlignment w:val="auto"/>
        <w:rPr>
          <w:rFonts w:eastAsia="DotumChe"/>
          <w:sz w:val="20"/>
          <w:lang w:val="en-US" w:eastAsia="en-US"/>
        </w:rPr>
      </w:pPr>
      <w:r>
        <w:rPr>
          <w:rFonts w:eastAsia="DotumChe"/>
          <w:sz w:val="20"/>
          <w:lang w:val="en-US" w:eastAsia="en-US"/>
        </w:rPr>
        <w:t>{ 1088,-3264, 4800,-5696, 5696,-4800, 3264,-1088,},</w:t>
      </w:r>
    </w:p>
    <w:p>
      <w:pPr>
        <w:pStyle w:val="Normal"/>
        <w:rPr>
          <w:sz w:val="20"/>
        </w:rPr>
      </w:pPr>
      <w:r>
        <w:rPr>
          <w:sz w:val="20"/>
        </w:rPr>
        <w:t>16x16 transform:</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760,</w:t>
        <w:tab/>
        <w:t>5504,</w:t>
        <w:tab/>
        <w:t>5120,</w:t>
        <w:tab/>
        <w:t>4480,</w:t>
        <w:tab/>
        <w:t>3712,</w:t>
        <w:tab/>
        <w:t>2688,</w:t>
        <w:tab/>
        <w:t>1664,</w:t>
        <w:tab/>
        <w:t>512,</w:t>
        <w:tab/>
        <w:t>-512,</w:t>
        <w:tab/>
        <w:t>-1664,</w:t>
        <w:tab/>
        <w:t>-2688,</w:t>
        <w:tab/>
        <w:t>-3712,</w:t>
        <w:tab/>
        <w:t>-4480,</w:t>
        <w:tab/>
        <w:t>-5120,</w:t>
        <w:tab/>
        <w:t>-5504,</w:t>
        <w:tab/>
        <w:t>-576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696,</w:t>
        <w:tab/>
        <w:t>4800,</w:t>
        <w:tab/>
        <w:t>3264,</w:t>
        <w:tab/>
        <w:t>1088,</w:t>
        <w:tab/>
        <w:t>-1088,</w:t>
        <w:tab/>
        <w:t>-3264,</w:t>
        <w:tab/>
        <w:t>-4800,</w:t>
        <w:tab/>
        <w:t>-5696,</w:t>
        <w:tab/>
        <w:t>-5696,</w:t>
        <w:tab/>
        <w:t>-4800,</w:t>
        <w:tab/>
        <w:t>-3264,</w:t>
        <w:tab/>
        <w:t>-1088,</w:t>
        <w:tab/>
        <w:t>1088,</w:t>
        <w:tab/>
        <w:t>3264,</w:t>
        <w:tab/>
        <w:t>4800,</w:t>
        <w:tab/>
        <w:t>569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543,</w:t>
        <w:tab/>
        <w:t>3568,</w:t>
        <w:tab/>
        <w:t>619,</w:t>
        <w:tab/>
        <w:t>-2802,</w:t>
        <w:tab/>
        <w:t>-5096,</w:t>
        <w:tab/>
        <w:t>-5747,</w:t>
        <w:tab/>
        <w:t>-4506,</w:t>
        <w:tab/>
        <w:t>-1639,</w:t>
        <w:tab/>
        <w:t>1639,</w:t>
        <w:tab/>
        <w:t>4506,</w:t>
        <w:tab/>
        <w:t>5747,</w:t>
        <w:tab/>
        <w:t>5096,</w:t>
        <w:tab/>
        <w:t>2802,</w:t>
        <w:tab/>
        <w:t>-619,</w:t>
        <w:tab/>
        <w:t>-3568,</w:t>
        <w:tab/>
        <w:t>-5543,</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312,</w:t>
        <w:tab/>
        <w:t>2304,</w:t>
        <w:tab/>
        <w:t>-2304,</w:t>
        <w:tab/>
        <w:t>-5312,</w:t>
        <w:tab/>
        <w:t>-5312,</w:t>
        <w:tab/>
        <w:t>-2304,</w:t>
        <w:tab/>
        <w:t>2304,</w:t>
        <w:tab/>
        <w:t>5312,</w:t>
        <w:tab/>
        <w:t>5312,</w:t>
        <w:tab/>
        <w:t>2304,</w:t>
        <w:tab/>
        <w:t>-2304,</w:t>
        <w:tab/>
        <w:t>-5312,</w:t>
        <w:tab/>
        <w:t>-5312,</w:t>
        <w:tab/>
        <w:t>-2304,</w:t>
        <w:tab/>
        <w:t>2304,</w:t>
        <w:tab/>
        <w:t>531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167,</w:t>
        <w:tab/>
        <w:t>474,</w:t>
        <w:tab/>
        <w:t>-4379,</w:t>
        <w:tab/>
        <w:t>-5528,</w:t>
        <w:tab/>
        <w:t>-1806,</w:t>
        <w:tab/>
        <w:t>3773,</w:t>
        <w:tab/>
        <w:t>5728,</w:t>
        <w:tab/>
        <w:t>2591,</w:t>
        <w:tab/>
        <w:t>-2591,</w:t>
        <w:tab/>
        <w:t>-5728,</w:t>
        <w:tab/>
        <w:t>-3773,</w:t>
        <w:tab/>
        <w:t>1806,</w:t>
        <w:tab/>
        <w:t>5528,</w:t>
        <w:tab/>
        <w:t>4379,</w:t>
        <w:tab/>
        <w:t>-474,</w:t>
        <w:tab/>
        <w:t>-5167,</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770,</w:t>
        <w:tab/>
        <w:t>-1080,</w:t>
        <w:tab/>
        <w:t>-5670,</w:t>
        <w:tab/>
        <w:t>-3240,</w:t>
        <w:tab/>
        <w:t>3240,</w:t>
        <w:tab/>
        <w:t>5670,</w:t>
        <w:tab/>
        <w:t>1080,</w:t>
        <w:tab/>
        <w:t>-4770,</w:t>
        <w:tab/>
        <w:t>-4770,</w:t>
        <w:tab/>
        <w:t>1080,</w:t>
        <w:tab/>
        <w:t>5670,</w:t>
        <w:tab/>
        <w:t>3240,</w:t>
        <w:tab/>
        <w:t>-3240,</w:t>
        <w:tab/>
        <w:t>-5670,</w:t>
        <w:tab/>
        <w:t>-1080,</w:t>
        <w:tab/>
        <w:t>477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410,</w:t>
        <w:tab/>
        <w:t>-2700,</w:t>
        <w:tab/>
        <w:t>-5490,</w:t>
        <w:tab/>
        <w:t>540,</w:t>
        <w:tab/>
        <w:t>5760,</w:t>
        <w:tab/>
        <w:t>1710,</w:t>
        <w:tab/>
        <w:t>-5040,</w:t>
        <w:tab/>
        <w:t>-3690,</w:t>
        <w:tab/>
        <w:t>3690,</w:t>
        <w:tab/>
        <w:t>5040,</w:t>
        <w:tab/>
        <w:t>-1710,</w:t>
        <w:tab/>
        <w:t>-5760,</w:t>
        <w:tab/>
        <w:t>-540,</w:t>
        <w:tab/>
        <w:t>5490,</w:t>
        <w:tab/>
        <w:t>2700,</w:t>
        <w:tab/>
        <w:t>-441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3690,</w:t>
        <w:tab/>
        <w:t>-5040,</w:t>
        <w:tab/>
        <w:t>-1710,</w:t>
        <w:tab/>
        <w:t>5760,</w:t>
        <w:tab/>
        <w:t>-540,</w:t>
        <w:tab/>
        <w:t>-5490,</w:t>
        <w:tab/>
        <w:t>2700,</w:t>
        <w:tab/>
        <w:t>4410,</w:t>
        <w:tab/>
        <w:t>-4410,</w:t>
        <w:tab/>
        <w:t>-2700,</w:t>
        <w:tab/>
        <w:t>5490,</w:t>
        <w:tab/>
        <w:t>540,</w:t>
        <w:tab/>
        <w:t>-5760,</w:t>
        <w:tab/>
        <w:t>1710,</w:t>
        <w:tab/>
        <w:t>5040,</w:t>
        <w:tab/>
        <w:t>-369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3240,</w:t>
        <w:tab/>
        <w:t>-5670,</w:t>
        <w:tab/>
        <w:t>1080,</w:t>
        <w:tab/>
        <w:t>4770,</w:t>
        <w:tab/>
        <w:t>-4770,</w:t>
        <w:tab/>
        <w:t>-1080,</w:t>
        <w:tab/>
        <w:t>5670,</w:t>
        <w:tab/>
        <w:t>-3240,</w:t>
        <w:tab/>
        <w:t>-3240,</w:t>
        <w:tab/>
        <w:t>5670,</w:t>
        <w:tab/>
        <w:t>-1080,</w:t>
        <w:tab/>
        <w:t>-4770,</w:t>
        <w:tab/>
        <w:t>4770,</w:t>
        <w:tab/>
        <w:t>1080,</w:t>
        <w:tab/>
        <w:t>-5670,</w:t>
        <w:tab/>
        <w:t>324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591,</w:t>
        <w:tab/>
        <w:t>-5728,</w:t>
        <w:tab/>
        <w:t>3773,</w:t>
        <w:tab/>
        <w:t>1806,</w:t>
        <w:tab/>
        <w:t>-5528,</w:t>
        <w:tab/>
        <w:t>4379,</w:t>
        <w:tab/>
        <w:t>474,</w:t>
        <w:tab/>
        <w:t>-5167,</w:t>
        <w:tab/>
        <w:t>5167,</w:t>
        <w:tab/>
        <w:t>-474,</w:t>
        <w:tab/>
        <w:t>-4379,</w:t>
        <w:tab/>
        <w:t>5528,</w:t>
        <w:tab/>
        <w:t>-1806,</w:t>
        <w:tab/>
        <w:t>-3773,</w:t>
        <w:tab/>
        <w:t>5728,</w:t>
        <w:tab/>
        <w:t>-2591,</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304,</w:t>
        <w:tab/>
        <w:t>-5312,</w:t>
        <w:tab/>
        <w:t>5312,</w:t>
        <w:tab/>
        <w:t>-2304,</w:t>
        <w:tab/>
        <w:t>-2304,</w:t>
        <w:tab/>
        <w:t>5312,</w:t>
        <w:tab/>
        <w:t>-5312,</w:t>
        <w:tab/>
        <w:t>2304,</w:t>
        <w:tab/>
        <w:t>2304,</w:t>
        <w:tab/>
        <w:t>-5312,</w:t>
        <w:tab/>
        <w:t>5312,</w:t>
        <w:tab/>
        <w:t>-2304,</w:t>
        <w:tab/>
        <w:t>-2304,</w:t>
        <w:tab/>
        <w:t>5312,</w:t>
        <w:tab/>
        <w:t>-5312,</w:t>
        <w:tab/>
        <w:t>2304,</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1639,</w:t>
        <w:tab/>
        <w:t>-4506,</w:t>
        <w:tab/>
        <w:t>5747,</w:t>
        <w:tab/>
        <w:t>-5096,</w:t>
        <w:tab/>
        <w:t>2802,</w:t>
        <w:tab/>
        <w:t>619,</w:t>
        <w:tab/>
        <w:t>-3568,</w:t>
        <w:tab/>
        <w:t>5543,</w:t>
        <w:tab/>
        <w:t>-5543,</w:t>
        <w:tab/>
        <w:t>3568,</w:t>
        <w:tab/>
        <w:t>-619,</w:t>
        <w:tab/>
        <w:t>-2802,</w:t>
        <w:tab/>
        <w:t>5096,</w:t>
        <w:tab/>
        <w:t>-5747,</w:t>
        <w:tab/>
        <w:t>4506,</w:t>
        <w:tab/>
        <w:t>-1639,</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1088,</w:t>
        <w:tab/>
        <w:t>-3264,</w:t>
        <w:tab/>
        <w:t>4800,</w:t>
        <w:tab/>
        <w:t>-5696,</w:t>
        <w:tab/>
        <w:t>5696,</w:t>
        <w:tab/>
        <w:t>-4800,</w:t>
        <w:tab/>
        <w:t>3264,</w:t>
        <w:tab/>
        <w:t>-1088,</w:t>
        <w:tab/>
        <w:t>-1088,</w:t>
        <w:tab/>
        <w:t>3264,</w:t>
        <w:tab/>
        <w:t>-4800,</w:t>
        <w:tab/>
        <w:t>5696,</w:t>
        <w:tab/>
        <w:t>-5696,</w:t>
        <w:tab/>
        <w:t>4800,</w:t>
        <w:tab/>
        <w:t>-3264,</w:t>
        <w:tab/>
        <w:t>1088,</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12,</w:t>
        <w:tab/>
        <w:t>-1664,</w:t>
        <w:tab/>
        <w:t>2688,</w:t>
        <w:tab/>
        <w:t>-3712,</w:t>
        <w:tab/>
        <w:t>4480,</w:t>
        <w:tab/>
        <w:t>-5120,</w:t>
        <w:tab/>
        <w:t>5504,</w:t>
        <w:tab/>
        <w:t>-5760,</w:t>
        <w:tab/>
        <w:t>5760,</w:t>
        <w:tab/>
        <w:t>-5504,</w:t>
        <w:tab/>
        <w:t>5120,</w:t>
        <w:tab/>
        <w:t>-4480,</w:t>
        <w:tab/>
        <w:t>3712,</w:t>
        <w:tab/>
        <w:t>-2688,</w:t>
        <w:tab/>
        <w:t>1664,</w:t>
        <w:tab/>
        <w:t>-51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r>
    </w:p>
    <w:p>
      <w:pPr>
        <w:pStyle w:val="Normal"/>
        <w:rPr>
          <w:sz w:val="20"/>
        </w:rPr>
      </w:pPr>
      <w:r>
        <w:rPr>
          <w:sz w:val="20"/>
        </w:rPr>
        <w:t>32x32 transform:</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760,</w:t>
        <w:tab/>
        <w:t>5696,</w:t>
        <w:tab/>
        <w:t>5632,</w:t>
        <w:tab/>
        <w:t>5440,</w:t>
        <w:tab/>
        <w:t>5248,</w:t>
        <w:tab/>
        <w:t>4992,</w:t>
        <w:tab/>
        <w:t>4608,</w:t>
        <w:tab/>
        <w:t>4288,</w:t>
        <w:tab/>
        <w:t>3904,</w:t>
        <w:tab/>
        <w:t>3456,</w:t>
        <w:tab/>
        <w:t>2944,</w:t>
        <w:tab/>
        <w:t>2432,</w:t>
        <w:tab/>
        <w:t>1984,</w:t>
        <w:tab/>
        <w:t>1408,</w:t>
        <w:tab/>
        <w:t>832,</w:t>
        <w:tab/>
        <w:t>256,</w:t>
        <w:tab/>
        <w:t>-256,</w:t>
        <w:tab/>
        <w:t>-832,</w:t>
        <w:tab/>
        <w:t>-1408,</w:t>
        <w:tab/>
        <w:t>-1984,</w:t>
        <w:tab/>
        <w:t>-2432,</w:t>
        <w:tab/>
        <w:t>-2944,</w:t>
        <w:tab/>
        <w:t>-3456,</w:t>
        <w:tab/>
        <w:t>-3904,</w:t>
        <w:tab/>
        <w:t>-4288,</w:t>
        <w:tab/>
        <w:t>-4608,</w:t>
        <w:tab/>
        <w:t>-4992,</w:t>
        <w:tab/>
        <w:t>-5248,</w:t>
        <w:tab/>
        <w:t>-5440,</w:t>
        <w:tab/>
        <w:t>-5632,</w:t>
        <w:tab/>
        <w:t>-5696,</w:t>
        <w:tab/>
        <w:t>-576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760,</w:t>
        <w:tab/>
        <w:t>5504,</w:t>
        <w:tab/>
        <w:t>5120,</w:t>
        <w:tab/>
        <w:t>4480,</w:t>
        <w:tab/>
        <w:t>3712,</w:t>
        <w:tab/>
        <w:t>2688,</w:t>
        <w:tab/>
        <w:t>1664,</w:t>
        <w:tab/>
        <w:t>512,</w:t>
        <w:tab/>
        <w:t>-512,</w:t>
        <w:tab/>
        <w:t>-1664,</w:t>
        <w:tab/>
        <w:t>-2688,</w:t>
        <w:tab/>
        <w:t>-3712,</w:t>
        <w:tab/>
        <w:t>-4480,</w:t>
        <w:tab/>
        <w:t>-5120,</w:t>
        <w:tab/>
        <w:t>-5504,</w:t>
        <w:tab/>
        <w:t>-5760,</w:t>
        <w:tab/>
        <w:t>-5760,</w:t>
        <w:tab/>
        <w:t>-5504,</w:t>
        <w:tab/>
        <w:t>-5120,</w:t>
        <w:tab/>
        <w:t>-4480,</w:t>
        <w:tab/>
        <w:t>-3712,</w:t>
        <w:tab/>
        <w:t>-2688,</w:t>
        <w:tab/>
        <w:t>-1664,</w:t>
        <w:tab/>
        <w:t>-512,</w:t>
        <w:tab/>
        <w:t>512,</w:t>
        <w:tab/>
        <w:t>1664,</w:t>
        <w:tab/>
        <w:t>2688,</w:t>
        <w:tab/>
        <w:t>3712,</w:t>
        <w:tab/>
        <w:t>4480,</w:t>
        <w:tab/>
        <w:t>5120,</w:t>
        <w:tab/>
        <w:t>5504,</w:t>
        <w:tab/>
        <w:t>576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675,</w:t>
        <w:tab/>
        <w:t>5223,</w:t>
        <w:tab/>
        <w:t>4301,</w:t>
        <w:tab/>
        <w:t>3000,</w:t>
        <w:tab/>
        <w:t>1350,</w:t>
        <w:tab/>
        <w:t>-308,</w:t>
        <w:tab/>
        <w:t>-1935,</w:t>
        <w:tab/>
        <w:t>-3425,</w:t>
        <w:tab/>
        <w:t>-4650,</w:t>
        <w:tab/>
        <w:t>-5445,</w:t>
        <w:tab/>
        <w:t>-5806,</w:t>
        <w:tab/>
        <w:t>-5600,</w:t>
        <w:tab/>
        <w:t>-4925,</w:t>
        <w:tab/>
        <w:t>-3927,</w:t>
        <w:tab/>
        <w:t>-2464,</w:t>
        <w:tab/>
        <w:t>-875,</w:t>
        <w:tab/>
        <w:t>875,</w:t>
        <w:tab/>
        <w:t>2464,</w:t>
        <w:tab/>
        <w:t>3927,</w:t>
        <w:tab/>
        <w:t>4925,</w:t>
        <w:tab/>
        <w:t>5600,</w:t>
        <w:tab/>
        <w:t>5806,</w:t>
        <w:tab/>
        <w:t>5445,</w:t>
        <w:tab/>
        <w:t>4650,</w:t>
        <w:tab/>
        <w:t>3425,</w:t>
        <w:tab/>
        <w:t>1935,</w:t>
        <w:tab/>
        <w:t>308,</w:t>
        <w:tab/>
        <w:t>-1350,</w:t>
        <w:tab/>
        <w:t>-3000,</w:t>
        <w:tab/>
        <w:t>-4301,</w:t>
        <w:tab/>
        <w:t>-5223,</w:t>
        <w:tab/>
        <w:t>-5675,</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622,</w:t>
        <w:tab/>
        <w:t>4249,</w:t>
        <w:tab/>
        <w:t>2002,</w:t>
        <w:tab/>
        <w:t>-933,</w:t>
        <w:tab/>
        <w:t>-3378,</w:t>
        <w:tab/>
        <w:t>-5246,</w:t>
        <w:tab/>
        <w:t>-5760,</w:t>
        <w:tab/>
        <w:t>-4953,</w:t>
        <w:tab/>
        <w:t>-3039,</w:t>
        <w:tab/>
        <w:t>-270,</w:t>
        <w:tab/>
        <w:t>2478,</w:t>
        <w:tab/>
        <w:t>4710,</w:t>
        <w:tab/>
        <w:t>5727,</w:t>
        <w:tab/>
        <w:t>5456,</w:t>
        <w:tab/>
        <w:t>3893,</w:t>
        <w:tab/>
        <w:t>1332,</w:t>
        <w:tab/>
        <w:t>-1332,</w:t>
        <w:tab/>
        <w:t>-3893,</w:t>
        <w:tab/>
        <w:t>-5456,</w:t>
        <w:tab/>
        <w:t>-5727,</w:t>
        <w:tab/>
        <w:t>-4710,</w:t>
        <w:tab/>
        <w:t>-2478,</w:t>
        <w:tab/>
        <w:t>270,</w:t>
        <w:tab/>
        <w:t>3039,</w:t>
        <w:tab/>
        <w:t>4953,</w:t>
        <w:tab/>
        <w:t>5760,</w:t>
        <w:tab/>
        <w:t>5246,</w:t>
        <w:tab/>
        <w:t>3378,</w:t>
        <w:tab/>
        <w:t>933,</w:t>
        <w:tab/>
        <w:t>-2002,</w:t>
        <w:tab/>
        <w:t>-4249,</w:t>
        <w:tab/>
        <w:t>-562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543,</w:t>
        <w:tab/>
        <w:t>3568,</w:t>
        <w:tab/>
        <w:t>619,</w:t>
        <w:tab/>
        <w:t>-2802,</w:t>
        <w:tab/>
        <w:t>-5096,</w:t>
        <w:tab/>
        <w:t>-5747,</w:t>
        <w:tab/>
        <w:t>-4506,</w:t>
        <w:tab/>
        <w:t>-1639,</w:t>
        <w:tab/>
        <w:t>1639,</w:t>
        <w:tab/>
        <w:t>4506,</w:t>
        <w:tab/>
        <w:t>5747,</w:t>
        <w:tab/>
        <w:t>5096,</w:t>
        <w:tab/>
        <w:t>2802,</w:t>
        <w:tab/>
        <w:t>-619,</w:t>
        <w:tab/>
        <w:t>-3568,</w:t>
        <w:tab/>
        <w:t>-5543,</w:t>
        <w:tab/>
        <w:t>-5543,</w:t>
        <w:tab/>
        <w:t>-3568,</w:t>
        <w:tab/>
        <w:t>-619,</w:t>
        <w:tab/>
        <w:t>2802,</w:t>
        <w:tab/>
        <w:t>5096,</w:t>
        <w:tab/>
        <w:t>5747,</w:t>
        <w:tab/>
        <w:t>4506,</w:t>
        <w:tab/>
        <w:t>1639,</w:t>
        <w:tab/>
        <w:t>-1639,</w:t>
        <w:tab/>
        <w:t>-4506,</w:t>
        <w:tab/>
        <w:t>-5747,</w:t>
        <w:tab/>
        <w:t>-5096,</w:t>
        <w:tab/>
        <w:t>-2802,</w:t>
        <w:tab/>
        <w:t>619,</w:t>
        <w:tab/>
        <w:t>3568,</w:t>
        <w:tab/>
        <w:t>5543,</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449,</w:t>
        <w:tab/>
        <w:t>2865,</w:t>
        <w:tab/>
        <w:t>-759,</w:t>
        <w:tab/>
        <w:t>-4329,</w:t>
        <w:tab/>
        <w:t>-5772,</w:t>
        <w:tab/>
        <w:t>-4570,</w:t>
        <w:tab/>
        <w:t>-1521,</w:t>
        <w:tab/>
        <w:t>2553,</w:t>
        <w:tab/>
        <w:t>5204,</w:t>
        <w:tab/>
        <w:t>5553,</w:t>
        <w:tab/>
        <w:t>3560,</w:t>
        <w:tab/>
        <w:t>-334,</w:t>
        <w:tab/>
        <w:t>-3842,</w:t>
        <w:tab/>
        <w:t>-5753,</w:t>
        <w:tab/>
        <w:t>-4990,</w:t>
        <w:tab/>
        <w:t>-1877,</w:t>
        <w:tab/>
        <w:t>1877,</w:t>
        <w:tab/>
        <w:t>4990,</w:t>
        <w:tab/>
        <w:t>5753,</w:t>
        <w:tab/>
        <w:t>3842,</w:t>
        <w:tab/>
        <w:t>334,</w:t>
        <w:tab/>
        <w:t>-3560,</w:t>
        <w:tab/>
        <w:t>-5553,</w:t>
        <w:tab/>
        <w:t>-5204,</w:t>
        <w:tab/>
        <w:t>-2553,</w:t>
        <w:tab/>
        <w:t>1521,</w:t>
        <w:tab/>
        <w:t>4570,</w:t>
        <w:tab/>
        <w:t>5772,</w:t>
        <w:tab/>
        <w:t>4329,</w:t>
        <w:tab/>
        <w:t>759,</w:t>
        <w:tab/>
        <w:t>-2865,</w:t>
        <w:tab/>
        <w:t>-5449,</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261,</w:t>
        <w:tab/>
        <w:t>1318,</w:t>
        <w:tab/>
        <w:t>-3377,</w:t>
        <w:tab/>
        <w:t>-5786,</w:t>
        <w:tab/>
        <w:t>-3986,</w:t>
        <w:tab/>
        <w:t>904,</w:t>
        <w:tab/>
        <w:t>4905,</w:t>
        <w:tab/>
        <w:t>5420,</w:t>
        <w:tab/>
        <w:t>2055,</w:t>
        <w:tab/>
        <w:t>-3015,</w:t>
        <w:tab/>
        <w:t>-5722,</w:t>
        <w:tab/>
        <w:t>-4188,</w:t>
        <w:tab/>
        <w:t>153,</w:t>
        <w:tab/>
        <w:t>4719,</w:t>
        <w:tab/>
        <w:t>5601,</w:t>
        <w:tab/>
        <w:t>2353,</w:t>
        <w:tab/>
        <w:t>-2353,</w:t>
        <w:tab/>
        <w:t>-5601,</w:t>
        <w:tab/>
        <w:t>-4719,</w:t>
        <w:tab/>
        <w:t>-153,</w:t>
        <w:tab/>
        <w:t>4188,</w:t>
        <w:tab/>
        <w:t>5722,</w:t>
        <w:tab/>
        <w:t>3015,</w:t>
        <w:tab/>
        <w:t>-2055,</w:t>
        <w:tab/>
        <w:t>-5420,</w:t>
        <w:tab/>
        <w:t>-4905,</w:t>
        <w:tab/>
        <w:t>-904,</w:t>
        <w:tab/>
        <w:t>3986,</w:t>
        <w:tab/>
        <w:t>5786,</w:t>
        <w:tab/>
        <w:t>3377,</w:t>
        <w:tab/>
        <w:t>-1318,</w:t>
        <w:tab/>
        <w:t>-5261,</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167,</w:t>
        <w:tab/>
        <w:t>474,</w:t>
        <w:tab/>
        <w:t>-4379,</w:t>
        <w:tab/>
        <w:t>-5528,</w:t>
        <w:tab/>
        <w:t>-1806,</w:t>
        <w:tab/>
        <w:t>3773,</w:t>
        <w:tab/>
        <w:t>5728,</w:t>
        <w:tab/>
        <w:t>2591,</w:t>
        <w:tab/>
        <w:t>-2591,</w:t>
        <w:tab/>
        <w:t>-5728,</w:t>
        <w:tab/>
        <w:t>-3773,</w:t>
        <w:tab/>
        <w:t>1806,</w:t>
        <w:tab/>
        <w:t>5528,</w:t>
        <w:tab/>
        <w:t>4379,</w:t>
        <w:tab/>
        <w:t>-474,</w:t>
        <w:tab/>
        <w:t>-5167,</w:t>
        <w:tab/>
        <w:t>-5167,</w:t>
        <w:tab/>
        <w:t>-474,</w:t>
        <w:tab/>
        <w:t>4379,</w:t>
        <w:tab/>
        <w:t>5528,</w:t>
        <w:tab/>
        <w:t>1806,</w:t>
        <w:tab/>
        <w:t>-3773,</w:t>
        <w:tab/>
        <w:t>-5728,</w:t>
        <w:tab/>
        <w:t>-2591,</w:t>
        <w:tab/>
        <w:t>2591,</w:t>
        <w:tab/>
        <w:t>5728,</w:t>
        <w:tab/>
        <w:t>3773,</w:t>
        <w:tab/>
        <w:t>-1806,</w:t>
        <w:tab/>
        <w:t>-5528,</w:t>
        <w:tab/>
        <w:t>-4379,</w:t>
        <w:tab/>
        <w:t>474,</w:t>
        <w:tab/>
        <w:t>5167,</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957,</w:t>
        <w:tab/>
        <w:t>-300,</w:t>
        <w:tab/>
        <w:t>-5225,</w:t>
        <w:tab/>
        <w:t>-4676,</w:t>
        <w:tab/>
        <w:t>878,</w:t>
        <w:tab/>
        <w:t>5450,</w:t>
        <w:tab/>
        <w:t>4275,</w:t>
        <w:tab/>
        <w:t>-1419,</w:t>
        <w:tab/>
        <w:t>-5642,</w:t>
        <w:tab/>
        <w:t>-3825,</w:t>
        <w:tab/>
        <w:t>1900,</w:t>
        <w:tab/>
        <w:t>5736,</w:t>
        <w:tab/>
        <w:t>3447,</w:t>
        <w:tab/>
        <w:t>-2475,</w:t>
        <w:tab/>
        <w:t>-5725,</w:t>
        <w:tab/>
        <w:t>-2981,</w:t>
        <w:tab/>
        <w:t>2981,</w:t>
        <w:tab/>
        <w:t>5725,</w:t>
        <w:tab/>
        <w:t>2475,</w:t>
        <w:tab/>
        <w:t>-3447,</w:t>
        <w:tab/>
        <w:t>-5736,</w:t>
        <w:tab/>
        <w:t>-1900,</w:t>
        <w:tab/>
        <w:t>3825,</w:t>
        <w:tab/>
        <w:t>5642,</w:t>
        <w:tab/>
        <w:t>1419,</w:t>
        <w:tab/>
        <w:t>-4275,</w:t>
        <w:tab/>
        <w:t>-5450,</w:t>
        <w:tab/>
        <w:t>-878,</w:t>
        <w:tab/>
        <w:t>4676,</w:t>
        <w:tab/>
        <w:t>5225,</w:t>
        <w:tab/>
        <w:t>300,</w:t>
        <w:tab/>
        <w:t>-4957,</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626,</w:t>
        <w:tab/>
        <w:t>-1887,</w:t>
        <w:tab/>
        <w:t>-5808,</w:t>
        <w:tab/>
        <w:t>-1417,</w:t>
        <w:tab/>
        <w:t>4966,</w:t>
        <w:tab/>
        <w:t>4362,</w:t>
        <w:tab/>
        <w:t>-2538,</w:t>
        <w:tab/>
        <w:t>-5747,</w:t>
        <w:tab/>
        <w:t>-821,</w:t>
        <w:tab/>
        <w:t>5184,</w:t>
        <w:tab/>
        <w:t>3834,</w:t>
        <w:tab/>
        <w:t>-2978,</w:t>
        <w:tab/>
        <w:t>-5621,</w:t>
        <w:tab/>
        <w:t>-330,</w:t>
        <w:tab/>
        <w:t>5451,</w:t>
        <w:tab/>
        <w:t>3452,</w:t>
        <w:tab/>
        <w:t>-3452,</w:t>
        <w:tab/>
        <w:t>-5451,</w:t>
        <w:tab/>
        <w:t>330,</w:t>
        <w:tab/>
        <w:t>5621,</w:t>
        <w:tab/>
        <w:t>2978,</w:t>
        <w:tab/>
        <w:t>-3834,</w:t>
        <w:tab/>
        <w:t>-5184,</w:t>
        <w:tab/>
        <w:t>821,</w:t>
        <w:tab/>
        <w:t>5747,</w:t>
        <w:tab/>
        <w:t>2538,</w:t>
        <w:tab/>
        <w:t>-4362,</w:t>
        <w:tab/>
        <w:t>-4966,</w:t>
        <w:tab/>
        <w:t>1417,</w:t>
        <w:tab/>
        <w:t>5808,</w:t>
        <w:tab/>
        <w:t>1887,</w:t>
        <w:tab/>
        <w:t>-462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410,</w:t>
        <w:tab/>
        <w:t>-2700,</w:t>
        <w:tab/>
        <w:t>-5490,</w:t>
        <w:tab/>
        <w:t>540,</w:t>
        <w:tab/>
        <w:t>5760,</w:t>
        <w:tab/>
        <w:t>1710,</w:t>
        <w:tab/>
        <w:t>-5040,</w:t>
        <w:tab/>
        <w:t>-3690,</w:t>
        <w:tab/>
        <w:t>3690,</w:t>
        <w:tab/>
        <w:t>5040,</w:t>
        <w:tab/>
        <w:t>-1710,</w:t>
        <w:tab/>
        <w:t>-5760,</w:t>
        <w:tab/>
        <w:t>-540,</w:t>
        <w:tab/>
        <w:t>5490,</w:t>
        <w:tab/>
        <w:t>2700,</w:t>
        <w:tab/>
        <w:t>-4410,</w:t>
        <w:tab/>
        <w:t>-4410,</w:t>
        <w:tab/>
        <w:t>2700,</w:t>
        <w:tab/>
        <w:t>5490,</w:t>
        <w:tab/>
        <w:t>-540,</w:t>
        <w:tab/>
        <w:t>-5760,</w:t>
        <w:tab/>
        <w:t>-1710,</w:t>
        <w:tab/>
        <w:t>5040,</w:t>
        <w:tab/>
        <w:t>3690,</w:t>
        <w:tab/>
        <w:t>-3690,</w:t>
        <w:tab/>
        <w:t>-5040,</w:t>
        <w:tab/>
        <w:t>1710,</w:t>
        <w:tab/>
        <w:t>5760,</w:t>
        <w:tab/>
        <w:t>540,</w:t>
        <w:tab/>
        <w:t>-5490,</w:t>
        <w:tab/>
        <w:t>-2700,</w:t>
        <w:tab/>
        <w:t>441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230,</w:t>
        <w:tab/>
        <w:t>-3420,</w:t>
        <w:tab/>
        <w:t>-4950,</w:t>
        <w:tab/>
        <w:t>2430,</w:t>
        <w:tab/>
        <w:t>5400,</w:t>
        <w:tab/>
        <w:t>-1440,</w:t>
        <w:tab/>
        <w:t>-5670,</w:t>
        <w:tab/>
        <w:t>270,</w:t>
        <w:tab/>
        <w:t>5760,</w:t>
        <w:tab/>
        <w:t>810,</w:t>
        <w:tab/>
        <w:t>-5580,</w:t>
        <w:tab/>
        <w:t>-1980,</w:t>
        <w:tab/>
        <w:t>5220,</w:t>
        <w:tab/>
        <w:t>2970,</w:t>
        <w:tab/>
        <w:t>-4590,</w:t>
        <w:tab/>
        <w:t>-3870,</w:t>
        <w:tab/>
        <w:t>3870,</w:t>
        <w:tab/>
        <w:t>4590,</w:t>
        <w:tab/>
        <w:t>-2970,</w:t>
        <w:tab/>
        <w:t>-5220,</w:t>
        <w:tab/>
        <w:t>1980,</w:t>
        <w:tab/>
        <w:t>5580,</w:t>
        <w:tab/>
        <w:t>-810,</w:t>
        <w:tab/>
        <w:t>-5760,</w:t>
        <w:tab/>
        <w:t>-270,</w:t>
        <w:tab/>
        <w:t>5670,</w:t>
        <w:tab/>
        <w:t>1440,</w:t>
        <w:tab/>
        <w:t>-5400,</w:t>
        <w:tab/>
        <w:t>-2430,</w:t>
        <w:tab/>
        <w:t>4950,</w:t>
        <w:tab/>
        <w:t>3420,</w:t>
        <w:tab/>
        <w:t>-423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4096,</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3870,</w:t>
        <w:tab/>
        <w:t>-4590,</w:t>
        <w:tab/>
        <w:t>-2970,</w:t>
        <w:tab/>
        <w:t>5220,</w:t>
        <w:tab/>
        <w:t>1980,</w:t>
        <w:tab/>
        <w:t>-5580,</w:t>
        <w:tab/>
        <w:t>-810,</w:t>
        <w:tab/>
        <w:t>5760,</w:t>
        <w:tab/>
        <w:t>-270,</w:t>
        <w:tab/>
        <w:t>-5670,</w:t>
        <w:tab/>
        <w:t>1440,</w:t>
        <w:tab/>
        <w:t>5400,</w:t>
        <w:tab/>
        <w:t>-2430,</w:t>
        <w:tab/>
        <w:t>-4950,</w:t>
        <w:tab/>
        <w:t>3420,</w:t>
        <w:tab/>
        <w:t>4230,</w:t>
        <w:tab/>
        <w:t>-4230,</w:t>
        <w:tab/>
        <w:t>-3420,</w:t>
        <w:tab/>
        <w:t>4950,</w:t>
        <w:tab/>
        <w:t>2430,</w:t>
        <w:tab/>
        <w:t>-5400,</w:t>
        <w:tab/>
        <w:t>-1440,</w:t>
        <w:tab/>
        <w:t>5670,</w:t>
        <w:tab/>
        <w:t>270,</w:t>
        <w:tab/>
        <w:t>-5760,</w:t>
        <w:tab/>
        <w:t>810,</w:t>
        <w:tab/>
        <w:t>5580,</w:t>
        <w:tab/>
        <w:t>-1980,</w:t>
        <w:tab/>
        <w:t>-5220,</w:t>
        <w:tab/>
        <w:t>2970,</w:t>
        <w:tab/>
        <w:t>4590,</w:t>
        <w:tab/>
        <w:t>-387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3690,</w:t>
        <w:tab/>
        <w:t>-5040,</w:t>
        <w:tab/>
        <w:t>-1710,</w:t>
        <w:tab/>
        <w:t>5760,</w:t>
        <w:tab/>
        <w:t>-540,</w:t>
        <w:tab/>
        <w:t>-5490,</w:t>
        <w:tab/>
        <w:t>2700,</w:t>
        <w:tab/>
        <w:t>4410,</w:t>
        <w:tab/>
        <w:t>-4410,</w:t>
        <w:tab/>
        <w:t>-2700,</w:t>
        <w:tab/>
        <w:t>5490,</w:t>
        <w:tab/>
        <w:t>540,</w:t>
        <w:tab/>
        <w:t>-5760,</w:t>
        <w:tab/>
        <w:t>1710,</w:t>
        <w:tab/>
        <w:t>5040,</w:t>
        <w:tab/>
        <w:t>-3690,</w:t>
        <w:tab/>
        <w:t>-3690,</w:t>
        <w:tab/>
        <w:t>5040,</w:t>
        <w:tab/>
        <w:t>1710,</w:t>
        <w:tab/>
        <w:t>-5760,</w:t>
        <w:tab/>
        <w:t>540,</w:t>
        <w:tab/>
        <w:t>5490,</w:t>
        <w:tab/>
        <w:t>-2700,</w:t>
        <w:tab/>
        <w:t>-4410,</w:t>
        <w:tab/>
        <w:t>4410,</w:t>
        <w:tab/>
        <w:t>2700,</w:t>
        <w:tab/>
        <w:t>-5490,</w:t>
        <w:tab/>
        <w:t>-540,</w:t>
        <w:tab/>
        <w:t>5760,</w:t>
        <w:tab/>
        <w:t>-1710,</w:t>
        <w:tab/>
        <w:t>-5040,</w:t>
        <w:tab/>
        <w:t>369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3452,</w:t>
        <w:tab/>
        <w:t>-5451,</w:t>
        <w:tab/>
        <w:t>-330,</w:t>
        <w:tab/>
        <w:t>5621,</w:t>
        <w:tab/>
        <w:t>-2978,</w:t>
        <w:tab/>
        <w:t>-3834,</w:t>
        <w:tab/>
        <w:t>5184,</w:t>
        <w:tab/>
        <w:t>821,</w:t>
        <w:tab/>
        <w:t>-5747,</w:t>
        <w:tab/>
        <w:t>2538,</w:t>
        <w:tab/>
        <w:t>4362,</w:t>
        <w:tab/>
        <w:t>-4966,</w:t>
        <w:tab/>
        <w:t>-1417,</w:t>
        <w:tab/>
        <w:t>5808,</w:t>
        <w:tab/>
        <w:t>-1887,</w:t>
        <w:tab/>
        <w:t>-4626,</w:t>
        <w:tab/>
        <w:t>4626,</w:t>
        <w:tab/>
        <w:t>1887,</w:t>
        <w:tab/>
        <w:t>-5808,</w:t>
        <w:tab/>
        <w:t>1417,</w:t>
        <w:tab/>
        <w:t>4966,</w:t>
        <w:tab/>
        <w:t>-4362,</w:t>
        <w:tab/>
        <w:t>-2538,</w:t>
        <w:tab/>
        <w:t>5747,</w:t>
        <w:tab/>
        <w:t>-821,</w:t>
        <w:tab/>
        <w:t>-5184,</w:t>
        <w:tab/>
        <w:t>3834,</w:t>
        <w:tab/>
        <w:t>2978,</w:t>
        <w:tab/>
        <w:t>-5621,</w:t>
        <w:tab/>
        <w:t>330,</w:t>
        <w:tab/>
        <w:t>5451,</w:t>
        <w:tab/>
        <w:t>-345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3240,</w:t>
        <w:tab/>
        <w:t>5670,</w:t>
        <w:tab/>
        <w:t>-1080,</w:t>
        <w:tab/>
        <w:t>-4770,</w:t>
        <w:tab/>
        <w:t>4770,</w:t>
        <w:tab/>
        <w:t>1080,</w:t>
        <w:tab/>
        <w:t>-5670,</w:t>
        <w:tab/>
        <w:t>3240,</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981,</w:t>
        <w:tab/>
        <w:t>-5725,</w:t>
        <w:tab/>
        <w:t>2475,</w:t>
        <w:tab/>
        <w:t>3447,</w:t>
        <w:tab/>
        <w:t>-5736,</w:t>
        <w:tab/>
        <w:t>1900,</w:t>
        <w:tab/>
        <w:t>3825,</w:t>
        <w:tab/>
        <w:t>-5642,</w:t>
        <w:tab/>
        <w:t>1419,</w:t>
        <w:tab/>
        <w:t>4275,</w:t>
        <w:tab/>
        <w:t>-5450,</w:t>
        <w:tab/>
        <w:t>878,</w:t>
        <w:tab/>
        <w:t>4676,</w:t>
        <w:tab/>
        <w:t>-5225,</w:t>
        <w:tab/>
        <w:t>300,</w:t>
        <w:tab/>
        <w:t>4957,</w:t>
        <w:tab/>
        <w:t>-4957,</w:t>
        <w:tab/>
        <w:t>-300,</w:t>
        <w:tab/>
        <w:t>5225,</w:t>
        <w:tab/>
        <w:t>-4676,</w:t>
        <w:tab/>
        <w:t>-878,</w:t>
        <w:tab/>
        <w:t>5450,</w:t>
        <w:tab/>
        <w:t>-4275,</w:t>
        <w:tab/>
        <w:t>-1419,</w:t>
        <w:tab/>
        <w:t>5642,</w:t>
        <w:tab/>
        <w:t>-3825,</w:t>
        <w:tab/>
        <w:t>-1900,</w:t>
        <w:tab/>
        <w:t>5736,</w:t>
        <w:tab/>
        <w:t>-3447,</w:t>
        <w:tab/>
        <w:t>-2475,</w:t>
        <w:tab/>
        <w:t>5725,</w:t>
        <w:tab/>
        <w:t>-2981,</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591,</w:t>
        <w:tab/>
        <w:t>-5728,</w:t>
        <w:tab/>
        <w:t>3773,</w:t>
        <w:tab/>
        <w:t>1806,</w:t>
        <w:tab/>
        <w:t>-5528,</w:t>
        <w:tab/>
        <w:t>4379,</w:t>
        <w:tab/>
        <w:t>474,</w:t>
        <w:tab/>
        <w:t>-5167,</w:t>
        <w:tab/>
        <w:t>5167,</w:t>
        <w:tab/>
        <w:t>-474,</w:t>
        <w:tab/>
        <w:t>-4379,</w:t>
        <w:tab/>
        <w:t>5528,</w:t>
        <w:tab/>
        <w:t>-1806,</w:t>
        <w:tab/>
        <w:t>-3773,</w:t>
        <w:tab/>
        <w:t>5728,</w:t>
        <w:tab/>
        <w:t>-2591,</w:t>
        <w:tab/>
        <w:t>-2591,</w:t>
        <w:tab/>
        <w:t>5728,</w:t>
        <w:tab/>
        <w:t>-3773,</w:t>
        <w:tab/>
        <w:t>-1806,</w:t>
        <w:tab/>
        <w:t>5528,</w:t>
        <w:tab/>
        <w:t>-4379,</w:t>
        <w:tab/>
        <w:t>-474,</w:t>
        <w:tab/>
        <w:t>5167,</w:t>
        <w:tab/>
        <w:t>-5167,</w:t>
        <w:tab/>
        <w:t>474,</w:t>
        <w:tab/>
        <w:t>4379,</w:t>
        <w:tab/>
        <w:t>-5528,</w:t>
        <w:tab/>
        <w:t>1806,</w:t>
        <w:tab/>
        <w:t>3773,</w:t>
        <w:tab/>
        <w:t>-5728,</w:t>
        <w:tab/>
        <w:t>2591,</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353,</w:t>
        <w:tab/>
        <w:t>-5601,</w:t>
        <w:tab/>
        <w:t>4719,</w:t>
        <w:tab/>
        <w:t>-153,</w:t>
        <w:tab/>
        <w:t>-4188,</w:t>
        <w:tab/>
        <w:t>5722,</w:t>
        <w:tab/>
        <w:t>-3015,</w:t>
        <w:tab/>
        <w:t>-2055,</w:t>
        <w:tab/>
        <w:t>5420,</w:t>
        <w:tab/>
        <w:t>-4905,</w:t>
        <w:tab/>
        <w:t>904,</w:t>
        <w:tab/>
        <w:t>3986,</w:t>
        <w:tab/>
        <w:t>-5786,</w:t>
        <w:tab/>
        <w:t>3377,</w:t>
        <w:tab/>
        <w:t>1318,</w:t>
        <w:tab/>
        <w:t>-5261,</w:t>
        <w:tab/>
        <w:t>5261,</w:t>
        <w:tab/>
        <w:t>-1318,</w:t>
        <w:tab/>
        <w:t>-3377,</w:t>
        <w:tab/>
        <w:t>5786,</w:t>
        <w:tab/>
        <w:t>-3986,</w:t>
        <w:tab/>
        <w:t>-904,</w:t>
        <w:tab/>
        <w:t>4905,</w:t>
        <w:tab/>
        <w:t>-5420,</w:t>
        <w:tab/>
        <w:t>2055,</w:t>
        <w:tab/>
        <w:t>3015,</w:t>
        <w:tab/>
        <w:t>-5722,</w:t>
        <w:tab/>
        <w:t>4188,</w:t>
        <w:tab/>
        <w:t>153,</w:t>
        <w:tab/>
        <w:t>-4719,</w:t>
        <w:tab/>
        <w:t>5601,</w:t>
        <w:tab/>
        <w:t>-2353,</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2304,</w:t>
        <w:tab/>
        <w:t>5312,</w:t>
        <w:tab/>
        <w:t>-5312,</w:t>
        <w:tab/>
        <w:t>2304,</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1877,</w:t>
        <w:tab/>
        <w:t>-4990,</w:t>
        <w:tab/>
        <w:t>5753,</w:t>
        <w:tab/>
        <w:t>-3842,</w:t>
        <w:tab/>
        <w:t>334,</w:t>
        <w:tab/>
        <w:t>3560,</w:t>
        <w:tab/>
        <w:t>-5553,</w:t>
        <w:tab/>
        <w:t>5204,</w:t>
        <w:tab/>
        <w:t>-2553,</w:t>
        <w:tab/>
        <w:t>-1521,</w:t>
        <w:tab/>
        <w:t>4570,</w:t>
        <w:tab/>
        <w:t>-5772,</w:t>
        <w:tab/>
        <w:t>4329,</w:t>
        <w:tab/>
        <w:t>-759,</w:t>
        <w:tab/>
        <w:t>-2865,</w:t>
        <w:tab/>
        <w:t>5449,</w:t>
        <w:tab/>
        <w:t>-5449,</w:t>
        <w:tab/>
        <w:t>2865,</w:t>
        <w:tab/>
        <w:t>759,</w:t>
        <w:tab/>
        <w:t>-4329,</w:t>
        <w:tab/>
        <w:t>5772,</w:t>
        <w:tab/>
        <w:t>-4570,</w:t>
        <w:tab/>
        <w:t>1521,</w:t>
        <w:tab/>
        <w:t>2553,</w:t>
        <w:tab/>
        <w:t>-5204,</w:t>
        <w:tab/>
        <w:t>5553,</w:t>
        <w:tab/>
        <w:t>-3560,</w:t>
        <w:tab/>
        <w:t>-334,</w:t>
        <w:tab/>
        <w:t>3842,</w:t>
        <w:tab/>
        <w:t>-5753,</w:t>
        <w:tab/>
        <w:t>4990,</w:t>
        <w:tab/>
        <w:t>-1877,</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1639,</w:t>
        <w:tab/>
        <w:t>-4506,</w:t>
        <w:tab/>
        <w:t>5747,</w:t>
        <w:tab/>
        <w:t>-5096,</w:t>
        <w:tab/>
        <w:t>2802,</w:t>
        <w:tab/>
        <w:t>619,</w:t>
        <w:tab/>
        <w:t>-3568,</w:t>
        <w:tab/>
        <w:t>5543,</w:t>
        <w:tab/>
        <w:t>-5543,</w:t>
        <w:tab/>
        <w:t>3568,</w:t>
        <w:tab/>
        <w:t>-619,</w:t>
        <w:tab/>
        <w:t>-2802,</w:t>
        <w:tab/>
        <w:t>5096,</w:t>
        <w:tab/>
        <w:t>-5747,</w:t>
        <w:tab/>
        <w:t>4506,</w:t>
        <w:tab/>
        <w:t>-1639,</w:t>
        <w:tab/>
        <w:t>-1639,</w:t>
        <w:tab/>
        <w:t>4506,</w:t>
        <w:tab/>
        <w:t>-5747,</w:t>
        <w:tab/>
        <w:t>5096,</w:t>
        <w:tab/>
        <w:t>-2802,</w:t>
        <w:tab/>
        <w:t>-619,</w:t>
        <w:tab/>
        <w:t>3568,</w:t>
        <w:tab/>
        <w:t>-5543,</w:t>
        <w:tab/>
        <w:t>5543,</w:t>
        <w:tab/>
        <w:t>-3568,</w:t>
        <w:tab/>
        <w:t>619,</w:t>
        <w:tab/>
        <w:t>2802,</w:t>
        <w:tab/>
        <w:t>-5096,</w:t>
        <w:tab/>
        <w:t>5747,</w:t>
        <w:tab/>
        <w:t>-4506,</w:t>
        <w:tab/>
        <w:t>1639,</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1332,</w:t>
        <w:tab/>
        <w:t>-3893,</w:t>
        <w:tab/>
        <w:t>5456,</w:t>
        <w:tab/>
        <w:t>-5727,</w:t>
        <w:tab/>
        <w:t>4710,</w:t>
        <w:tab/>
        <w:t>-2478,</w:t>
        <w:tab/>
        <w:t>-270,</w:t>
        <w:tab/>
        <w:t>3039,</w:t>
        <w:tab/>
        <w:t>-4953,</w:t>
        <w:tab/>
        <w:t>5760,</w:t>
        <w:tab/>
        <w:t>-5246,</w:t>
        <w:tab/>
        <w:t>3378,</w:t>
        <w:tab/>
        <w:t>-933,</w:t>
        <w:tab/>
        <w:t>-2002,</w:t>
        <w:tab/>
        <w:t>4249,</w:t>
        <w:tab/>
        <w:t>-5622,</w:t>
        <w:tab/>
        <w:t>5622,</w:t>
        <w:tab/>
        <w:t>-4249,</w:t>
        <w:tab/>
        <w:t>2002,</w:t>
        <w:tab/>
        <w:t>933,</w:t>
        <w:tab/>
        <w:t>-3378,</w:t>
        <w:tab/>
        <w:t>5246,</w:t>
        <w:tab/>
        <w:t>-5760,</w:t>
        <w:tab/>
        <w:t>4953,</w:t>
        <w:tab/>
        <w:t>-3039,</w:t>
        <w:tab/>
        <w:t>270,</w:t>
        <w:tab/>
        <w:t>2478,</w:t>
        <w:tab/>
        <w:t>-4710,</w:t>
        <w:tab/>
        <w:t>5727,</w:t>
        <w:tab/>
        <w:t>-5456,</w:t>
        <w:tab/>
        <w:t>3893,</w:t>
        <w:tab/>
        <w:t>-133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1088,</w:t>
        <w:tab/>
        <w:t>3264,</w:t>
        <w:tab/>
        <w:t>-4800,</w:t>
        <w:tab/>
        <w:t>5696,</w:t>
        <w:tab/>
        <w:t>-5696,</w:t>
        <w:tab/>
        <w:t>4800,</w:t>
        <w:tab/>
        <w:t>-3264,</w:t>
        <w:tab/>
        <w:t>1088,</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875,</w:t>
        <w:tab/>
        <w:t>-2464,</w:t>
        <w:tab/>
        <w:t>3927,</w:t>
        <w:tab/>
        <w:t>-4925,</w:t>
        <w:tab/>
        <w:t>5600,</w:t>
        <w:tab/>
        <w:t>-5806,</w:t>
        <w:tab/>
        <w:t>5445,</w:t>
        <w:tab/>
        <w:t>-4650,</w:t>
        <w:tab/>
        <w:t>3425,</w:t>
        <w:tab/>
        <w:t>-1935,</w:t>
        <w:tab/>
        <w:t>308,</w:t>
        <w:tab/>
        <w:t>1350,</w:t>
        <w:tab/>
        <w:t>-3000,</w:t>
        <w:tab/>
        <w:t>4301,</w:t>
        <w:tab/>
        <w:t>-5223,</w:t>
        <w:tab/>
        <w:t>5675,</w:t>
        <w:tab/>
        <w:t>-5675,</w:t>
        <w:tab/>
        <w:t>5223,</w:t>
        <w:tab/>
        <w:t>-4301,</w:t>
        <w:tab/>
        <w:t>3000,</w:t>
        <w:tab/>
        <w:t>-1350,</w:t>
        <w:tab/>
        <w:t>-308,</w:t>
        <w:tab/>
        <w:t>1935,</w:t>
        <w:tab/>
        <w:t>-3425,</w:t>
        <w:tab/>
        <w:t>4650,</w:t>
        <w:tab/>
        <w:t>-5445,</w:t>
        <w:tab/>
        <w:t>5806,</w:t>
        <w:tab/>
        <w:t>-5600,</w:t>
        <w:tab/>
        <w:t>4925,</w:t>
        <w:tab/>
        <w:t>-3927,</w:t>
        <w:tab/>
        <w:t>2464,</w:t>
        <w:tab/>
        <w:t>-875,</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512,</w:t>
        <w:tab/>
        <w:t>-1664,</w:t>
        <w:tab/>
        <w:t>2688,</w:t>
        <w:tab/>
        <w:t>-3712,</w:t>
        <w:tab/>
        <w:t>4480,</w:t>
        <w:tab/>
        <w:t>-5120,</w:t>
        <w:tab/>
        <w:t>5504,</w:t>
        <w:tab/>
        <w:t>-5760,</w:t>
        <w:tab/>
        <w:t>5760,</w:t>
        <w:tab/>
        <w:t>-5504,</w:t>
        <w:tab/>
        <w:t>5120,</w:t>
        <w:tab/>
        <w:t>-4480,</w:t>
        <w:tab/>
        <w:t>3712,</w:t>
        <w:tab/>
        <w:t>-2688,</w:t>
        <w:tab/>
        <w:t>1664,</w:t>
        <w:tab/>
        <w:t>-512,</w:t>
        <w:tab/>
        <w:t>-512,</w:t>
        <w:tab/>
        <w:t>1664,</w:t>
        <w:tab/>
        <w:t>-2688,</w:t>
        <w:tab/>
        <w:t>3712,</w:t>
        <w:tab/>
        <w:t>-4480,</w:t>
        <w:tab/>
        <w:t>5120,</w:t>
        <w:tab/>
        <w:t>-5504,</w:t>
        <w:tab/>
        <w:t>5760,</w:t>
        <w:tab/>
        <w:t>-5760,</w:t>
        <w:tab/>
        <w:t>5504,</w:t>
        <w:tab/>
        <w:t>-5120,</w:t>
        <w:tab/>
        <w:t>4480,</w:t>
        <w:tab/>
        <w:t>-3712,</w:t>
        <w:tab/>
        <w:t>2688,</w:t>
        <w:tab/>
        <w:t>-1664,</w:t>
        <w:tab/>
        <w:t>512,</w:t>
        <w:tab/>
        <w:t>},</w:t>
      </w:r>
    </w:p>
    <w:p>
      <w:pPr>
        <w:pStyle w:val="Normal"/>
        <w:widowControl w:val="false"/>
        <w:tabs>
          <w:tab w:val="clear" w:pos="360"/>
          <w:tab w:val="clear" w:pos="720"/>
          <w:tab w:val="clear" w:pos="1080"/>
          <w:tab w:val="clear" w:pos="1440"/>
        </w:tabs>
        <w:overflowPunct w:val="true"/>
        <w:spacing w:before="0" w:after="0"/>
        <w:textAlignment w:val="auto"/>
        <w:rPr>
          <w:rFonts w:eastAsia="DotumChe"/>
          <w:sz w:val="20"/>
          <w:lang w:val="en-US" w:eastAsia="en-US"/>
        </w:rPr>
      </w:pPr>
      <w:r>
        <w:rPr>
          <w:rFonts w:eastAsia="DotumChe"/>
          <w:sz w:val="20"/>
          <w:lang w:val="en-US" w:eastAsia="en-US"/>
        </w:rPr>
        <w:tab/>
        <w:t>{</w:t>
        <w:tab/>
        <w:t>256,</w:t>
        <w:tab/>
        <w:t>-832,</w:t>
        <w:tab/>
        <w:t>1408,</w:t>
        <w:tab/>
        <w:t>-1984,</w:t>
        <w:tab/>
        <w:t>2432,</w:t>
        <w:tab/>
        <w:t>-2944,</w:t>
        <w:tab/>
        <w:t>3456,</w:t>
        <w:tab/>
        <w:t>-3904,</w:t>
        <w:tab/>
        <w:t>4288,</w:t>
        <w:tab/>
        <w:t>-4608,</w:t>
        <w:tab/>
        <w:t>4992,</w:t>
        <w:tab/>
        <w:t>-5248,</w:t>
        <w:tab/>
        <w:t>5440,</w:t>
        <w:tab/>
        <w:t>-5632,</w:t>
        <w:tab/>
        <w:t>5696,</w:t>
        <w:tab/>
        <w:t>-5760,</w:t>
        <w:tab/>
        <w:t>5760,</w:t>
        <w:tab/>
        <w:t>-5696,</w:t>
        <w:tab/>
        <w:t>5632,</w:t>
        <w:tab/>
        <w:t>-5440,</w:t>
        <w:tab/>
        <w:t>5248,</w:t>
        <w:tab/>
        <w:t>-4992,</w:t>
        <w:tab/>
        <w:t>4608,</w:t>
        <w:tab/>
        <w:t>-4288,</w:t>
        <w:tab/>
        <w:t>3904,</w:t>
        <w:tab/>
        <w:t>-3456,</w:t>
        <w:tab/>
        <w:t>2944,</w:t>
        <w:tab/>
        <w:t>-2432,</w:t>
        <w:tab/>
        <w:t>1984,</w:t>
        <w:tab/>
        <w:t>-1408,</w:t>
        <w:tab/>
        <w:t>832,</w:t>
        <w:tab/>
        <w:t>-256,</w:t>
        <w:tab/>
        <w:t>},</w: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otumChe">
    <w:charset w:val="81"/>
    <w:family w:val="modern"/>
    <w:pitch w:val="default"/>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limChe">
    <w:charset w:val="81"/>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05" w:hanging="405"/>
      </w:pPr>
    </w:lvl>
  </w:abstractNum>
  <w:abstractNum w:abstractNumId="3">
    <w:lvl w:ilvl="0">
      <w:start w:val="1"/>
      <w:numFmt w:val="decimal"/>
      <w:lvlText w:val="%1)"/>
      <w:lvlJc w:val="left"/>
      <w:pPr>
        <w:tabs>
          <w:tab w:val="num" w:pos="0"/>
        </w:tabs>
        <w:ind w:left="760" w:hanging="360"/>
      </w:pPr>
      <w:rPr>
        <w:sz w:val="20"/>
        <w:rFonts w:ascii="DotumChe" w:hAnsi="DotumChe" w:cs="DotumChe"/>
        <w:color w:val="010001"/>
      </w:rPr>
    </w:lvl>
  </w:abstractNum>
  <w:abstractNum w:abstractNumId="4">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3z0">
    <w:name w:val="WW8Num3z0"/>
    <w:qFormat/>
    <w:rPr>
      <w:rFonts w:ascii="DotumChe" w:hAnsi="DotumChe" w:cs="DotumChe"/>
      <w:color w:val="010001"/>
      <w:sz w:val="20"/>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DotumChe" w:hAnsi="DotumChe" w:cs="DotumChe"/>
      <w:color w:val="010001"/>
      <w:sz w:val="20"/>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1">
    <w:name w:val="기본 단락 글꼴1"/>
    <w:qFormat/>
    <w:rPr/>
  </w:style>
  <w:style w:type="character" w:styleId="PageNumber">
    <w:name w:val="Page Number"/>
    <w:basedOn w:val="1"/>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stylespan">
    <w:name w:val="apple-style-span"/>
    <w:qFormat/>
    <w:rPr/>
  </w:style>
  <w:style w:type="character" w:styleId="Translation">
    <w:name w:val="translation"/>
    <w:basedOn w:val="1"/>
    <w:qFormat/>
    <w:rPr/>
  </w:style>
  <w:style w:type="character" w:styleId="HTMLChar">
    <w:name w:val="미리 서식이 지정된 HTML Char"/>
    <w:qFormat/>
    <w:rPr>
      <w:rFonts w:ascii="GulimChe" w:hAnsi="GulimChe" w:eastAsia="GulimChe" w:cs="GulimChe"/>
      <w:sz w:val="24"/>
      <w:szCs w:val="24"/>
    </w:rPr>
  </w:style>
  <w:style w:type="character" w:styleId="Appleconvertedspace">
    <w:name w:val="apple-converted-space"/>
    <w:basedOn w:val="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hanging="0"/>
      <w:jc w:val="both"/>
      <w:outlineLvl w:val="9"/>
    </w:pPr>
    <w:rPr>
      <w:rFonts w:ascii="Times New Roman Bold" w:hAnsi="Times New Roman Bold" w:cs="Times New Roman"/>
      <w:szCs w:val="20"/>
    </w:rPr>
  </w:style>
  <w:style w:type="paragraph" w:styleId="11">
    <w:name w:val="문서 구조1"/>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GulimChe" w:hAnsi="GulimChe" w:eastAsia="GulimChe" w:cs="GulimChe"/>
      <w:sz w:val="24"/>
      <w:szCs w:val="24"/>
    </w:rPr>
  </w:style>
  <w:style w:type="paragraph" w:styleId="12">
    <w:name w:val="캡션1"/>
    <w:basedOn w:val="Normal"/>
    <w:next w:val="Normal"/>
    <w:qFormat/>
    <w:pPr/>
    <w:rPr>
      <w:rFonts w:eastAsia="Malgun Gothic;맑은 고딕"/>
      <w:b/>
      <w:b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hyperlink" Target="mailto:arild.fuldseth@cisco.com" TargetMode="External"/><Relationship Id="rId15" Type="http://schemas.openxmlformats.org/officeDocument/2006/relationships/hyperlink" Target="mailto:gbjonteg@cisco.com" TargetMode="External"/><Relationship Id="rId16" Type="http://schemas.openxmlformats.org/officeDocument/2006/relationships/hyperlink" Target="mailto:mangesh@ti.com" TargetMode="External"/><Relationship Id="rId17" Type="http://schemas.openxmlformats.org/officeDocument/2006/relationships/hyperlink" Target="mailto:madhukar@ti.com" TargetMode="External"/><Relationship Id="rId18" Type="http://schemas.openxmlformats.org/officeDocument/2006/relationships/hyperlink" Target="mailto:ilkoo.kim@samsung.com" TargetMode="External"/><Relationship Id="rId19" Type="http://schemas.openxmlformats.org/officeDocument/2006/relationships/hyperlink" Target="mailto:tammy.lee@samsung.com" TargetMode="External"/><Relationship Id="rId20" Type="http://schemas.openxmlformats.org/officeDocument/2006/relationships/hyperlink" Target="mailto:jianle.chen@samsung.com" TargetMode="External"/><Relationship Id="rId21" Type="http://schemas.openxmlformats.org/officeDocument/2006/relationships/hyperlink" Target="mailto:v.seregin@samsung.com" TargetMode="External"/><Relationship Id="rId22" Type="http://schemas.openxmlformats.org/officeDocument/2006/relationships/hyperlink" Target="mailto:yoonmi.hong@samsung.com" TargetMode="External"/><Relationship Id="rId23" Type="http://schemas.openxmlformats.org/officeDocument/2006/relationships/hyperlink" Target="mailto:wjhan.han@samsung.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25:00Z</dcterms:created>
  <dc:creator>Gary J. Sullivan</dc:creator>
  <dc:description/>
  <cp:keywords>JCT-VC MPEG VCEG</cp:keywords>
  <dc:language>en-US</dc:language>
  <cp:lastModifiedBy>Lena</cp:lastModifiedBy>
  <dcterms:modified xsi:type="dcterms:W3CDTF">2011-07-15T09:17:00Z</dcterms:modified>
  <cp:revision>4</cp:revision>
  <dc:subject/>
  <dc:title>Joint Collaborative Team on Video Coding (JCT-VC) Contribution</dc:title>
</cp:coreProperties>
</file>