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results for Samsung JCTVC-F252 (Block-size and pixel position independent boundary smoothing for non-directional Intra predictio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/>
              <w:t>Madhukar Budagavi</w:t>
              <w:br/>
              <w:t>Texas Instruments Inc</w:t>
            </w:r>
            <w:r>
              <w:rPr>
                <w:lang w:val="sv-SE"/>
              </w:rPr>
              <w:t>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Samsung JCTVC-F252 (Block-size and pixel position independent boundary smoothing for non-directional Intra prediction). Two configurations were tested: (a) unified smoothing applied to PU sizes 4x4 to 16x16, (b) unified smoothing applied to PU sizes 4x4 to 32x32. It is reported that the BD-Rate savings over HM-3.0 is in the range: Y:0.0. BD-Rate numbers matched with those provided by the proponents. Decoder time ratios on heterogeneous Linux cluster is reported to be in range from 99%-106% and encoder time ratios on heterogeneous Linux cluster is reported to be in range from 101%-107%. Due to variance in runtime of simulation environment, the runtime is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 xml:space="preserve">Encoder and decoder simulations were run on Linux cluster. Table below presents a summary of BD-Rate and encoder/decoder run-times in comparison with HM-3.0. </w:t>
      </w:r>
    </w:p>
    <w:p>
      <w:pPr>
        <w:pStyle w:val="Normal"/>
        <w:rPr/>
      </w:pPr>
      <w:r>
        <w:rPr/>
        <w:t>Unified smoothing for 4x4 to 16x16:</w:t>
      </w:r>
    </w:p>
    <w:tbl>
      <w:tblPr>
        <w:tblW w:w="702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61"/>
        <w:gridCol w:w="960"/>
        <w:gridCol w:w="1061"/>
        <w:gridCol w:w="960"/>
        <w:gridCol w:w="1061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fied smoothing for 4x4 to 32x32:</w:t>
      </w:r>
    </w:p>
    <w:tbl>
      <w:tblPr>
        <w:tblW w:w="702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61"/>
        <w:gridCol w:w="960"/>
        <w:gridCol w:w="1061"/>
        <w:gridCol w:w="960"/>
        <w:gridCol w:w="1061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7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6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L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6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10T15:38:00Z</dcterms:modified>
  <cp:revision>112</cp:revision>
  <dc:subject/>
  <dc:title>Joint Collaborative Team on Video Coding (JCT-VC) Contribution</dc:title>
</cp:coreProperties>
</file>