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vertAlign w:val="superscript"/>
              </w:rPr>
              <w:t>th</w:t>
            </w:r>
            <w:r>
              <w:rPr>
                <w:szCs w:val="22"/>
              </w:rPr>
              <w:t xml:space="preserve">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24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8: Crosscheck of CE8 Subtest 4: ALF using vertical-size 5 filters with up to 9 coefficients (JCTVC-F30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/>
              <w:t>Madhukar Budagavi</w:t>
              <w:br/>
              <w:t>Texas Instruments Inc</w:t>
            </w:r>
            <w:r>
              <w:rPr>
                <w:lang w:val="sv-SE"/>
              </w:rPr>
              <w:t>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verification of CE8: Crosscheck of CE8 Subtest 4: ALF using vertical-size 5 filters with up to 9 coefficients (JCTVC-F303). The proponents use a combination of cross + star with maximum vertical size of 5. It is reported that the BD-Rate results over HM31-dev-adcs are in the range: Y:0.1-0.2. BD-Rate numbers matched with those provided by the proponents. Decoder time ratios on heterogeneous Linux cluster is reported to be in range from 95%-100% and encoder time ratios on heterogeneous Linux cluster is reported to be in range from 100%-112%. Due to variance in runtime of simulation environment, the runtime is inaccurate and should not be used to infer the complexity of the proposed metho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Encoder and decoder simulations were run on Linux cluster. Table below presents a summary of BD-Rate and encoder/decoder run-times in comparison with HM31-dev-adcs anchor.</w:t>
      </w:r>
    </w:p>
    <w:p>
      <w:pPr>
        <w:pStyle w:val="Normal"/>
        <w:rPr/>
      </w:pPr>
      <w:r>
        <w:rPr/>
      </w:r>
    </w:p>
    <w:tbl>
      <w:tblPr>
        <w:tblW w:w="719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117"/>
        <w:gridCol w:w="960"/>
        <w:gridCol w:w="1117"/>
        <w:gridCol w:w="960"/>
        <w:gridCol w:w="1117"/>
      </w:tblGrid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amsung/ eBris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amsung/ eBris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TI cross-check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Samsung/ eBrisk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BD-Rat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BD-Ra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Enc Tim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Dec Tim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AI 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6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8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7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RA 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12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LB 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5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3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sz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lang w:eastAsia="ja-JP"/>
              </w:rPr>
              <w:t>97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23:00Z</dcterms:created>
  <dc:creator>Gary J. Sullivan</dc:creator>
  <dc:description/>
  <cp:keywords>JCT-VC MPEG VCEG</cp:keywords>
  <dc:language>en-US</dc:language>
  <cp:lastModifiedBy>a0214362</cp:lastModifiedBy>
  <dcterms:modified xsi:type="dcterms:W3CDTF">2011-07-10T15:12:00Z</dcterms:modified>
  <cp:revision>112</cp:revision>
  <dc:subject/>
  <dc:title>Joint Collaborative Team on Video Coding (JCT-VC) Contribution</dc:title>
</cp:coreProperties>
</file>