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Crosscheck of Samsung/FastVDO's contribution on core transform - normal QP range (JCTVC-F2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Samsung/FastVDO core transform proposal in JCTVC-F251. Samsung/FastVDO and TI BD-Rate numbers matched for normal QP range. Samsung/FastVDO’s proposal is asserted to have average Y BD-Rate in the range of: 0.0%-0.1%. Decoder time ratios on heterogeneous Linux cluster is asserted to be in range from 88%-96% and encoder time ratios on heterogeneous Linux cluster is asserted to be in range from 90%-96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and encoder/decoder run-times in comparison with HM 3.0 anchors.</w:t>
      </w:r>
    </w:p>
    <w:tbl>
      <w:tblPr>
        <w:tblW w:w="71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17"/>
        <w:gridCol w:w="960"/>
        <w:gridCol w:w="1117"/>
        <w:gridCol w:w="960"/>
        <w:gridCol w:w="1117"/>
      </w:tblGrid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FastV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FastV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FastVDO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2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4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88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4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3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8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: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854"/>
        <w:gridCol w:w="1043"/>
        <w:gridCol w:w="1043"/>
      </w:tblGrid>
      <w:tr>
        <w:trPr>
          <w:trHeight w:val="585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8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8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6-30T18:38:00Z</dcterms:modified>
  <cp:revision>50</cp:revision>
  <dc:subject/>
  <dc:title>Joint Collaborative Team on Video Coding (JCT-VC) Contribution</dc:title>
</cp:coreProperties>
</file>