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2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6.b: Crosscheck of SDIP+Mode dependent DCT/DST (test2, case3) (JCTVC-</w:t>
            </w:r>
            <w:del w:id="0" w:author="a0214362" w:date="2011-07-23T06:21:00Z">
              <w:r>
                <w:rPr>
                  <w:b/>
                  <w:szCs w:val="22"/>
                </w:rPr>
                <w:delText>Fxxx</w:delText>
              </w:r>
            </w:del>
            <w:ins w:id="1" w:author="a0214362" w:date="2011-07-23T06:21:00Z">
              <w:r>
                <w:rPr>
                  <w:b/>
                  <w:szCs w:val="22"/>
                </w:rPr>
                <w:t>F506</w:t>
              </w:r>
            </w:ins>
            <w:r>
              <w:rPr>
                <w:b/>
                <w:szCs w:val="22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/>
              <w:t>Madhukar Budagavi</w:t>
              <w:br/>
              <w:t>Texas Instruments In</w:t>
            </w:r>
            <w:r>
              <w:rPr>
                <w:lang w:val="sv-SE"/>
              </w:rPr>
              <w:t>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bookmarkStart w:id="0" w:name="OLE_LINK3"/>
              <w:r>
                <w:rPr>
                  <w:rStyle w:val="InternetLink"/>
                  <w:szCs w:val="22"/>
                </w:rPr>
                <w:t>madhukar@ti.com</w:t>
              </w:r>
            </w:hyperlink>
            <w:bookmarkEnd w:id="0"/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results of cross-verification of SDIP + Mode dependent DCT/DST proposal of JCTVC-</w:t>
      </w:r>
      <w:del w:id="2" w:author="a0214362" w:date="2011-07-23T06:21:00Z">
        <w:r>
          <w:rPr/>
          <w:delText>Fxxx</w:delText>
        </w:r>
      </w:del>
      <w:ins w:id="3" w:author="a0214362" w:date="2011-07-23T06:21:00Z">
        <w:r>
          <w:rPr/>
          <w:t>F506</w:t>
        </w:r>
      </w:ins>
      <w:r>
        <w:rPr/>
        <w:t>. Software provided by E278 proponents was used in simulation. The following flags were enabled: Case3: SDIP=1, MDDT=1, SDIP-MDDT=1. The RD data of this test case was compared with SDIP anchor data (HM-3.0-dev-sdip ) to see how much gain can be obtained by addition of SDIP-MDDT. It is reported that the BD-Rate savings over HM-3.0-dev-sdip are: AI HE: 0.0, AI-LC: -0.1. The bit-rate numbers matched with those provided by E278 proponents. Decoder time ratios on heterogeneous Linux cluster is reported to be 101% and encoder time ratios on heterogeneous Linux cluster is asserted to be in range from 100%-102%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Encoder and decoder simulations were run on Linux cluster. Table below presents a summary of BD-Rate and encoder/decoder run-times in comparison with HM-3.0-dev-sdip anchors.</w:t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59"/>
        <w:gridCol w:w="952"/>
        <w:gridCol w:w="1118"/>
        <w:gridCol w:w="902"/>
        <w:gridCol w:w="1168"/>
      </w:tblGrid>
      <w:tr>
        <w:trPr>
          <w:trHeight w:val="50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TI cross-check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E278 proponents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TI cross-check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E278 proponents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TI cross-check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E278 proponents</w:t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BD-Rat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BD-Rate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Enc Tim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Enc Time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Dec Ti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Dec Tim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AI H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 xml:space="preserve">0.0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 xml:space="preserve">0.0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102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99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101%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100%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AI LC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 xml:space="preserve">-0.1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 xml:space="preserve">-0.1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101%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2:23:00Z</dcterms:created>
  <dc:creator>Gary J. Sullivan</dc:creator>
  <dc:description/>
  <cp:keywords>JCT-VC MPEG VCEG</cp:keywords>
  <dc:language>en-US</dc:language>
  <cp:lastModifiedBy>a0214362</cp:lastModifiedBy>
  <dcterms:modified xsi:type="dcterms:W3CDTF">2011-07-23T11:21:00Z</dcterms:modified>
  <cp:revision>66</cp:revision>
  <dc:subject/>
  <dc:title>Joint Collaborative Team on Video Coding (JCT-VC) Contribution</dc:title>
</cp:coreProperties>
</file>