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Cross-check of Qualcomm's contribution on core transform - low and high QP range (JCTVC-</w:t>
            </w:r>
            <w:del w:id="0" w:author="a0214362" w:date="2011-07-23T06:16:00Z">
              <w:r>
                <w:rPr>
                  <w:b/>
                  <w:szCs w:val="22"/>
                </w:rPr>
                <w:delText>Fxxx</w:delText>
              </w:r>
            </w:del>
            <w:ins w:id="1" w:author="a0214362" w:date="2011-07-23T06:16:00Z">
              <w:r>
                <w:rPr>
                  <w:b/>
                  <w:szCs w:val="22"/>
                </w:rPr>
                <w:t>F352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Qualcomm’s core transform proposal in JCTVC-</w:t>
      </w:r>
      <w:del w:id="2" w:author="a0214362" w:date="2011-07-23T06:16:00Z">
        <w:r>
          <w:rPr/>
          <w:delText>Fxxx</w:delText>
        </w:r>
      </w:del>
      <w:ins w:id="3" w:author="a0214362" w:date="2011-07-23T06:16:00Z">
        <w:r>
          <w:rPr/>
          <w:t>F352</w:t>
        </w:r>
      </w:ins>
      <w:r>
        <w:rPr/>
        <w:t xml:space="preserve">. Qualcomm and TI BD-Rate numbers matched for low and high QP range. Qualcomm’s proposal is asserted to have the following average Y BD-Rate: Low QP range: -0.1% to 0.5%, High QP range: 0.0% to 0.1%: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numbers in comparison with HM 3.0 anchor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ow QP range</w:t>
      </w:r>
    </w:p>
    <w:p>
      <w:pPr>
        <w:pStyle w:val="Normal"/>
        <w:rPr/>
      </w:pPr>
      <w:r>
        <w:rPr/>
      </w:r>
    </w:p>
    <w:tbl>
      <w:tblPr>
        <w:tblW w:w="72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44"/>
        <w:gridCol w:w="853"/>
        <w:gridCol w:w="1044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104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igh QP range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3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3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2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23T11:16:00Z</dcterms:modified>
  <cp:revision>54</cp:revision>
  <dc:subject/>
  <dc:title>Joint Collaborative Team on Video Coding (JCT-VC) Contribution</dc:title>
</cp:coreProperties>
</file>