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check of RIM ARL proposal (Subtest 3.3.2.b, RDOQ off) (JCTVC-</w:t>
            </w:r>
            <w:del w:id="0" w:author="a0214362" w:date="2011-07-23T06:11:00Z">
              <w:r>
                <w:rPr>
                  <w:b/>
                  <w:szCs w:val="22"/>
                </w:rPr>
                <w:delText>Fxxx</w:delText>
              </w:r>
            </w:del>
            <w:ins w:id="1" w:author="a0214362" w:date="2011-07-23T06:11:00Z">
              <w:r>
                <w:rPr>
                  <w:b/>
                  <w:szCs w:val="22"/>
                </w:rPr>
                <w:t>F276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/>
              <w:t>Madhukar Budagavi</w:t>
              <w:br/>
              <w:t>Texas Instruments Inc</w:t>
            </w:r>
            <w:r>
              <w:rPr>
                <w:lang w:val="sv-SE"/>
              </w:rPr>
              <w:t>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RIM’s ARL (JCTVC-</w:t>
      </w:r>
      <w:del w:id="2" w:author="a0214362" w:date="2011-07-23T06:13:00Z">
        <w:r>
          <w:rPr/>
          <w:delText>Fxxx</w:delText>
        </w:r>
      </w:del>
      <w:ins w:id="3" w:author="a0214362" w:date="2011-07-23T06:13:00Z">
        <w:r>
          <w:rPr/>
          <w:t>F276</w:t>
        </w:r>
      </w:ins>
      <w:r>
        <w:rPr/>
        <w:t>). Software provided by RIM was used in simulation. The anchor for this test was RDOQ off in HM-3.0 + Bug fix in Rev 850. The BD-rate numbers for the anchor as well as test matched with those provided by RIM. The Y BD-Rate is reported to be in the range of: -1.7 to -2.1. Decoder time ratios on heterogeneous Linux cluster is reported to be in range from 99%-101% and encoder time ratios on heterogeneous Linux cluster is asserted to be in range from 98%-101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and encoder/decoder run-times in comparison with HM-3.0 anchors.</w:t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I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I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IM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B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B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23T11:13:00Z</dcterms:modified>
  <cp:revision>106</cp:revision>
  <dc:subject/>
  <dc:title>Joint Collaborative Team on Video Coding (JCT-VC) Contribution</dc:title>
</cp:coreProperties>
</file>