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2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verification of T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F25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ru Iked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eruhiko Suzuki</w:t>
            </w:r>
            <w:r>
              <w:rPr>
                <w:szCs w:val="22"/>
              </w:rPr>
              <w:br/>
            </w:r>
            <w:r>
              <w:rPr>
                <w:lang w:val="es-ES" w:eastAsia="ja-JP"/>
              </w:rPr>
              <w:t>Gate City Osaki West Tower East Tec,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1-11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0032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+81-3-5435-330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lang w:eastAsia="ja-JP"/>
                </w:rPr>
                <w:t>Masaru.Ike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eastAsia="ja-JP"/>
                </w:rPr>
                <w:t>jp.sony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is contribution reports the cross verification results on JCTVC-F256 [1] proposed by TI. In the test, the coding performance and complexity was measured under common test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which is defined in JCTVC-E700 [2]. Proposed tools have been evaluated on the common test condi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tailed results are summarized in attached the excel sheet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source code was provided by TI to cross-verify. It is confirmed that all results perfectly match with ones provided by TI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>T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is new proposal which is techniques related to improvement for deblocking filter. The BD-rate, the measurement of encoding/decoding time, and subjective evaluation is shown as below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rFonts w:eastAsia="Times New Roman" w:cs="Times New Roman"/>
          <w:lang w:eastAsia="ja-JP"/>
        </w:rPr>
        <w:t xml:space="preserve"> </w:t>
      </w: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3.0 based on JCTVC-E712 [3], and the configuration and common test condition are as JCTVC-E700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BD-rate and encoding/decoding time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al results are summarized in the following tables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lang w:eastAsia="ja-JP"/>
        </w:rPr>
        <w:t>Table2-1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3: Results for LowDela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 this contribution, the cross verified results of deblocking filter by TI are reported. It is confirmed that the results perfectly match with the ones provided by TI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szCs w:val="22"/>
          <w:lang w:eastAsia="ja-JP"/>
        </w:rPr>
        <w:t>Efficient Chroma Deblock filter</w:t>
      </w:r>
      <w:r>
        <w:rPr>
          <w:szCs w:val="22"/>
        </w:rPr>
        <w:t>”, JCTVC-</w:t>
      </w:r>
      <w:r>
        <w:rPr>
          <w:szCs w:val="22"/>
          <w:lang w:eastAsia="ja-JP"/>
        </w:rPr>
        <w:t>F256</w:t>
      </w:r>
      <w:r>
        <w:rPr>
          <w:szCs w:val="22"/>
        </w:rPr>
        <w:t>,</w:t>
      </w:r>
      <w:r>
        <w:rPr>
          <w:szCs w:val="22"/>
          <w:lang w:eastAsia="ja-JP"/>
        </w:rPr>
        <w:t>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/>
      </w:pPr>
      <w:r>
        <w:rPr>
          <w:lang w:eastAsia="ja-JP"/>
        </w:rPr>
        <w:t>[2]</w:t>
      </w: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E7</w:t>
      </w:r>
      <w:r>
        <w:rPr>
          <w:szCs w:val="22"/>
        </w:rPr>
        <w:t>00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>JCT-VC, “</w:t>
      </w:r>
      <w:r>
        <w:rPr>
          <w:b/>
          <w:szCs w:val="22"/>
          <w:lang w:eastAsia="ja-JP"/>
        </w:rPr>
        <w:t>Description of CE12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E712</w:t>
      </w:r>
      <w:r>
        <w:rPr>
          <w:szCs w:val="22"/>
        </w:rPr>
        <w:t>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1-07-08T08:16:00Z</dcterms:modified>
  <cp:revision>149</cp:revision>
  <dc:subject/>
  <dc:title>Joint Collaborative Team on Video Coding (JCT-VC) Contribution</dc:title>
</cp:coreProperties>
</file>