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2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verification of 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F04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lang w:val="es-ES" w:eastAsia="ja-JP"/>
              </w:rPr>
              <w:t>Gate City Osaki West Tower East Tec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reports the cross verification results on JCTVC-F044 [1] proposed by TI. In the test, the coding performance and complexity was measur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is defined in JCTVC-E700 [2]. Proposed tools have been evaluated on the common test condi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TI to cross-verify. It is confirmed that all results perfectly match with ones provided by TI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T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s new proposal which is techniques related to improvement for deblocking filter. The BD-rate, the measurement of encoding/decoding time, and subjective evaluation is shown as below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3.0 based on JCTVC-E712 [3], and the configuration and common test condition are as JCTVC-E700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3: Results for LowDela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 verified results of deblocking filter by TI are reported. It is confirmed that the results perfectly match with the ones provided by TI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Improving Deblock-filter Performance</w:t>
      </w:r>
      <w:r>
        <w:rPr>
          <w:szCs w:val="22"/>
        </w:rPr>
        <w:t>”, JCTVC-</w:t>
      </w:r>
      <w:r>
        <w:rPr>
          <w:szCs w:val="22"/>
          <w:lang w:eastAsia="ja-JP"/>
        </w:rPr>
        <w:t>F044</w:t>
      </w:r>
      <w:r>
        <w:rPr>
          <w:szCs w:val="22"/>
        </w:rPr>
        <w:t>,</w:t>
      </w:r>
      <w:r>
        <w:rPr>
          <w:szCs w:val="22"/>
          <w:lang w:eastAsia="ja-JP"/>
        </w:rPr>
        <w:t>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/>
      </w:pPr>
      <w:r>
        <w:rPr>
          <w:lang w:eastAsia="ja-JP"/>
        </w:rPr>
        <w:t>[2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E7</w:t>
      </w:r>
      <w:r>
        <w:rPr>
          <w:szCs w:val="22"/>
        </w:rPr>
        <w:t>00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>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E7</w:t>
      </w:r>
      <w:r>
        <w:rPr>
          <w:szCs w:val="22"/>
        </w:rPr>
        <w:t>12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07-18T16:13:00Z</dcterms:modified>
  <cp:revision>146</cp:revision>
  <dc:subject/>
  <dc:title>Joint Collaborative Team on Video Coding (JCT-VC) Contribution</dc:title>
</cp:coreProperties>
</file>