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20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531"/>
        <w:gridCol w:w="537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6.a Cross-check of cases 7 and 8 for BUD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Xiulian Peng</w:t>
              <w:br/>
              <w:t>Jizheng Xu</w:t>
              <w:br/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University of Science and Technology of China 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</w:rPr>
              <w:t>Microso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document reports the cross-check results of test cases 7 and 8 for CE6.a on bi-predictive uni-directional intra mode (BUDI) . 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Code description</w:t>
      </w:r>
    </w:p>
    <w:p>
      <w:pPr>
        <w:pStyle w:val="Normal"/>
        <w:jc w:val="both"/>
        <w:rPr/>
      </w:pPr>
      <w:r>
        <w:rPr/>
        <w:t>In the software provided by Huawei, there are mainly two modifications. One is to replace the intra prediction mode 9 with the Planar mode. The other is to replace the intra mode 6 with BUDI. The test cases 7 and 8</w:t>
      </w:r>
      <w:r>
        <w:rPr>
          <w:lang w:eastAsia="zh-CN"/>
        </w:rPr>
        <w:t xml:space="preserve"> [1]</w:t>
      </w:r>
      <w:r>
        <w:rPr/>
        <w:t xml:space="preserve"> evaluate the coding efficiency of LUT-based and LUT-free BUDI in HM3.0 under the following configurations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00FF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1) Case 7: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define HS_PLANAR_REPLACE9</w:t>
        <w:tab/>
        <w:t xml:space="preserve">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define HS_BUDI_REPLACE6</w:t>
        <w:tab/>
        <w:t xml:space="preserve">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f HS_BUDI_REPLACE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define HS_BUDI_LUT_FREE</w:t>
        <w:tab/>
        <w:t xml:space="preserve">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define BUDI_IDX</w:t>
        <w:tab/>
        <w:t>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f HS_PLANAR_REPLACE9 &amp;&amp; HS_BUDI_REPLACE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define HS_MODE_9_6_2</w:t>
        <w:tab/>
        <w:t xml:space="preserve">       0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#define HS_MODE_2_9_6</w:t>
        <w:tab/>
        <w:t xml:space="preserve">       1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define HS_MODE_6_9_2</w:t>
        <w:tab/>
        <w:t xml:space="preserve">       0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szCs w:val="22"/>
          <w:lang w:val="en-US" w:eastAsia="en-US"/>
        </w:rPr>
      </w:pPr>
      <w:r>
        <w:rPr>
          <w:rFonts w:cs="Courier New" w:ascii="Courier New" w:hAnsi="Courier New"/>
          <w:sz w:val="20"/>
          <w:szCs w:val="22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  <w:lang w:val="en-US" w:eastAsia="en-US"/>
        </w:rPr>
        <w:t xml:space="preserve">2) Case 8: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00FF"/>
          <w:sz w:val="20"/>
          <w:szCs w:val="22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2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define HS_PLANAR_REPLACE9</w:t>
        <w:tab/>
        <w:t xml:space="preserve">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define HS_BUDI_REPLACE6</w:t>
        <w:tab/>
        <w:t xml:space="preserve">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f HS_BUDI_REPLACE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define HS_BUDI_LUT_FREE</w:t>
        <w:tab/>
        <w:t xml:space="preserve">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define BUDI_IDX</w:t>
        <w:tab/>
        <w:t>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f HS_PLANAR_REPLACE9 &amp;&amp; HS_BUDI_REPLACE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define HS_MODE_9_6_2</w:t>
        <w:tab/>
        <w:t xml:space="preserve">       0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#define HS_MODE_2_9_6</w:t>
        <w:tab/>
        <w:t xml:space="preserve">       1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define HS_MODE_6_9_2</w:t>
        <w:tab/>
        <w:t xml:space="preserve">       0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endif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Platform</w:t>
      </w:r>
    </w:p>
    <w:p>
      <w:pPr>
        <w:pStyle w:val="Normal"/>
        <w:jc w:val="center"/>
        <w:rPr/>
      </w:pPr>
      <w:r>
        <w:rPr/>
        <w:t>Table 1. Platform configuration</w:t>
      </w:r>
    </w:p>
    <w:tbl>
      <w:tblPr>
        <w:tblW w:w="6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144"/>
        <w:gridCol w:w="1158"/>
        <w:gridCol w:w="1158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tform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/>
              <w:t>Windows Server 2008 R2</w:t>
            </w:r>
            <w:r>
              <w:rPr>
                <w:lang w:eastAsia="zh-CN"/>
              </w:rPr>
              <w:t>,</w:t>
            </w:r>
            <w:r>
              <w:rPr/>
              <w:t xml:space="preserve"> 64 bit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/>
              <w:t>VS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Results</w:t>
      </w:r>
    </w:p>
    <w:p>
      <w:pPr>
        <w:pStyle w:val="Normal"/>
        <w:jc w:val="both"/>
        <w:rPr/>
      </w:pPr>
      <w:r>
        <w:rPr/>
        <w:t xml:space="preserve">All results were tested in Intra and Intra LoCo cases under the recommended test conditions of CE6 </w:t>
      </w:r>
      <w:r>
        <w:rPr/>
        <w:fldChar w:fldCharType="begin"/>
      </w:r>
      <w:r>
        <w:rPr/>
        <w:instrText xml:space="preserve"> REF _Ref274450898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. </w:t>
      </w:r>
      <w:r>
        <w:rPr>
          <w:lang w:eastAsia="zh-CN"/>
        </w:rPr>
        <w:t>The results are shown in Table 2 and Table 3, respectively. The anchor is HM3.0. All results exactly match that provided by Huawei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lang w:eastAsia="zh-CN"/>
        </w:rPr>
        <w:t>Table 2. Case 7 Results (JCTVC-F204_case7</w:t>
      </w:r>
      <w:r>
        <w:rPr/>
        <w:t>.xls)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6"/>
        <w:gridCol w:w="1008"/>
        <w:gridCol w:w="996"/>
        <w:gridCol w:w="996"/>
        <w:gridCol w:w="1008"/>
        <w:gridCol w:w="996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宋体;SimSun" w:hAnsi="宋体;SimSun" w:cs="宋体;SimSun"/>
                <w:sz w:val="20"/>
                <w:lang w:eastAsia="zh-CN"/>
              </w:rPr>
              <w:t>　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7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6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3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7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lang w:eastAsia="zh-CN"/>
        </w:rPr>
        <w:t>Table 3. Case 8 Results (JCTVC- F204_case8</w:t>
      </w:r>
      <w:r>
        <w:rPr/>
        <w:t>.xls)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6"/>
        <w:gridCol w:w="1008"/>
        <w:gridCol w:w="996"/>
        <w:gridCol w:w="996"/>
        <w:gridCol w:w="1008"/>
        <w:gridCol w:w="996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宋体;SimSun" w:hAnsi="宋体;SimSun" w:cs="宋体;SimSun"/>
                <w:sz w:val="20"/>
                <w:lang w:eastAsia="zh-CN"/>
              </w:rPr>
              <w:t>　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7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6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3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60"/>
        <w:jc w:val="both"/>
        <w:rPr/>
      </w:pPr>
      <w:bookmarkStart w:id="0" w:name="_Ref297106085"/>
      <w:r>
        <w:rPr/>
        <w:t>Ali Tabatabai</w:t>
      </w:r>
      <w:r>
        <w:rPr>
          <w:lang w:eastAsia="ja-JP"/>
        </w:rPr>
        <w:t xml:space="preserve">, Madhukar Budagavi, </w:t>
      </w:r>
      <w:r>
        <w:rPr>
          <w:szCs w:val="22"/>
        </w:rPr>
        <w:t xml:space="preserve">Keiichi Chono, Mohammad Coban, Andrew Segall, Haoping Yu  “Core Experiment 6: Intra Prediction Improvement” </w:t>
      </w:r>
      <w:r>
        <w:rPr>
          <w:rFonts w:cs="Helvetica"/>
          <w:szCs w:val="26"/>
        </w:rPr>
        <w:t>Doc. JCTVC-</w:t>
      </w:r>
      <w:r>
        <w:rPr>
          <w:rFonts w:cs="Helvetica"/>
          <w:szCs w:val="26"/>
          <w:lang w:eastAsia="zh-CN"/>
        </w:rPr>
        <w:t>E706</w:t>
      </w:r>
      <w:r>
        <w:rPr>
          <w:rFonts w:cs="Helvetica"/>
          <w:szCs w:val="26"/>
        </w:rPr>
        <w:t>, Joint Collaborative Team on Video Coding (JCT-VC) of ITU-T SG16 WP3 and ISO/IEC JTC1/SC29/WG11, Geneva, Switzerland, March 2011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bookmarkStart w:id="1" w:name="_Ref274450898"/>
      <w:r>
        <w:rPr/>
        <w:t>Frank Bossen, “</w:t>
      </w:r>
      <w:r>
        <w:rPr>
          <w:rFonts w:cs="Arial"/>
        </w:rPr>
        <w:t>Common test conditions and software reference configurations</w:t>
      </w:r>
      <w:r>
        <w:rPr/>
        <w:t xml:space="preserve">”, Doc. </w:t>
      </w:r>
      <w:r>
        <w:rPr>
          <w:rFonts w:cs="Arial"/>
        </w:rPr>
        <w:t>JCTVC-</w:t>
      </w:r>
      <w:r>
        <w:rPr>
          <w:rFonts w:cs="Arial"/>
          <w:lang w:eastAsia="zh-CN"/>
        </w:rPr>
        <w:t>E7</w:t>
      </w:r>
      <w:r>
        <w:rPr>
          <w:rFonts w:cs="Arial"/>
        </w:rPr>
        <w:t>00 (</w:t>
      </w:r>
      <w:r>
        <w:rPr/>
        <w:t>m20235</w:t>
      </w:r>
      <w:r>
        <w:rPr>
          <w:rFonts w:cs="Arial"/>
        </w:rPr>
        <w:t>)</w:t>
      </w:r>
      <w:r>
        <w:rPr/>
        <w:t xml:space="preserve">, Joint Collaborative Team on Video Coding (JCT-VC) of ITU-T SG16 WP3 and ISO/IEC JTC1/SC29/WG11, </w:t>
      </w:r>
      <w:r>
        <w:rPr>
          <w:lang w:eastAsia="zh-CN"/>
        </w:rPr>
        <w:t>Geneva</w:t>
      </w:r>
      <w:r>
        <w:rPr/>
        <w:t xml:space="preserve">, </w:t>
      </w:r>
      <w:r>
        <w:rPr>
          <w:lang w:eastAsia="zh-CN"/>
        </w:rPr>
        <w:t>Switzerland</w:t>
      </w:r>
      <w:r>
        <w:rPr/>
        <w:t xml:space="preserve">, </w:t>
      </w:r>
      <w:r>
        <w:rPr>
          <w:lang w:eastAsia="zh-CN"/>
        </w:rPr>
        <w:t>March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  <w:bookmarkEnd w:id="1"/>
      <w:r>
        <w:rPr/>
        <w:t xml:space="preserve"> </w:t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TextChar">
    <w:name w:val="Comment Text Char"/>
    <w:qFormat/>
    <w:rPr>
      <w:rFonts w:eastAsia="Malgun Gothic"/>
      <w:lang w:val="en-GB"/>
    </w:rPr>
  </w:style>
  <w:style w:type="character" w:styleId="PlainTextChar">
    <w:name w:val="Plain Text Char"/>
    <w:qFormat/>
    <w:rPr>
      <w:rFonts w:ascii="Consolas" w:hAnsi="Consolas" w:eastAsia="宋体;SimSu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PMingLiU;新細明體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rFonts w:eastAsia="Malgun Gothic"/>
      <w:sz w:val="20"/>
      <w:lang w:val="en-GB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宋体;SimSun" w:cs="Times New Roman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1-07-01T17:03:00Z</dcterms:modified>
  <cp:revision>544</cp:revision>
  <dc:subject/>
  <dc:title>Joint Collaborative Team on Video Coding (JCT-VC) Contribution</dc:title>
</cp:coreProperties>
</file>