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1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-check result of TI proposal on context simplification of the significance map (JCTVC-F128)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ristopher Rosewarne</w:t>
              <w:br/>
              <w:t>1 Thomas Holt Driv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1-2-9805-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tsuru Maeda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Information Systems Research Australia (CiSRA), Canon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ovides a cross-check of TI proposal JCTVC-F128 for context simplification of the significance map to improve parallel processing, part of CE11 from the March 2011 JCTVC meeting in Geneva. The cross-checked results match the results provided by T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F128 [1]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>TI to CE11 of the March 2011 JCTVC meeting in Geneva [2]</w:t>
      </w:r>
      <w:r>
        <w:rPr>
          <w:szCs w:val="22"/>
          <w:lang w:eastAsia="ja-JP"/>
        </w:rPr>
        <w:t xml:space="preserve"> and was compiled </w:t>
      </w:r>
      <w:r>
        <w:rPr>
          <w:szCs w:val="22"/>
          <w:lang w:eastAsia="ja-JP"/>
        </w:rPr>
        <w:t>using</w:t>
      </w:r>
      <w:r>
        <w:rPr>
          <w:szCs w:val="22"/>
          <w:lang w:eastAsia="ja-JP"/>
        </w:rPr>
        <w:t xml:space="preserve"> GCC 3.4.6. 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REF _Ref297019612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>provides the cross-check results for the JCTVC-F128 contribution. These results confirm that bitrate and PSNR match the results provided by TI. Only results from HE configurations are reported, as the JCTVC-F128 contribution has no impact on LC configurations. Also, encoder and decoder times differ from TI’s provided results, due to the use of a different simulation farm.</w:t>
      </w:r>
    </w:p>
    <w:p>
      <w:pPr>
        <w:pStyle w:val="Caption"/>
        <w:rPr/>
      </w:pPr>
      <w:bookmarkStart w:id="0" w:name="_Ref29701961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BD-rate results.</w:t>
      </w:r>
    </w:p>
    <w:tbl>
      <w:tblPr>
        <w:tblW w:w="4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58"/>
        <w:gridCol w:w="1041"/>
        <w:gridCol w:w="104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2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3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2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-0.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-0.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0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verifies that results provided by TI for the JCTVC-F128 contribution are accurat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Vivienne Sze, Madhukar Budagavi, “</w:t>
      </w:r>
      <w:r>
        <w:rPr>
          <w:b/>
          <w:szCs w:val="22"/>
        </w:rPr>
        <w:t>CE11: Reduced neighboring dependency in context selection of significant_coeff_flag for parallel processing (E330)</w:t>
      </w:r>
      <w:r>
        <w:rPr>
          <w:szCs w:val="22"/>
        </w:rPr>
        <w:t>”, JCTVC-F128,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Torino, Italy, July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Vivienne Sze et al, “</w:t>
      </w:r>
      <w:r>
        <w:rPr>
          <w:b/>
          <w:szCs w:val="22"/>
        </w:rPr>
        <w:t>Description of Core Experiment (CE11): Coefficient scanning and coding</w:t>
      </w:r>
      <w:r>
        <w:rPr>
          <w:szCs w:val="22"/>
        </w:rPr>
        <w:t>”, JCTVC-E711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March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07:00Z</dcterms:created>
  <dc:creator>Gary J. Sullivan</dc:creator>
  <dc:description/>
  <cp:keywords>JCT-VC MPEG VCEG</cp:keywords>
  <dc:language>en-US</dc:language>
  <cp:lastModifiedBy>chrisr</cp:lastModifiedBy>
  <dcterms:modified xsi:type="dcterms:W3CDTF">2011-07-01T00:58:00Z</dcterms:modified>
  <cp:revision>28</cp:revision>
  <dc:subject/>
  <dc:title>Joint Collaborative Team on Video Coding (JCT-VC) Contribution</dc:title>
</cp:coreProperties>
</file>