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napToGrid w:val="false"/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-349250</wp:posOffset>
                      </wp:positionV>
                      <wp:extent cx="297815" cy="312420"/>
                      <wp:effectExtent l="2540" t="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7720" cy="312480"/>
                                <a:chOff x="0" y="0"/>
                                <a:chExt cx="2977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20" y="5040"/>
                                  <a:ext cx="0" cy="300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312480"/>
                                  <a:ext cx="29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7720" y="3240"/>
                                  <a:ext cx="0" cy="303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040"/>
                                  <a:ext cx="289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504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280" y="65520"/>
                                  <a:ext cx="191880" cy="184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80" y="29880"/>
                                  <a:ext cx="104040" cy="257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7320" y="41760"/>
                                  <a:ext cx="75600" cy="6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920" y="28440"/>
                                  <a:ext cx="181440" cy="14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0" y="41760"/>
                                  <a:ext cx="217080" cy="15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24840"/>
                                  <a:ext cx="26532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26640"/>
                                  <a:ext cx="209520" cy="263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24840"/>
                                  <a:ext cx="265320" cy="24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43920"/>
                                  <a:ext cx="265320" cy="248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62280"/>
                                  <a:ext cx="227880" cy="17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60" y="123840"/>
                                  <a:ext cx="215280" cy="15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0"/>
                                  <a:ext cx="237960" cy="294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4480"/>
                                  <a:ext cx="79200" cy="88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60" y="116280"/>
                                  <a:ext cx="75600" cy="84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114480"/>
                                  <a:ext cx="3672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280" y="116280"/>
                                  <a:ext cx="31680" cy="8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920" y="114480"/>
                                  <a:ext cx="70560" cy="8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116280"/>
                                  <a:ext cx="65880" cy="8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2pt;margin-top:-27.5pt;width:23.4pt;height:24.55pt" coordorigin="-84,-550" coordsize="468,491">
                      <v:line id="shape_0" from="-80,-542" to="-80,-69" stroked="t" o:allowincell="t" style="position:absolute">
                        <v:stroke color="white" weight="9360" joinstyle="miter" endcap="flat"/>
                        <v:fill o:detectmouseclick="t" on="false"/>
                        <w10:wrap type="none"/>
                      </v:line>
                      <v:line id="shape_0" from="-80,-58" to="377,-58" stroked="t" o:allowincell="t" style="position:absolute">
                        <v:stroke color="white" weight="9360" joinstyle="miter" endcap="flat"/>
                        <v:fill o:detectmouseclick="t" on="false"/>
                        <w10:wrap type="none"/>
                      </v:line>
                      <v:line id="shape_0" from="385,-545" to="385,-68" stroked="t" o:allowincell="t" style="position:absolute;flip:y">
                        <v:stroke color="white" weight="9360" joinstyle="miter" endcap="flat"/>
                        <v:fill o:detectmouseclick="t" on="false"/>
                        <w10:wrap type="none"/>
                      </v:line>
                      <v:line id="shape_0" from="-84,-542" to="370,-542" stroked="t" o:allowincell="t" style="position:absolute;flip:x">
                        <v:stroke color="white" weight="9360" joinstyle="miter" endcap="flat"/>
                        <v:fill o:detectmouseclick="t" on="false"/>
                        <w10:wrap type="none"/>
                      </v:line>
                      <v:line id="shape_0" from="-80,-542" to="-80,-542" stroked="t" o:allowincell="t" style="position:absolute">
                        <v:stroke color="white" weight="9360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4;top:-447;width:301;height:29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82;top:-503;width:163;height:40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4;top:-484;width:118;height:9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6;top:-505;width:285;height:22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1;top:-484;width:341;height:23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67;top:-511;width:417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67;top:-508;width:329;height:414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1;top:-511;width:417;height:37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67;top:-481;width:417;height:39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0;top:-452;width:358;height:26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1;top:-355;width:338;height:237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4;top:-550;width:374;height:462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3;top:-370;width:124;height:138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6;top:-367;width:118;height:1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0;top:-370;width:57;height:13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4;top:-367;width:49;height:12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6;top:-370;width:110;height:136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60;top:-367;width:103;height:12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0830" cy="26352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830" cy="26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89560" cy="26352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" cy="26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szCs w:val="22"/>
              </w:rPr>
            </w:pPr>
            <w:r>
              <w:rPr>
                <w:szCs w:val="22"/>
              </w:rPr>
              <w:t>6th Meeting: Turin, IT, 14-22 July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napToGrid w:val="false"/>
              <w:spacing w:before="136" w:after="0"/>
              <w:rPr/>
            </w:pPr>
            <w:r>
              <w:rPr/>
              <w:t>Document: JCTVC-F15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szCs w:val="22"/>
              </w:rPr>
              <w:t>Cross-check of Sony intra prediction mode coding (JCTVC-F091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 (Cross-check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  <w:t>Thomas Davies</w:t>
            </w:r>
          </w:p>
          <w:p>
            <w:pPr>
              <w:pStyle w:val="Normal"/>
              <w:spacing w:before="60" w:after="60"/>
              <w:rPr>
                <w:szCs w:val="22"/>
                <w:lang w:val="sv-SE"/>
              </w:rPr>
            </w:pPr>
            <w:r>
              <w:rPr>
                <w:szCs w:val="22"/>
                <w:lang w:val="sv-S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Style w:val="InternetLink"/>
              </w:rPr>
              <w:t>thdavies@cisco.com</w:t>
            </w: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Cisco Systems (UK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u w:val="single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right="0" w:hanging="432"/>
        <w:rPr/>
      </w:pPr>
      <w:r>
        <w:rPr/>
        <w:t>Abstract</w:t>
      </w:r>
    </w:p>
    <w:p>
      <w:pPr>
        <w:pStyle w:val="Normal"/>
        <w:jc w:val="both"/>
        <w:rPr/>
      </w:pPr>
      <w:r>
        <w:rPr/>
        <w:t>This document is a cross-check of JCTVC-F091. It is reported that the results match those reported in JCTVC-F091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tabs>
          <w:tab w:val="clear" w:pos="360"/>
          <w:tab w:val="clear" w:pos="720"/>
          <w:tab w:val="clear" w:pos="1080"/>
          <w:tab w:val="clear" w:pos="1440"/>
        </w:tabs>
        <w:ind w:left="431" w:right="0" w:hanging="431"/>
        <w:jc w:val="both"/>
        <w:rPr/>
      </w:pPr>
      <w:r>
        <w:rPr/>
        <w:t>Tool analysis</w:t>
      </w:r>
    </w:p>
    <w:p>
      <w:pPr>
        <w:pStyle w:val="TextBody"/>
        <w:rPr/>
      </w:pPr>
      <w:r>
        <w:rPr/>
        <w:t>The tool uses common adaptive binarization scheme for HE and LC. This uses an adaptive mapping from mode number to coded index. A brief review of the software confirms that it reflects this intent.</w:t>
      </w:r>
    </w:p>
    <w:p>
      <w:pPr>
        <w:pStyle w:val="Heading1"/>
        <w:tabs>
          <w:tab w:val="clear" w:pos="360"/>
          <w:tab w:val="clear" w:pos="720"/>
          <w:tab w:val="clear" w:pos="1080"/>
          <w:tab w:val="clear" w:pos="1440"/>
        </w:tabs>
        <w:ind w:left="431" w:right="0" w:hanging="431"/>
        <w:jc w:val="both"/>
        <w:rPr/>
      </w:pPr>
      <w:r>
        <w:rPr/>
        <w:t>Simulation results</w:t>
      </w:r>
    </w:p>
    <w:p>
      <w:pPr>
        <w:pStyle w:val="Normal"/>
        <w:rPr/>
      </w:pPr>
      <w:r>
        <w:rPr/>
        <w:t>Simulations were performed on a homogeneous cluster with 64-bit Intel Xeon X7560 2.27GHz processors. The operating system was 64 bit Debian, and a single process was used per core (no hyperthreading).</w:t>
      </w:r>
    </w:p>
    <w:p>
      <w:pPr>
        <w:pStyle w:val="Normal"/>
        <w:rPr/>
      </w:pPr>
      <w:r>
        <w:rPr/>
        <w:t>The summary results are:</w:t>
      </w:r>
    </w:p>
    <w:p>
      <w:pPr>
        <w:pStyle w:val="Normal"/>
        <w:rPr/>
      </w:pPr>
      <w:r>
        <w:rPr/>
      </w:r>
    </w:p>
    <w:tbl>
      <w:tblPr>
        <w:tblW w:w="72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>All Intra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>All Intra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 xml:space="preserve">-0.4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 xml:space="preserve">0.0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 xml:space="preserve">-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 xml:space="preserve">-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 xml:space="preserve">-0.2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 xml:space="preserve">0.1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 xml:space="preserve">0.0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 xml:space="preserve">0.0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 xml:space="preserve">0.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en-US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en-US"/>
              </w:rPr>
              <w:t xml:space="preserve">-0.3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en-US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en-US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en-US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en-US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en-US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>101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>97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>Random Access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>Random Access LC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 xml:space="preserve">-0.2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 xml:space="preserve">0.1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 xml:space="preserve">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 xml:space="preserve">-0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 xml:space="preserve">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 xml:space="preserve">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 xml:space="preserve">0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 xml:space="preserve">-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en-US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en-US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en-US"/>
              </w:rPr>
              <w:t xml:space="preserve">0.1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en-US"/>
              </w:rPr>
              <w:t xml:space="preserve">0.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en-US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en-US"/>
              </w:rPr>
              <w:t xml:space="preserve">-0.2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en-US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>101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>98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>98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> 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>Low delay B HE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>Low delay B LC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>Y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>U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>V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>Y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>U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>V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> 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> 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> </w:t>
            </w:r>
          </w:p>
        </w:tc>
        <w:tc>
          <w:tcPr>
            <w:tcW w:w="980" w:type="dxa"/>
            <w:tcBorders/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> 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 xml:space="preserve">0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 xml:space="preserve">-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 xml:space="preserve">-0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 xml:space="preserve">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 xml:space="preserve">0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 xml:space="preserve">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 xml:space="preserve">0.1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 xml:space="preserve">0.7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 xml:space="preserve">0.0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 xml:space="preserve">0.9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 xml:space="preserve">-0.2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en-US"/>
              </w:rPr>
              <w:t>Over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en-US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en-US"/>
              </w:rPr>
              <w:t xml:space="preserve">0.2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en-US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en-US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en-US"/>
              </w:rPr>
              <w:t xml:space="preserve">0.1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b/>
                <w:b/>
                <w:bCs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lang w:eastAsia="en-US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>99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>102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uppressAutoHyphens w:val="false"/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20"/>
                <w:lang w:eastAsia="en-US"/>
              </w:rPr>
            </w:pPr>
            <w:r>
              <w:rPr>
                <w:rFonts w:eastAsia="Times New Roman" w:cs="Arial" w:ascii="Arial" w:hAnsi="Arial"/>
                <w:sz w:val="20"/>
                <w:lang w:eastAsia="en-US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y provided results for AI_HE and AI_LC, and these were in agreement.</w:t>
      </w:r>
    </w:p>
    <w:p>
      <w:pPr>
        <w:pStyle w:val="Heading1"/>
        <w:tabs>
          <w:tab w:val="left" w:pos="360" w:leader="none"/>
          <w:tab w:val="left" w:pos="432" w:leader="none"/>
          <w:tab w:val="left" w:pos="720" w:leader="none"/>
          <w:tab w:val="left" w:pos="1080" w:leader="none"/>
          <w:tab w:val="left" w:pos="1440" w:leader="none"/>
        </w:tabs>
        <w:overflowPunct w:val="true"/>
        <w:autoSpaceDE w:val="true"/>
        <w:ind w:left="360" w:right="0" w:hanging="360"/>
        <w:textAlignment w:val="auto"/>
        <w:rPr>
          <w:lang w:val="en-GB" w:eastAsia="en-US" w:bidi="en-US"/>
        </w:rPr>
      </w:pPr>
      <w:r>
        <w:rPr>
          <w:lang w:val="en-GB" w:eastAsia="en-US" w:bidi="en-US"/>
        </w:rPr>
        <w:t>Comments</w:t>
      </w:r>
    </w:p>
    <w:p>
      <w:pPr>
        <w:pStyle w:val="Normal"/>
        <w:tabs>
          <w:tab w:val="left" w:pos="360" w:leader="none"/>
          <w:tab w:val="left" w:pos="432" w:leader="none"/>
          <w:tab w:val="left" w:pos="720" w:leader="none"/>
          <w:tab w:val="left" w:pos="1080" w:leader="none"/>
          <w:tab w:val="left" w:pos="1440" w:leader="none"/>
        </w:tabs>
        <w:overflowPunct w:val="true"/>
        <w:autoSpaceDE w:val="true"/>
        <w:textAlignment w:val="auto"/>
        <w:rPr>
          <w:lang w:val="en-GB" w:eastAsia="en-US" w:bidi="en-US"/>
        </w:rPr>
      </w:pPr>
      <w:r>
        <w:rPr>
          <w:lang w:val="en-GB" w:eastAsia="en-US" w:bidi="en-US"/>
        </w:rPr>
        <w:t>The results show modest gains for All Intra HE, with no significant change for other configurations. There is no significant impact on simulation times.</w:t>
      </w:r>
    </w:p>
    <w:p>
      <w:pPr>
        <w:pStyle w:val="Heading1"/>
        <w:numPr>
          <w:ilvl w:val="0"/>
          <w:numId w:val="0"/>
        </w:numPr>
        <w:ind w:left="0" w:right="0" w:hanging="0"/>
        <w:jc w:val="both"/>
        <w:rPr/>
      </w:pPr>
      <w:r>
        <w:rPr/>
        <w:t>Patent rights declaration(s)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Cisco Systems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0"/>
        </w:numPr>
        <w:ind w:left="0" w:right="0" w:hanging="0"/>
        <w:jc w:val="both"/>
        <w:rPr>
          <w:lang w:val="en-GB" w:eastAsia="en-US" w:bidi="en-US"/>
        </w:rPr>
      </w:pPr>
      <w:r>
        <w:rPr>
          <w:lang w:val="en-GB" w:eastAsia="en-US" w:bidi="en-US"/>
        </w:rPr>
        <w:t>References</w:t>
      </w:r>
    </w:p>
    <w:p>
      <w:pPr>
        <w:pStyle w:val="Normal"/>
        <w:spacing w:before="60" w:after="60"/>
        <w:rPr>
          <w:szCs w:val="22"/>
        </w:rPr>
      </w:pPr>
      <w:r>
        <w:rPr/>
        <w:t>[1]</w:t>
        <w:tab/>
        <w:t>JCTVC-</w:t>
      </w:r>
      <w:r>
        <w:rPr>
          <w:szCs w:val="22"/>
        </w:rPr>
        <w:t xml:space="preserve">F091, “Unifying binarizations of Intra modes in HE and LC”, </w:t>
      </w:r>
      <w:r>
        <w:rPr>
          <w:lang w:val="fr-FR" w:eastAsia="ja-JP"/>
        </w:rPr>
        <w:t>E. Maani, A. Tabatabai (Sony), 6th JCT-VC Meeting, Turin, IT, 14-22 July, 2011.</w:t>
      </w:r>
    </w:p>
    <w:p>
      <w:pPr>
        <w:pStyle w:val="Normal"/>
        <w:jc w:val="both"/>
        <w:rPr/>
      </w:pPr>
      <w:r>
        <w:rPr>
          <w:szCs w:val="22"/>
        </w:rPr>
        <w:t>[2] JCTVC-E700, “Common test conditions and software reference configuration”, F. Bossen (DoCoMo), 5</w:t>
      </w:r>
      <w:r>
        <w:rPr>
          <w:szCs w:val="22"/>
          <w:vertAlign w:val="superscript"/>
        </w:rPr>
        <w:t>th</w:t>
      </w:r>
      <w:r>
        <w:rPr/>
        <w:t xml:space="preserve"> JCT-VC Meeting, Geneva, CH, 16-23 March, 2011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S Mincho">
    <w:altName w:val="ＭＳ 明朝"/>
    <w:charset w:val="80"/>
    <w:family w:val="modern"/>
    <w:pitch w:val="default"/>
  </w:font>
  <w:font w:name="OpenSymbol">
    <w:altName w:val="Arial Unicode MS"/>
    <w:charset w:val="80"/>
    <w:family w:val="auto"/>
    <w:pitch w:val="default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574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suppressAutoHyphens w:val="true"/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360" w:right="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right="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080" w:right="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ind w:left="1080" w:right="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60"/>
      <w:ind w:left="1080" w:right="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60"/>
      <w:ind w:left="1440" w:right="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right="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right="0" w:hanging="1440"/>
      <w:outlineLvl w:val="8"/>
    </w:pPr>
    <w:rPr>
      <w:b/>
      <w:szCs w:val="22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MS Mincho;ＭＳ 明朝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MS Mincho;ＭＳ 明朝" w:hAnsi="MS Mincho;ＭＳ 明朝" w:eastAsia="MS Mincho;ＭＳ 明朝" w:cs="MS Mincho;ＭＳ 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WW8Num131z0">
    <w:name w:val="WW8Num131z0"/>
    <w:qFormat/>
    <w:rPr>
      <w:rFonts w:ascii="Batang;바탕" w:hAnsi="Batang;바탕" w:eastAsia="Batang;바탕" w:cs="Batang;바탕"/>
    </w:rPr>
  </w:style>
  <w:style w:type="character" w:styleId="WW8Num131z2">
    <w:name w:val="WW8Num131z2"/>
    <w:qFormat/>
    <w:rPr>
      <w:rFonts w:ascii="Times New Roman" w:hAnsi="Times New Roman" w:eastAsia="Times New Roman" w:cs="Times New Roman"/>
    </w:rPr>
  </w:style>
  <w:style w:type="character" w:styleId="WW8Num131z3">
    <w:name w:val="WW8Num131z3"/>
    <w:qFormat/>
    <w:rPr>
      <w:rFonts w:ascii="Wingdings" w:hAnsi="Wingdings" w:cs="Wingdings"/>
    </w:rPr>
  </w:style>
  <w:style w:type="character" w:styleId="WW8Num122z0">
    <w:name w:val="WW8Num122z0"/>
    <w:qFormat/>
    <w:rPr>
      <w:rFonts w:ascii="Times New Roman" w:hAnsi="Times New Roman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0"/>
      </w:numPr>
      <w:ind w:left="360" w:right="0" w:hanging="360"/>
      <w:jc w:val="both"/>
      <w:outlineLvl w:val="9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0:24:00Z</dcterms:created>
  <dc:creator>Gary J. Sullivan</dc:creator>
  <dc:description/>
  <cp:keywords>JCT-VC MPEG VCEG</cp:keywords>
  <dc:language>en-US</dc:language>
  <cp:lastModifiedBy>thdavies</cp:lastModifiedBy>
  <dcterms:modified xsi:type="dcterms:W3CDTF">2011-07-07T09:18:00Z</dcterms:modified>
  <cp:revision>4</cp:revision>
  <dc:subject/>
  <dc:title>Joint Collaborative Team on Video Coding (JCT-VC) Contribution</dc:title>
</cp:coreProperties>
</file>