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14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lang w:val="pt-BR"/>
              </w:rPr>
              <w:t>WG11 Number: m2056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TI’s proposal C227 on diagonal coefficient scans (JCTVC-F12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del w:id="0" w:author="chyeo" w:date="2011-07-03T15:41:00Z">
              <w:r>
                <w:rPr>
                  <w:szCs w:val="22"/>
                </w:rPr>
                <w:delText>Report</w:delText>
              </w:r>
            </w:del>
            <w:ins w:id="1" w:author="chyeo" w:date="2011-07-03T15:41:00Z">
              <w:r>
                <w:rPr>
                  <w:szCs w:val="22"/>
                </w:rPr>
                <w:t>Information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uohao Ye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h Han T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 Fusionopolis Way </w:t>
              <w:br/>
              <w:t>#21-01 Connexis (South Tower)</w:t>
              <w:br/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65 6408-2000</w:t>
              <w:br/>
              <w:t>chyeo@i2r.a-star.edu.s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 xml:space="preserve">This contribution provides a summary of the cross-checks performed by the Institute for Infocomm Research on a TI proposal (JCTVC-C227/JCTVC-F129) that replaces zig-zag scans with a diagonal scan in the up-right direction. The cross-check rate-distortion performance results match those provided by TI. The BD-Rate figures for All Intra HE, Random Access HE and Low Delay B HE are -0.1%, -0.1% and 0.0% respectively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JCTVC-C227, TI proposed replacing adaptive diagonal scans with diagonal scans in the same direction to enable wave-front scanning [1]. In CE11 [4], the same scheme is to be tested, but with mode-dependent coefficient scanning (MCDS) [2] enabled as in HM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 have studied the code provided by the proponents, and it replaces the zig-zag scan with a diagonal scan in the up-right direction. In other words, whenever zig-zag scan is used in HM3, it was replaced with an up-right diagonal scan. No other code change was observ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/>
        <w:t>The implementation is on HM 3.0. Tests were conducted on all high efficiency configurations on the specified QPs (22, 27, 32, 37) [3] [4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RD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able 1 summarizes the BD-Rate</w:t>
      </w:r>
      <w:r>
        <w:rPr>
          <w:rStyle w:val="FootnoteCharacters"/>
          <w:rStyle w:val="FootnoteAnchor"/>
        </w:rPr>
        <w:footnoteReference w:id="2"/>
      </w:r>
      <w:r>
        <w:rPr/>
        <w:t xml:space="preserve"> [3] results for TI’s proposal. The results match what was provided by the proponents.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956"/>
        <w:gridCol w:w="957"/>
        <w:gridCol w:w="957"/>
      </w:tblGrid>
      <w:tr>
        <w:trPr>
          <w:trHeight w:val="27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3 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More detailed coding results can be found in the Excel attachment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Conclusion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We have cross-checked TI’s proposal [1], studied the algorithm and verified their coding simulation result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/>
        <w:t>[1] V. Sze, and M. Budagavi, “Parallelization of HHI_TRANSFORM_CODING,” in JCTVC-C227, Guangzhou, China, Oct. 2010.</w:t>
      </w:r>
    </w:p>
    <w:p>
      <w:pPr>
        <w:pStyle w:val="Normal"/>
        <w:jc w:val="both"/>
        <w:rPr>
          <w:szCs w:val="22"/>
        </w:rPr>
      </w:pPr>
      <w:r>
        <w:rPr/>
        <w:t>[2] Y. Zheng, M. Coban, X. Wang, J. Sole, R. Joshi, and M. Karczewicz, “CE11: Mode Dependent Coefficient Scanning,” in JCTVC-D393, Daegu, Korea, Jan. 2011.</w:t>
      </w:r>
    </w:p>
    <w:p>
      <w:pPr>
        <w:pStyle w:val="Normal"/>
        <w:jc w:val="both"/>
        <w:rPr/>
      </w:pPr>
      <w:r>
        <w:rPr/>
        <w:t>[3] Frank Bossen, “Common test conditions and software reference configurations,” JCTVC-E700, Geneva, Switzerland, Mar 2011.</w:t>
      </w:r>
    </w:p>
    <w:p>
      <w:pPr>
        <w:pStyle w:val="Normal"/>
        <w:jc w:val="both"/>
        <w:rPr/>
      </w:pPr>
      <w:r>
        <w:rPr/>
        <w:t>[4] V. Sze, T Nguyen, J. Chen, J. Sole, and K. Panusopone, “Description of Core Experiment (CE11): Coefficient scanning and coding,” JCTVC-E711, Geneva, Switzerland, Mar 2011.</w:t>
      </w:r>
    </w:p>
    <w:p>
      <w:pPr>
        <w:pStyle w:val="Normal"/>
        <w:jc w:val="both"/>
        <w:rPr/>
      </w:pPr>
      <w:r>
        <w:rPr>
          <w:szCs w:val="22"/>
        </w:rPr>
        <w:t>[5]</w:t>
        <w:tab/>
        <w:t>Gisle Bjøntegaard, “Calculation of Average PSNR Differences between RD curves”, ITU-T SG16/Q6, 13th VCEG Meeting, Austin, Texas, USA, April 2001, Doc. VCEG-M33.</w:t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avoidance of doubt, positive BD-Rate implies that the proposed method uses more rate, while a negative BD-Rate implies that the proposed method improves coding performan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7:40:00Z</dcterms:created>
  <dc:creator>Gary J. Sullivan</dc:creator>
  <dc:description/>
  <cp:keywords>JCT-VC MPEG VCEG</cp:keywords>
  <dc:language>en-US</dc:language>
  <cp:lastModifiedBy>chyeo</cp:lastModifiedBy>
  <dcterms:modified xsi:type="dcterms:W3CDTF">2011-07-03T07:41:00Z</dcterms:modified>
  <cp:revision>3</cp:revision>
  <dc:subject/>
  <dc:title>Joint Collaborative Team on Video Coding (JCT-VC) Contribution</dc:title>
</cp:coreProperties>
</file>