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1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Result of Subtest OPT0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, Satoshi Shimada, Junpei Koyama, and Akira Nakag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t xml:space="preserve"> sshimada@jp.fujitsu.com</w:t>
              <w:br/>
            </w:r>
            <w:r>
              <w:rPr>
                <w:szCs w:val="22"/>
              </w:rPr>
              <w:t>koyama.junpei@jp.fujitsu.com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test result of </w:t>
      </w:r>
      <w:r>
        <w:rPr>
          <w:szCs w:val="22"/>
          <w:lang w:eastAsia="ja-JP"/>
        </w:rPr>
        <w:t xml:space="preserve">subtest OPT01 in </w:t>
      </w:r>
      <w:r>
        <w:rPr>
          <w:szCs w:val="22"/>
        </w:rPr>
        <w:t xml:space="preserve">core experiment 9 evaluating motion vector </w:t>
      </w:r>
      <w:r>
        <w:rPr>
          <w:szCs w:val="22"/>
          <w:lang w:eastAsia="ja-JP"/>
        </w:rPr>
        <w:t>coding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kip</w:t>
      </w:r>
      <w:r>
        <w:rPr>
          <w:szCs w:val="22"/>
          <w:lang w:eastAsia="ja-JP"/>
        </w:rPr>
        <w:t>/Merge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perations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The average coding gains of the evaluated scheme of OPT01 over HM3.0 anchor with the fix of bug #146 for the common test sequences are 0.0% - 0.1% and 0.0% for random access configurations and low delay configurations, respectively. Additional computational complexity both in encoding and decoding is negligibl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Subtest OPT01 is cross-verified with Mitsubishi (JCTVC-F167 [4]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sted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urpose of subtest OPT01 is to evaluate the scheme proposed in JCTVC-E062[1]. The proposed scheme modifies the deviation process of a motion vector predictor candidate in AMVP mode of WD3.0. The main features of the proposed scheme in JCTVC-E062 are the following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f there is no motion vector with the same reference index of the current PU among left neighboring PUs or above neighboring PUs, a motion vector with different reference index can be a motion vector predictor candidate when selecting the motion vector predictor candidate from left neighboring PUs and above neighboring PUs. For the selection, each motion vector is </w:t>
      </w:r>
      <w:r>
        <w:rPr>
          <w:szCs w:val="22"/>
          <w:lang w:eastAsia="ja-JP"/>
        </w:rPr>
        <w:t>priori</w:t>
      </w:r>
      <w:r>
        <w:rPr>
          <w:szCs w:val="22"/>
          <w:lang w:eastAsia="ja-JP"/>
        </w:rPr>
        <w:t>tized according to the difference in reference index from the target motion vector. The motion vector with the same reference index of the current PU has the highest priority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irst motion vector predictor candidate and the second motion vector predictor candidate are swapped if all of the following conditions are true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temporal motion vector predictor is not available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motion vector candidate from a left neighboring PU has the motion vector with different reference index from the target motion vecto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2"/>
          <w:lang w:eastAsia="ja-JP"/>
        </w:rPr>
        <w:t>The motion vector candidate from an above neighboring PU has the motion vector with same reference index as the target motion vector.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If the first condition is true, the first candidate before the swapping is the motion vector candidate from a left neighboring PU, and the second candidate before the swapping is motion vector candidate from an above neighboring PU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order to focus on the evaluation of the main features in JCTVC-E062, the proposed scheme in JCTVC-E062 is adapted to the deviation process of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 in WD3.0 in the following wa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The area and the number of the search for left neighboring PUs and above neighboring PUs are identical to that of WD3.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The order of the temporal motion vector predictor is the third. (It was the first in HM2.0 and JCTVC-E062.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15"/>
        <w:gridCol w:w="1110"/>
        <w:gridCol w:w="915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15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1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Coding </w:t>
      </w:r>
      <w:r>
        <w:rPr>
          <w:lang w:eastAsia="ja-JP"/>
        </w:rPr>
        <w:t>efficiency</w:t>
      </w:r>
      <w:r>
        <w:rPr>
          <w:lang w:eastAsia="ja-JP"/>
        </w:rPr>
        <w:t xml:space="preserve"> and computational complexity of the evaluated scheme of OPT01 are almost identical to those of HM3.0 anchor (with the fix of bug #146). </w:t>
      </w:r>
    </w:p>
    <w:p>
      <w:pPr>
        <w:pStyle w:val="Normal"/>
        <w:rPr>
          <w:rFonts w:cs="Arial"/>
          <w:b/>
          <w:b/>
          <w:sz w:val="32"/>
          <w:szCs w:val="32"/>
          <w:lang w:eastAsia="ja-JP"/>
        </w:rPr>
      </w:pPr>
      <w:r>
        <w:rPr>
          <w:rFonts w:cs="Arial"/>
          <w:b/>
          <w:sz w:val="32"/>
          <w:szCs w:val="32"/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K.Kazui, S.Shimada, J.Koyama and A.Nakagawa, "Improvement on simplified motion vector prediction", JCTVC-E062, </w:t>
      </w:r>
      <w:r>
        <w:rPr>
          <w:szCs w:val="22"/>
          <w:lang w:val="en-SG" w:eastAsia="ja-JP"/>
        </w:rPr>
        <w:t>March 2011, Geneva CH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eastAsia="ja-JP"/>
        </w:rPr>
        <w:t>[2] "</w:t>
      </w:r>
      <w:r>
        <w:rPr>
          <w:szCs w:val="22"/>
        </w:rPr>
        <w:t xml:space="preserve">Description of Core Experiment 9: MV Coding and Skip/Merge </w:t>
      </w:r>
      <w:r>
        <w:rPr>
          <w:szCs w:val="22"/>
          <w:lang w:eastAsia="zh-TW"/>
        </w:rPr>
        <w:t>O</w:t>
      </w:r>
      <w:r>
        <w:rPr>
          <w:szCs w:val="22"/>
        </w:rPr>
        <w:t>perations</w:t>
      </w:r>
      <w:r>
        <w:rPr>
          <w:szCs w:val="22"/>
          <w:lang w:val="en-SG" w:eastAsia="ja-JP"/>
        </w:rPr>
        <w:t>", JCTVC-E709, March 2011, Geneva CH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val="en-SG" w:eastAsia="ja-JP"/>
        </w:rPr>
        <w:t>[3] "WD3: Working Draft of High-Efficiency Video Coding", JCTVC-E602, March 2011, Geneva CH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SG" w:eastAsia="ja-JP"/>
        </w:rPr>
        <w:t xml:space="preserve">[4] Y.Itani, and S.Sekiguchi, </w:t>
      </w:r>
      <w:r>
        <w:rPr>
          <w:szCs w:val="22"/>
          <w:lang w:val="en-SG" w:eastAsia="ja-JP"/>
        </w:rPr>
        <w:t>"</w:t>
      </w:r>
      <w:r>
        <w:rPr>
          <w:szCs w:val="22"/>
        </w:rPr>
        <w:t>CE9:</w:t>
      </w:r>
      <w:r>
        <w:rPr>
          <w:szCs w:val="22"/>
          <w:lang w:eastAsia="ja-JP"/>
        </w:rPr>
        <w:t xml:space="preserve"> </w:t>
      </w:r>
      <w:r>
        <w:rPr>
          <w:szCs w:val="22"/>
        </w:rPr>
        <w:t>Cross-verification on optimization of MV predict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>(OPT01)</w:t>
      </w:r>
      <w:r>
        <w:rPr>
          <w:szCs w:val="22"/>
          <w:lang w:eastAsia="ja-JP"/>
        </w:rPr>
        <w:t xml:space="preserve"> (JCTVC-F144)</w:t>
      </w:r>
      <w:r>
        <w:rPr>
          <w:szCs w:val="22"/>
          <w:lang w:val="en-SG" w:eastAsia="ja-JP"/>
        </w:rPr>
        <w:t>"</w:t>
      </w:r>
      <w:r>
        <w:rPr>
          <w:szCs w:val="22"/>
          <w:lang w:val="en-SG" w:eastAsia="ja-JP"/>
        </w:rPr>
        <w:t xml:space="preserve">,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FUJITSU LIMITED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5:00Z</dcterms:created>
  <dc:creator>Gary J. Sullivan</dc:creator>
  <dc:description/>
  <cp:keywords>JCT-VC MPEG VCEG</cp:keywords>
  <dc:language>en-US</dc:language>
  <cp:lastModifiedBy>kazui</cp:lastModifiedBy>
  <dcterms:modified xsi:type="dcterms:W3CDTF">2011-07-01T06:06:00Z</dcterms:modified>
  <cp:revision>15</cp:revision>
  <dc:subject/>
  <dc:title>Joint Collaborative Team on Video Coding (JCT-VC) Contribution</dc:title>
</cp:coreProperties>
</file>