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F13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2055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6.b: Cross-check of Test 2 Case 1 (Huawei  JCTVC-F506)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J. Jung, J. Le Tanou </w:t>
              <w:br/>
              <w:t>Orange Labs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</w:rPr>
              <w:t>38-40 rue d</w:t>
            </w:r>
            <w:r>
              <w:rPr>
                <w:szCs w:val="22"/>
                <w:lang w:val="fr-FR"/>
              </w:rPr>
              <w:t>u Général Leclerc</w:t>
              <w:br/>
              <w:t>9279 ISSY LES MOULINEAU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 1 45 29 53 66</w:t>
              <w:br/>
            </w:r>
            <w:hyperlink r:id="rId4">
              <w:r>
                <w:rPr>
                  <w:rStyle w:val="InternetLink"/>
                  <w:szCs w:val="22"/>
                </w:rPr>
                <w:t>joelb.jung@orange-ftgroup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jletanou.ext@orange-ftgroup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aption"/>
        <w:rPr/>
      </w:pPr>
      <w:r>
        <w:rPr>
          <w:rFonts w:cs="Times New Roman" w:ascii="Times New Roman" w:hAnsi="Times New Roman"/>
          <w:sz w:val="22"/>
          <w:szCs w:val="22"/>
        </w:rPr>
        <w:t xml:space="preserve">The document reports cross-check results for the experiment Test 2 Case 1 of CE6.b: </w:t>
      </w:r>
      <w:r>
        <w:rPr>
          <w:rFonts w:cs="Times New Roman" w:ascii="Times New Roman" w:hAnsi="Times New Roman"/>
        </w:rPr>
        <w:t>SDIP (Short Distance Intra Prediction) off and MDDT (Mode Dependent Directional Transform) off</w:t>
      </w:r>
      <w:r>
        <w:rPr>
          <w:rFonts w:cs="Times New Roman" w:ascii="Times New Roman" w:hAnsi="Times New Roman"/>
          <w:sz w:val="22"/>
          <w:szCs w:val="22"/>
        </w:rPr>
        <w:t xml:space="preserve">. It has been verified that common conditions are followed; results provided by the other tester (Huawei, JCTVC-F506) are complete and match with the results reported in this document. The source code has also been checked, the software has been compiled and no issue is reported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CE6.b: Test 2 Case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The Test 2 Case 1 (SDIP=0, MDDT=0) of the CE6.b consists in applying the following modification: Short Distance Intra Prediction (SDIP) features and Mode-Dependent DCT/DST (MDDT) are disabled. This test case is compared with HM3.0 anchor data to see the performance of 4x4 mode-dependent DCT/DST in HM3.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The software has been verified and compiled. It does not raise any issue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val="en-GB"/>
        </w:rPr>
        <w:t>The cross check of the results have been done for all classes and IHE/ILC configurations sequences. Results obtained by Huawei and Orange Labs are reported in the following table. A perfect match is achieved.</w:t>
      </w:r>
    </w:p>
    <w:tbl>
      <w:tblPr>
        <w:tblW w:w="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94"/>
        <w:gridCol w:w="980"/>
        <w:gridCol w:w="1147"/>
        <w:gridCol w:w="1030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Intra HE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 xml:space="preserve">Intra LC 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Y BD-rat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Huawe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Huaw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Orange Labs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Class 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Class B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Class 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Class 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</w:rPr>
              <w:t>Class 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AV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9</w:t>
            </w:r>
          </w:p>
        </w:tc>
      </w:tr>
    </w:tbl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This verification contribution confirms the results obtained by Huawei for the Test 2 Case 1 of the CE9.b.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b.jung@orange-ftgroup.com" TargetMode="External"/><Relationship Id="rId5" Type="http://schemas.openxmlformats.org/officeDocument/2006/relationships/hyperlink" Target="mailto:jletanou.ext@orange-ftgroup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0:00Z</dcterms:created>
  <dc:creator>juuj7350</dc:creator>
  <dc:description/>
  <cp:keywords>JCT-VC MPEG VCEG</cp:keywords>
  <dc:language>en-US</dc:language>
  <cp:lastModifiedBy>juuj7350</cp:lastModifiedBy>
  <cp:lastPrinted>2010-08-13T13:25:00Z</cp:lastPrinted>
  <dcterms:modified xsi:type="dcterms:W3CDTF">2011-07-04T09:38:00Z</dcterms:modified>
  <cp:revision>18</cp:revision>
  <dc:subject/>
  <dc:title>Joint Collaborative Team on Video Coding (JCT-VC) Contribution</dc:title>
</cp:coreProperties>
</file>