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09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ross-check for KDDI's proposal on intra coding (JCTVC-F09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Yukihiro Band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asaaki Matsumu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hohei Matsu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eishi Takamur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Hirohisa Jozaw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-1, Hikari-no-oka, Yokosuka-shi, Kanagawa 239-084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6-859-354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bandou.yukihiro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NTT (Nippon Telegraph and Telephone)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color w:val="FF0000"/>
          <w:lang w:eastAsia="ja-JP"/>
        </w:rPr>
      </w:pPr>
      <w:r>
        <w:rPr>
          <w:lang w:eastAsia="ja-JP"/>
        </w:rPr>
        <w:t xml:space="preserve">This contribution reports the test results for KDDI's proposal on intra coding. </w:t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software version was HM3.0. The reference was generated by using the common test conditions [1]. The provided source code was compiled on 64-bit Windows 7 environment by using Microsoft Visual Studio C++ 2010 Professional edition, and the experiments were performed on the cluster of PCs with 64-bit Windows 7, Intel Core i7 2600 (3.4GHz) and 16GB RAM. The obtained results are shown in Table 1. NTT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results completely matched with KDDI's results. </w:t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1: All Intra HE and LC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892"/>
        <w:gridCol w:w="892"/>
        <w:gridCol w:w="1156"/>
        <w:gridCol w:w="818"/>
        <w:gridCol w:w="1061"/>
        <w:gridCol w:w="1061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8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92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9.9 </w:t>
            </w:r>
          </w:p>
        </w:tc>
        <w:tc>
          <w:tcPr>
            <w:tcW w:w="115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2.1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0.8 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2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 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4 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8 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  <w:tc>
          <w:tcPr>
            <w:tcW w:w="11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2.0 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7 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1.0 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7 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3.4 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3.9 </w:t>
            </w:r>
          </w:p>
        </w:tc>
        <w:tc>
          <w:tcPr>
            <w:tcW w:w="8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0.1 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3.6 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-3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1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</w:tbl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est Conditions and software reference configurations</w:t>
      </w:r>
      <w:r>
        <w:rPr/>
        <w:t>,” JCTVC-</w:t>
      </w:r>
      <w:r>
        <w:rPr>
          <w:lang w:eastAsia="ja-JP"/>
        </w:rPr>
        <w:t>E700</w:t>
      </w:r>
      <w:r>
        <w:rPr/>
        <w:t xml:space="preserve">, </w:t>
      </w:r>
      <w:r>
        <w:rPr>
          <w:lang w:eastAsia="ja-JP"/>
        </w:rPr>
        <w:t>5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.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NTT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0:31:00Z</dcterms:created>
  <dc:creator>Gary J. Sullivan</dc:creator>
  <dc:description/>
  <cp:keywords>JCT-VC MPEG VCEG</cp:keywords>
  <dc:language>en-US</dc:language>
  <cp:lastModifiedBy>matsuo</cp:lastModifiedBy>
  <dcterms:modified xsi:type="dcterms:W3CDTF">2011-07-03T06:30:00Z</dcterms:modified>
  <cp:revision>7</cp:revision>
  <dc:subject/>
  <dc:title>Joint Collaborative Team on Video Coding (JCT-VC) Contribution</dc:title>
</cp:coreProperties>
</file>