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0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Quantization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adhukar Budagavi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Texas Instruments Inc.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M. Karczewicz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Qualcomm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azushi Sato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Sony Corp.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Gaëlle Martin-Cocher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madhukar@ti.com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>martak@qualcomm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azushi.Sato@jp.sony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gmartincocher@ri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VC Quantization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Quantization AhG overview</w:t>
      </w:r>
    </w:p>
    <w:p>
      <w:pPr>
        <w:pStyle w:val="Normal"/>
        <w:rPr/>
      </w:pPr>
      <w:r>
        <w:rPr>
          <w:szCs w:val="22"/>
        </w:rPr>
        <w:t>T</w:t>
      </w:r>
      <w:r>
        <w:rPr/>
        <w:t>he mandate of this AHG is as follows:</w:t>
      </w:r>
    </w:p>
    <w:tbl>
      <w:tblPr>
        <w:tblW w:w="9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74"/>
        <w:gridCol w:w="375"/>
      </w:tblGrid>
      <w:tr>
        <w:trPr>
          <w:cantSplit w:val="true"/>
        </w:trPr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uantization (AHG10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(</w:t>
            </w:r>
            <w:hyperlink r:id="rId4">
              <w:r>
                <w:rPr>
                  <w:rStyle w:val="InternetLink"/>
                  <w:lang w:val="fr-FR"/>
                </w:rPr>
                <w:t>jct-vc@lists.rwth-aachen.de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autoSpaceDE w:val="true"/>
              <w:spacing w:before="60" w:after="60"/>
              <w:rPr/>
            </w:pPr>
            <w:r>
              <w:rPr/>
              <w:t>Study quantization issues in HM design, including step size control, RDOQ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autoSpaceDE w:val="true"/>
              <w:spacing w:before="60" w:after="60"/>
              <w:rPr/>
            </w:pPr>
            <w:r>
              <w:rPr/>
              <w:t>Study trade offs and characteristics of quantization design, including coding efficiency and complex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autoSpaceDE w:val="true"/>
              <w:spacing w:before="60" w:after="60"/>
              <w:rPr/>
            </w:pPr>
            <w:r>
              <w:rPr/>
              <w:t>Study the impact of quantization on subjective qu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autoSpaceDE w:val="true"/>
              <w:spacing w:before="60" w:after="60"/>
              <w:rPr/>
            </w:pPr>
            <w:r>
              <w:rPr/>
              <w:t>Study proposed quantization schemes such as adaptive quantization level (AQL), quantization matrix support, and adaptive reconstruction offsets, and their eff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autoSpaceDE w:val="true"/>
              <w:spacing w:before="60" w:after="60"/>
              <w:rPr>
                <w:sz w:val="24"/>
                <w:szCs w:val="24"/>
              </w:rPr>
            </w:pPr>
            <w:r>
              <w:rPr/>
              <w:t>Study adequacy of current mapping of QP to quantizer step-size for rate control at different coding levels (LCU, slice, frame, etc.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/>
              <w:t>M. Budagavi (chair), M. Karczewicz, G. Martin-Cocher, K. Sato (vice-chairs)</w:t>
            </w:r>
          </w:p>
        </w:tc>
        <w:tc>
          <w:tcPr>
            <w:tcW w:w="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/>
              <w:t>N</w:t>
            </w:r>
          </w:p>
        </w:tc>
      </w:tr>
    </w:tbl>
    <w:p>
      <w:pPr>
        <w:pStyle w:val="Heading1"/>
        <w:rPr/>
      </w:pPr>
      <w:r>
        <w:rPr/>
        <w:t>Quantization related activity and emails</w:t>
      </w:r>
    </w:p>
    <w:p>
      <w:pPr>
        <w:pStyle w:val="Normal"/>
        <w:rPr/>
      </w:pPr>
      <w:r>
        <w:rPr/>
        <w:t>There were seven emails related to this AhG on the JCTVC reflector. The emails were related to Quantization matrix support in HEVC. Sony circulated three sets of quantization matrices: default, symmetric, and asymmetric to the AhG.</w:t>
      </w:r>
    </w:p>
    <w:p>
      <w:pPr>
        <w:pStyle w:val="Heading1"/>
        <w:rPr/>
      </w:pPr>
      <w:r>
        <w:rPr/>
        <w:t>Quantization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re are several contributions to the Geneva meeting that are related to the mandates of the Ad Hoc Group. They can be broadly categorized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CE4 (Quantization)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QP coding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Quantization matrice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DOQ</w:t>
      </w:r>
    </w:p>
    <w:p>
      <w:pPr>
        <w:pStyle w:val="Heading2"/>
        <w:rPr/>
      </w:pPr>
      <w:r>
        <w:rPr/>
        <w:t>CE4 (Quantization)</w:t>
      </w:r>
    </w:p>
    <w:p>
      <w:pPr>
        <w:pStyle w:val="Heading3"/>
        <w:rPr/>
      </w:pPr>
      <w:r>
        <w:rPr/>
        <w:t>Proposals</w:t>
      </w:r>
    </w:p>
    <w:tbl>
      <w:tblPr>
        <w:tblW w:w="9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120"/>
        <w:gridCol w:w="3820"/>
      </w:tblGrid>
      <w:tr>
        <w:trPr>
          <w:trHeight w:val="5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024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Summary report of Core Experiment on quantizati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Sato, M. Budagavi, M. Coban, H. H. Aoki, X. X. Li (CE coordinators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1: the signaling of minCUDQPsize at LCU level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C. Pang, O. C. Au, X. Wen, J. Dai, F. Zou, X. Zhang (HKUST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QP prediction based on intra/inter prediction (test 2.4.b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, Y. Senda (NEC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5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2: QP prediction with previous CU (subtest 2.1.a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C. Pang, O. C. Au, X. Wen, F. Zou, J. Dai, X. Zhang (HKUST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5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QP prediction based on intra prediction (test 2.3.g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 (NEC), M. Kobayashi, M. Shima (Canon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Delta QP prediction results of test 2.2.b and 2.3.f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Kobayashi, M. Shima (Canon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QP prediction from spatially neighboring CUs (test 2.3.b, 2.3.c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Coban, M. Karczewicz (Qualcomm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Delta QP prediction result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Kobayashi, M. Shima (Canon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Result of 2.3.d and 2.3.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Sato (Sony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4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Result of Combination 2.3.g + 2.3.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 Sato (Sony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Spatial QP prediction: combination of test 2.3.g, 2.3.f and 2.3.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 (NEC), M. Kobayashi, M. Shima (Canon), K. Sato (Sony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70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Spatial QP prediction: combination of test 2.3.g with 2.3.b/2.3.c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Coban, M. Karczewicz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3: Adaptive De-Quantization Offse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X. Li, X. Guo, S. Lei (MediaTek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7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-subtest3.3.2: Quantization with Adaptive Reconstruction Level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X. Yu, J. Wang, D. He (RIM)</w:t>
            </w:r>
          </w:p>
        </w:tc>
      </w:tr>
    </w:tbl>
    <w:p>
      <w:pPr>
        <w:pStyle w:val="Heading3"/>
        <w:rPr/>
      </w:pPr>
      <w:r>
        <w:rPr/>
        <w:t>Crosschecks</w:t>
      </w:r>
    </w:p>
    <w:tbl>
      <w:tblPr>
        <w:tblW w:w="9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120"/>
        <w:gridCol w:w="3820"/>
      </w:tblGrid>
      <w:tr>
        <w:trPr>
          <w:trHeight w:val="5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02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Cross-check report of HKUST’s proposal JCTVC-F156 (test 2.1.a)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, Y. Senda (NEC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3: Cross-check report of RIM’s proposal JCTVC-F276 (Subtest 3.3.2.a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X. Li, X. Guo (MediaTek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7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-check MediaTek's proposal (Subtest 3.3.1.b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X. Yu, J. Wang, D. He (RIM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set 3: Cross checking of MediaTek proposal JCTVC-E091 on adaptive quantization offset with SAO off.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. Auyeung (Sony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.3: Cross-check of Qualcomm’s proposal(JCTVC-F332) on delta QP prediction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. Jia, J. Park (LGE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2: Cross-check report of Sony’s proposal JCTVC-F420 (tests 2.3.d and 2.3.e) by ETRI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S.-C. Lim, H. Y. Kim, J. Lee (ETRI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6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3.3.1.a: Cross-check MediaTek proposal JCTVC-E09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X. Shen, X. Zhu, B. Yu (Zhejiang Univ.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9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Cross check of Spatial QP prediction: combination of test 2.3.g, 2.3.f and 2.3.e (JCTVC-F661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. Yamamoto (SHARP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X-check of 2.2.b and 2.3.f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Sato (Sony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 check for MediaTek’s proposal JCTVC-F119 by Samsung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. Alshina (Samsung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 check for RIM’s proposal JCTVC-F276 by Samsung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. Alshina (Samsung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50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-check of NEC and Canon’s proposal JCTVC-F159 by Huawei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Yang, H. Yu (Huawei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50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-check of NEC’s proposal JCTVC-F103 by Huawei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Yang, H. Yu (Huawei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.3.a Cross-check of Adaptive De-Quantization Offse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sv-S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sv-SE" w:eastAsia="ja-JP"/>
              </w:rPr>
              <w:t>B. Li (USTC), G. J. Sullivan, J. Xu (Microsoft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check of RIM ARL proposal (Subtest 3.3.2.b, RDOQ off) (JCTVC-Fxxx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Budagavi (TI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3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: Crosscheck of Sony proposal on dQP prediction (2.3e mod) (JCTVC-Fxxx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Budagavi (TI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5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1: signaling of minCUDQPsize at LCU level per JCTVC-E34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. Hoang (Zenverge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.3.c: QP prediction from spatially neighboring CUs per JCTVC-E391 method 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. Hoang (Zenverge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Cross-check report for JCTVC-F400 (test 2.3.g and 2.3.f combined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, Y. Senda (NEC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Cross-check report for JCTVC-F648 (test 2.3.g and 2.3.e.r1 combined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. Aoki, K. Chono, Y. Senda (NEC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8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ross-check of CE4 Subtest 2, Combination of 2.3.g, 2.3.f and 2.3.e (JCTVC-F661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ickard Sjöberg (Ericsson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70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-subtest3.3.2: Cross-check of Adaptive Reconstruction Levels (JCTVC-F276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. Xu (Microsoft)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70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E4 Subtest 2: Cross check report of JCTVC-F661 for MinCUDQPSize = 32x3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Coban</w:t>
            </w:r>
          </w:p>
        </w:tc>
      </w:tr>
    </w:tbl>
    <w:p>
      <w:pPr>
        <w:pStyle w:val="Heading2"/>
        <w:rPr/>
      </w:pPr>
      <w:r>
        <w:rPr/>
        <w:t>QP coding</w:t>
      </w:r>
    </w:p>
    <w:p>
      <w:pPr>
        <w:pStyle w:val="Heading3"/>
        <w:rPr/>
      </w:pPr>
      <w:r>
        <w:rPr/>
        <w:t>Proposals</w:t>
      </w:r>
    </w:p>
    <w:tbl>
      <w:tblPr>
        <w:tblW w:w="88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120"/>
        <w:gridCol w:w="3300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046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fficient binary representation of cu_qp_delta syntax for CABAC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Chono, H. Aoki (NEC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1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ignaling of Max and Min QP in slice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Sugimoto, S. Sekiguchi (Mitsubishi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ethod for deriving Chroma QP from Luma QP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X. Zhang, S. Liu (MediaTek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Improvement of delta-QP Coding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Kondo, K. Sato, J. Xu (Sony)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9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 table-based delta QP coding method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R. Sjöberg, J. Sun, P. Wennersten, A. Norkin (Ericsson)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Higher granularity of quantization parameter scaling and adaptive delta QP signaling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J. Chen, T. Lee (Samsung)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9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emporal QP Memory Compression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Coban, M. Karczewicz (Qualcomm), Hirofumi A., K. Chono (NEC)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5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QP adaptation at sub_CU level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Panusopone, A. Luthra, X. Fang, L. Wang (Motorola Mobility)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Fine granularity QP offset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de-D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de-DE" w:eastAsia="ja-JP"/>
              </w:rPr>
              <w:t>X. Wang, R. Joshi, G. Van Der Auwera, M. Karczewicz (Qualcomm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On cu_qp_delta range constraint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Chono, H. Aoki (NEC)</w:t>
            </w:r>
          </w:p>
        </w:tc>
      </w:tr>
    </w:tbl>
    <w:p>
      <w:pPr>
        <w:pStyle w:val="Heading3"/>
        <w:rPr/>
      </w:pPr>
      <w:r>
        <w:rPr/>
        <w:t>Crosschecks</w:t>
      </w:r>
    </w:p>
    <w:tbl>
      <w:tblPr>
        <w:tblW w:w="88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120"/>
        <w:gridCol w:w="3300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8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erification result of Sony's Improvement of delta-QP Coding (JCTVC-F422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Shima (Canon)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8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erification result of Qualcomm and NEC's Temporal QP Memory Compression (JCTVC-F499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Shima (Canon)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6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ross-check report on Mitsubishi’s proposal: Signaling of max and min QP in slice (JCTVC-F174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K. Chono, H. Aoki (NEC)</w:t>
            </w:r>
          </w:p>
        </w:tc>
      </w:tr>
    </w:tbl>
    <w:p>
      <w:pPr>
        <w:pStyle w:val="Heading2"/>
        <w:rPr/>
      </w:pPr>
      <w:r>
        <w:rPr/>
        <w:t>Quantization matrices</w:t>
      </w:r>
    </w:p>
    <w:p>
      <w:pPr>
        <w:pStyle w:val="Normal"/>
        <w:rPr/>
      </w:pPr>
      <w:r>
        <w:rPr/>
        <w:t xml:space="preserve">There are three contributions related to quantization matrices. The first contribution proposes that an extension of AVC-type compression of quantization matrix be included into HM4 as a starting point. The remaining two contributions present techniques for quantization matrix compression and transmission. </w:t>
      </w:r>
    </w:p>
    <w:tbl>
      <w:tblPr>
        <w:tblW w:w="90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050"/>
        <w:gridCol w:w="3510"/>
      </w:tblGrid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36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Proposal to support quantization matrix in HEVC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. Suzuki, A. Tabatabai (Sony), M. Zhou, V. Sze (TI)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085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Further study on compact representation of quantization matrices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Zhou, V. Sze (TI)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475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hancement of quantization matrix coding for HEVC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sv-SE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sv-SE" w:eastAsia="ja-JP"/>
              </w:rPr>
              <w:t>J. Tanaka, Y. Morigami, T. Suzuki (Sony)</w:t>
            </w:r>
          </w:p>
        </w:tc>
      </w:tr>
    </w:tbl>
    <w:p>
      <w:pPr>
        <w:pStyle w:val="Heading2"/>
        <w:rPr/>
      </w:pPr>
      <w:r>
        <w:rPr/>
        <w:t>RDOQ</w:t>
      </w:r>
    </w:p>
    <w:tbl>
      <w:tblPr>
        <w:tblW w:w="90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098"/>
        <w:gridCol w:w="3510"/>
      </w:tblGrid>
      <w:tr>
        <w:trPr>
          <w:trHeight w:val="51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JCTVC-F296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odifications for CAVLC RDOQ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. Karczewicz, L. Guo, X. Wang (Qualcom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/>
      </w:pPr>
      <w:r>
        <w:rPr/>
        <w:t>The AhG recommends to review all relevant input contributions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8:38:00Z</dcterms:created>
  <dc:creator>Gary J. Sullivan</dc:creator>
  <dc:description/>
  <cp:keywords>JCT-VC MPEG VCEG</cp:keywords>
  <dc:language>en-US</dc:language>
  <cp:lastModifiedBy>a0214362</cp:lastModifiedBy>
  <dcterms:modified xsi:type="dcterms:W3CDTF">2011-07-13T02:36:00Z</dcterms:modified>
  <cp:revision>191</cp:revision>
  <dc:subject/>
  <dc:title>Joint Collaborative Team on Video Coding (JCT-VC) Contribution</dc:title>
</cp:coreProperties>
</file>