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.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007-r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Coding block stru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Krit Panusopone (Motorola Mobility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oo-Jin Han (Samsung Electronics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. K. Tan (NTT Docomo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omas Wiegand (Fraunhofer HHI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krit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wjhan.ha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tktan.p@rd.nttdocomo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7">
              <w:r>
                <w:rPr>
                  <w:rStyle w:val="InternetLink"/>
                  <w:szCs w:val="22"/>
                  <w:lang w:eastAsia="ko-KR"/>
                </w:rPr>
                <w:t>thomas.wiegand@hhi.fraunhofer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oding block structures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ollowing report summarizes the Coding block structures Ad hoc activities between the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 in Geneva, Switzerland (16 to 23 March, 2011) and the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 in Torino, Italy (14 to 22 July, 2011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Mandat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61"/>
        <w:gridCol w:w="607"/>
      </w:tblGrid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/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Coding block structures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/>
            </w:pPr>
            <w:r>
              <w:rPr>
                <w:rFonts w:eastAsia="MS Mincho;ＭＳ 明朝"/>
                <w:szCs w:val="22"/>
                <w:lang w:val="en-GB" w:eastAsia="ja-JP"/>
              </w:rPr>
              <w:t>(</w:t>
            </w:r>
            <w:hyperlink r:id="rId8">
              <w:r>
                <w:rPr>
                  <w:rStyle w:val="InternetLink"/>
                  <w:rFonts w:eastAsia="MS Mincho;ＭＳ 明朝"/>
                  <w:szCs w:val="22"/>
                  <w:lang w:val="en-GB" w:eastAsia="ja-JP"/>
                </w:rPr>
                <w:t>jct-vc@lists.rwth-aachen.de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Study techniques of HM relating to coding block structur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Characterize the trade-offs involved in coding block structure issues, including complexity, redundancy and compression performance aspect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/>
              <w:t>Identify opportunities for harmonization and simplification of coding block structure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rPr>
                <w:rFonts w:eastAsia="MS Mincho;ＭＳ 明朝"/>
                <w:szCs w:val="22"/>
                <w:lang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K. Panusopone,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eastAsia="ja-JP"/>
              </w:rPr>
              <w:t>W.-J. Han, T. K. Tan, T. Wiegand</w:t>
              <w:br/>
              <w:t>[chairs]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Statu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everal changes were made to coding block structure at the Geneva meeting including modified definition of TU partition when max RQT depth is equal to 1 and modified CAVLC coded block flag coding under residual quadtree. Common test conditions were also changed to unified maximum RQT depth across all test conditions. Table 1 reports coding performance of HM-3.2 with maximum RQT depths set to 1 and 2 against common test condi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re were some coordinated activities relating to Coding block structure AhG occurred between the Geneva meeting and the Torino meeting. CE-2 [1] studied non-square quadtree transform for symmetric motion partitions. CE-6 [2] investigated RQT and SDIP harmonization. List of related input documents to the Toriono meeting is shown in Section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Table 1. Coding performance of RQT at various maximum depth for Luma component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60"/>
        <w:gridCol w:w="960"/>
      </w:tblGrid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</w:rPr>
              <w:t>Condition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</w:rPr>
              <w:t>D=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2"/>
              </w:rPr>
              <w:t>D=2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AIHE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4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AILC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AHE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9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ALC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2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DHE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9%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DL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.4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3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ist of related input documen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045 [R. H. Gweon, Y.-L. Lee (Sejong Univ.), J. Lim (SK Telecom)] Early Termination of CU Encoding to Reduce HEVC Complexit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070 [M. Zhou, M. Budagavi (TI)] Sub-8x8 PU coding with fixed reference index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077 [M. Mrak, A. Gabriellini, N. Sprljan, D. Flynn (BBC)] Transform skip mod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092 [K. Choi, E. S. Jang (Hanyang Univ.)] Coding tree pruning based CU early termin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107 [J. Park, B. Jeon (LGE)] Redundancy removal of residual information for CAVLC in merge 2Nx2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192 [Y. Sugito, A. Ichigaya, S. Sakaida (NHK), K. Sugimoto, A. Minezawa, S. Sekiguchi (Mitsubishi)] A study on addition of 64x64 transform to HM3.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302 [Y. Zheng, X. Wang, W.-J. Chien, M. Karczewicz (Qualcomm)] Merge candidate selection in 2NxN, Nx2N, and NxN mod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343 [J. Xu, A. Tabatabai, T.Suzuki (Sony)] Evaluation of SDI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418 [W. Zhang (ZTE)] Joint coding of CU splitting flag and inter modes based on HM3.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563 [L. Guo, J. Sole, R. Joshi, P. Chen, X. Wang, M. Karczewicz (Qualcomm)] Non-Square Transform for 2NxN and Nx2N Motion Parti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578 [K. Panusopone, X. Fang, V. Kung, L. Wang (Motorola Mobility)] RQT with rectangular transform unit suppor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F596 [M. Horowitz, S. Xu (eBrisk Video), E. S. Ryu, Y. Y (InterDigital)] The effect of LCU size on coding efficiency in the context of MTU size matching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Heading1Justified"/>
        <w:numPr>
          <w:ilvl w:val="0"/>
          <w:numId w:val="2"/>
        </w:numPr>
        <w:rPr>
          <w:szCs w:val="22"/>
        </w:rPr>
      </w:pPr>
      <w:r>
        <w:rPr>
          <w:b w:val="false"/>
        </w:rPr>
        <w:t xml:space="preserve">Recommendation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commendations of the Coding block structures AhG are 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Study interaction of Non-square transform and RQT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Study complexity reduction methods for coding block structures processing including early termination technique and transform skip mode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Encourage more experts to volunteer to contribute on improving coding efficiency and simplification of Coding block structur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1] X Zheng , P. Bordes , P. Chen , I.-K Kim, “Description of Core Experiment 2 (CE2): Motion Partitioning and OBMC,” JCTVC-E702, Geneva, CH, Mar.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2] A. Tabatabai, M. Budagavi, K. Chono, R. Joshi, A. Segall, H. Yu, “Description of Core Experiment 6 (CE6): Intra Prediction Improvement,” JCTVC-F706, Geneva, CH, Mar.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it@motorola.com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hyperlink" Target="mailto:tktan.p@rd.nttdocomo.co.jp" TargetMode="External"/><Relationship Id="rId7" Type="http://schemas.openxmlformats.org/officeDocument/2006/relationships/hyperlink" Target="mailto:thomas.wiegand@hhi.fraunhofer.de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39:00Z</dcterms:created>
  <dc:creator>Gary J. Sullivan</dc:creator>
  <dc:description/>
  <cp:keywords>JCT-VC MPEG VCEG</cp:keywords>
  <dc:language>en-US</dc:language>
  <cp:lastModifiedBy>Poc</cp:lastModifiedBy>
  <dcterms:modified xsi:type="dcterms:W3CDTF">2011-07-18T09:01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