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E50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</w:t>
            </w:r>
            <w:r>
              <w:rPr>
                <w:rFonts w:eastAsia="PMingLiU;新細明體"/>
                <w:lang w:eastAsia="zh-TW"/>
              </w:rPr>
              <w:t>2024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report of proposal E49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Chuohao Yeo</w:t>
            </w:r>
          </w:p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1 Fusionopolis Way</w:t>
            </w:r>
          </w:p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#21-01 Connexis (South Tower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ingapore 1386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65 6408 2000</w:t>
              <w:br/>
              <w:t>chyeo@i2r.a-star.edu.sg</w:t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stitute for Infocomm Research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contribution provides a summary of a cross-check performed by the Institute for Infocomm Research on proposal JCTVC-E494 from Qualcomm, Sony and Panasonic. JCTVC-E494 reportedly combines JCTVC-E227, JCTVC-E338, JCTVC-E344 to separate last flag coding and significance map coding while reducing the contexts in CABAC. The cross-check rate-distortion performance results reported in this document match those provided in JCTVC-E494. The implemented algorithm also reportedly agrees with the description in JCTVC-E494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CTVC-E494 [1] combines elements from JCTVC-E227, JCTVC-E338, and JCTVC-E344 to separate last flag coding and significance map coding while reducing the contexts in CABAC. The main elements ar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</w:rPr>
        <w:t>Context reduction of CABAC by sharing contexts for coding high-frequency coefficients between 16x16 and 32x32 blocks (E227);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Parallelization of significance map coding by signaling the position of the last significant coefficient, using a truncated unary code, in which the context depends on the block size and coefficient location (E338); and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</w:rPr>
        <w:t>Reducing the number of contexts needed to code the position of the last significant coefficient (E344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32" w:hanging="432"/>
        <w:contextualSpacing/>
        <w:jc w:val="both"/>
        <w:rPr/>
      </w:pPr>
      <w:r>
        <w:rPr/>
        <w:t>Simulation Results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The implementation is on HM 2.0. Tests were conducted on all configurations for both high efficiency and low-complexity settings on the specified QPs (22, 27, 32, 37) [2]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</w:tabs>
        <w:spacing w:before="0" w:after="0"/>
        <w:ind w:left="576" w:hanging="576"/>
        <w:contextualSpacing/>
        <w:rPr/>
      </w:pPr>
      <w:r>
        <w:rPr/>
        <w:t>RD results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Table 1 summarizes the BD-Rate</w:t>
      </w:r>
      <w:r>
        <w:rPr>
          <w:rStyle w:val="FootnoteCharacters"/>
          <w:rStyle w:val="FootnoteAnchor"/>
        </w:rPr>
        <w:footnoteReference w:id="2"/>
      </w:r>
      <w:r>
        <w:rPr/>
        <w:t xml:space="preserve"> [3] results for JCTVC-E494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BD-Rate results</w:t>
      </w:r>
    </w:p>
    <w:tbl>
      <w:tblPr>
        <w:tblW w:w="4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More detailed coding results can be found in the Excel attachment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32" w:hanging="432"/>
        <w:contextualSpacing/>
        <w:jc w:val="both"/>
        <w:rPr/>
      </w:pPr>
      <w:r>
        <w:rPr/>
        <w:t>Conclusion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  <w:t>We have cross-checked JCTVC-E494 [1], studied the algorithm and verified their coding simulation results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References</w:t>
      </w:r>
    </w:p>
    <w:p>
      <w:pPr>
        <w:pStyle w:val="Normal"/>
        <w:spacing w:before="0" w:after="0"/>
        <w:contextualSpacing/>
        <w:rPr/>
      </w:pPr>
      <w:r>
        <w:rPr/>
        <w:t>[1] J. Sole, C. Auyeung, H. Sasai, “BoG report on the draft text for the combination of proposals JCTVC-E227, JCTVC-E338 and JCTVC-E344,” JCTVC-E494, Geneva, Switzerland, Mar 2011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[2] Frank Bossen, “Common test conditions and software reference configurations,” JCTVC-D600, Daegu, Korea, Jan 2011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[3] Gisle Bjontegaard, “Calculation of Average PSNR Differences between RD curves,” ITU-T SC16/Q6, VCEG-M33, Austin, USA, Apr 2001.</w:t>
      </w:r>
    </w:p>
    <w:p>
      <w:pPr>
        <w:pStyle w:val="Normal"/>
        <w:spacing w:before="0" w:after="0"/>
        <w:contextualSpacing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2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avoidance of doubt, positive BD-Rate implies that the proposed method uses more rate, while a negative BD- Rate implies that the proposed method improves coding performanc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textAlignment w:val="auto"/>
    </w:pPr>
    <w:rPr>
      <w:rFonts w:ascii="Calibri" w:hAnsi="Calibri" w:eastAsia="SimSun;宋体" w:cs="Calibri"/>
      <w:b/>
      <w:bCs/>
      <w:color w:val="4F81BD"/>
      <w:sz w:val="18"/>
      <w:szCs w:val="18"/>
      <w:lang w:val="en-GB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chyeo</cp:lastModifiedBy>
  <dcterms:modified xsi:type="dcterms:W3CDTF">2011-03-22T19:53:00Z</dcterms:modified>
  <cp:revision>57</cp:revision>
  <dc:subject/>
  <dc:title>Joint Collaborative Team on Video Coding (JCT-VC) Contribution</dc:title>
</cp:coreProperties>
</file>