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u w:val="single"/>
              </w:rPr>
              <w:t>47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BoG report on extending LCEC to larger block siz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GB"/>
              </w:rPr>
              <w:t>A. Fuldseth, Cisco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M. Karczewitz, Qualcomm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t>M. Haque, Son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+47 92414082</w:t>
              <w:br/>
            </w:r>
            <w:hyperlink r:id="rId4">
              <w:r>
                <w:rPr>
                  <w:rStyle w:val="InternetLink"/>
                  <w:szCs w:val="22"/>
                  <w:lang w:val="fr-FR"/>
                </w:rPr>
                <w:t>arild.fuldseth@cisco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fr-FR"/>
              </w:rPr>
              <w:br/>
            </w:r>
            <w:hyperlink r:id="rId5">
              <w:r>
                <w:rPr>
                  <w:rStyle w:val="InternetLink"/>
                  <w:szCs w:val="22"/>
                </w:rPr>
                <w:t>martak@qualcomm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408-352-4099</w:t>
              <w:br/>
            </w:r>
            <w:hyperlink r:id="rId6">
              <w:r>
                <w:rPr>
                  <w:rStyle w:val="InternetLink"/>
                  <w:szCs w:val="22"/>
                </w:rPr>
                <w:t>munsi.haque@am.sony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, Qualcomm, Son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e purpose of this BoG group was to reach a common understanding of the difference between contributions JCTVC-E319 (Sony) and JCTVC-E383 (Qualcomm) with respect to extending LCEC to block sizes larger than 8x8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Companies participating</w:t>
      </w:r>
    </w:p>
    <w:p>
      <w:pPr>
        <w:pStyle w:val="Normal"/>
        <w:rPr>
          <w:sz w:val="20"/>
        </w:rPr>
      </w:pPr>
      <w:r>
        <w:rPr>
          <w:sz w:val="20"/>
        </w:rPr>
        <w:t>Qualcomm, Sony, Nokia, Telnet, Panasonic, Cisco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ummary of result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oth JCTVC-E319 and JCTVC-E383 contributions propose to extend the number of transform coefficients encoded by LCEC from 8x8 to 16x16 and 32x32.  The main differences between the two contributions are the following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CTVC-E319 (Son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Extension to 32x32 increases table sizes by at least 30 KB and 20 KB in the encoder and decoder respectivel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Coding gains of 2.4%, 1.5%, and 0.5% for intra, random access, and low delay, respectively are reported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JCTVC-E383 (Qualcomm)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This contribution reduces the total table size of LCEC by </w:t>
      </w:r>
    </w:p>
    <w:p>
      <w:pPr>
        <w:pStyle w:val="Normal"/>
        <w:numPr>
          <w:ilvl w:val="2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20"/>
        </w:rPr>
        <w:t>Removing/reducing some of the major tables used for coding of 8x8 blocks.</w:t>
      </w:r>
    </w:p>
    <w:p>
      <w:pPr>
        <w:pStyle w:val="Normal"/>
        <w:numPr>
          <w:ilvl w:val="2"/>
          <w:numId w:val="4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 w:val="20"/>
        </w:rPr>
      </w:pPr>
      <w:r>
        <w:rPr>
          <w:sz w:val="20"/>
        </w:rPr>
        <w:t>Extending the coefficient coding to 16x16 and 32x32 blocks without adding any new major tables.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Coding gains of 2.9%, 1.4% and 1.0% for intra, random access, and low delay, respectively are reported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s</w:t>
      </w:r>
    </w:p>
    <w:p>
      <w:pPr>
        <w:pStyle w:val="Normal"/>
        <w:jc w:val="both"/>
        <w:rPr/>
      </w:pPr>
      <w:r>
        <w:rPr>
          <w:sz w:val="20"/>
        </w:rPr>
        <w:t>Based on the results above, the BoG recommends adopting JCTVC-E383 in the HM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rild.fuldseth@cisco.com" TargetMode="External"/><Relationship Id="rId5" Type="http://schemas.openxmlformats.org/officeDocument/2006/relationships/hyperlink" Target="mailto:martak@qualcomm.com" TargetMode="External"/><Relationship Id="rId6" Type="http://schemas.openxmlformats.org/officeDocument/2006/relationships/hyperlink" Target="mailto:munsi.haque@am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57:00Z</dcterms:created>
  <dc:creator>Gary J. Sullivan</dc:creator>
  <dc:description/>
  <cp:keywords>JCT-VC MPEG VCEG</cp:keywords>
  <dc:language>en-US</dc:language>
  <cp:lastModifiedBy>Arild Fuldseth</cp:lastModifiedBy>
  <dcterms:modified xsi:type="dcterms:W3CDTF">2011-03-18T14:44:00Z</dcterms:modified>
  <cp:revision>7</cp:revision>
  <dc:subject/>
  <dc:title>Joint Collaborative Team on Video Coding (JCT-VC) Contribution</dc:title>
</cp:coreProperties>
</file>