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46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mode-dependent DCT/DST (restricted to 4x4 TUs) for intra coding (JCTVC-E12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Sandeep Kanumuri</w:t>
              <w:br/>
              <w:t>Frank Bossen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</w:rPr>
              <w:t>3240 Hillview A</w:t>
            </w:r>
            <w:r>
              <w:rPr>
                <w:szCs w:val="22"/>
                <w:lang w:val="it-IT"/>
              </w:rPr>
              <w:t>ve</w:t>
              <w:br/>
              <w:t>Palo Alto CA 94304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it-IT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val="en-SG"/>
              </w:rPr>
            </w:pPr>
            <w:r>
              <w:rPr>
                <w:lang w:val="en-SG"/>
              </w:rPr>
              <w:t>+1</w:t>
            </w:r>
            <w:r>
              <w:rPr>
                <w:lang w:val="en-SG" w:eastAsia="ja-JP"/>
              </w:rPr>
              <w:t xml:space="preserve"> </w:t>
            </w:r>
            <w:r>
              <w:rPr>
                <w:lang w:val="en-SG"/>
              </w:rPr>
              <w:t>650</w:t>
            </w:r>
            <w:r>
              <w:rPr>
                <w:lang w:val="en-SG" w:eastAsia="ja-JP"/>
              </w:rPr>
              <w:t xml:space="preserve"> </w:t>
            </w:r>
            <w:r>
              <w:rPr>
                <w:lang w:val="en-SG"/>
              </w:rPr>
              <w:t>496 4723</w:t>
            </w:r>
            <w:r>
              <w:rPr>
                <w:szCs w:val="22"/>
                <w:lang w:val="en-SG"/>
              </w:rPr>
              <w:br/>
            </w:r>
            <w:hyperlink r:id="rId4">
              <w:r>
                <w:rPr>
                  <w:rStyle w:val="InternetLink"/>
                  <w:lang w:val="en-SG"/>
                </w:rPr>
                <w:t>skanumuri@docomolabs-usa.com</w:t>
              </w:r>
            </w:hyperlink>
            <w:r>
              <w:rPr>
                <w:lang w:val="en-SG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SG"/>
              </w:rPr>
              <w:t>+1 650 496 4742</w:t>
              <w:br/>
            </w:r>
            <w:hyperlink r:id="rId5">
              <w:r>
                <w:rPr>
                  <w:rStyle w:val="InternetLink"/>
                  <w:szCs w:val="22"/>
                  <w:lang w:val="en-SG"/>
                </w:rPr>
                <w:t>bossen@docomolabs-us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OCOMO USA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contribution reports the successful cross-verification of the results presented in JCTVC-E125 for one of the experiments (experiment 2(b) as described in JCTVC-E125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contribution JCTVC-E125 from Samsung presents the results of a mode-dependent DCT/DST transform when applied to the luma residual of an intra coded block. Specifically, the experiment 2(b) focuses on the case where the mode-dependent DCT/DST transform is applied only for 4x4 TUs with no modification to the DCT transfor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-check analysi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amsung provided us the software and results corresponding to experiment 2(b). We have studied the software and confirm that the software is according to the description in JCTVC-E125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We can confirm that the results provided by Samsung exactly match the results generated by us. The results are for Intra and Random-Access configurations for both High-Efficiency and Low-Complexity settings as stipulated by CE7 common conditions. The table below summarizes the result</w:t>
      </w:r>
      <w:r>
        <w:rPr/>
        <w:t xml:space="preserve"> of experiment 2(b).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93"/>
        <w:gridCol w:w="1448"/>
        <w:gridCol w:w="893"/>
        <w:gridCol w:w="893"/>
        <w:gridCol w:w="1982"/>
        <w:gridCol w:w="893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3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37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8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14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8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14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1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2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37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2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37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8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8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19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8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4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8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14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1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2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37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2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7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20"/>
                <w:lang w:eastAsia="ja-JP"/>
              </w:rPr>
            </w:pPr>
            <w:r>
              <w:rPr>
                <w:rFonts w:eastAsia="MS Mincho;‚l‚r –¾’©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val="en-SG"/>
        </w:rPr>
        <w:t xml:space="preserve">NTT DOCOMO, Inc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kanumuri@docomolabs-usa.com" TargetMode="External"/><Relationship Id="rId5" Type="http://schemas.openxmlformats.org/officeDocument/2006/relationships/hyperlink" Target="mailto:bossen@docomolabs-us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39:00Z</dcterms:created>
  <dc:creator>Gary J. Sullivan</dc:creator>
  <dc:description/>
  <cp:keywords>JCT-VC MPEG VCEG</cp:keywords>
  <dc:language>en-US</dc:language>
  <cp:lastModifiedBy>skanumuri</cp:lastModifiedBy>
  <dcterms:modified xsi:type="dcterms:W3CDTF">2011-03-16T01:13:00Z</dcterms:modified>
  <cp:revision>19</cp:revision>
  <dc:subject/>
  <dc:title>Joint Collaborative Team on Video Coding (JCT-VC) Contribution</dc:title>
</cp:coreProperties>
</file>