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of Cisco Tiles Proposal (JCTVC-E4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</w:rPr>
      </w:pPr>
      <w:r>
        <w:rPr/>
        <w:t xml:space="preserve">This document reports cross verification results for Tiles (JCTVC-E408) proposal. </w:t>
      </w:r>
      <w:r>
        <w:rPr>
          <w:rFonts w:cs="Arial"/>
        </w:rPr>
        <w:t>Qualcomm’s cross verification results match those produced by Cisco. The software tested had a bug. Results reported in this document are fla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This document reports cross verification results for Experiment 2 of Tiles (JCTVC-E408) proposa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2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re measured cluster run times.</w:t>
      </w:r>
    </w:p>
    <w:p>
      <w:pPr>
        <w:pStyle w:val="Normal"/>
        <w:jc w:val="both"/>
        <w:rPr/>
      </w:pPr>
      <w:r>
        <w:rPr/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3"/>
        <w:gridCol w:w="972"/>
        <w:gridCol w:w="649"/>
        <w:gridCol w:w="183"/>
        <w:gridCol w:w="423"/>
        <w:gridCol w:w="606"/>
        <w:gridCol w:w="972"/>
        <w:gridCol w:w="78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7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1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5 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5 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2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3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70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7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7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27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4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8 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9 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3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1 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5 </w:t>
            </w:r>
          </w:p>
        </w:tc>
        <w:tc>
          <w:tcPr>
            <w:tcW w:w="9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7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9 </w:t>
            </w:r>
          </w:p>
        </w:tc>
        <w:tc>
          <w:tcPr>
            <w:tcW w:w="102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  <w:tc>
          <w:tcPr>
            <w:tcW w:w="9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3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0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5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70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27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7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27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7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5 </w:t>
            </w:r>
          </w:p>
        </w:tc>
        <w:tc>
          <w:tcPr>
            <w:tcW w:w="9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3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9 </w:t>
            </w:r>
          </w:p>
        </w:tc>
        <w:tc>
          <w:tcPr>
            <w:tcW w:w="102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  <w:tc>
          <w:tcPr>
            <w:tcW w:w="9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5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97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7.4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7.0 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6.9 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4.3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4.7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4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9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7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2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9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70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7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70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27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</w:tbl>
    <w:p>
      <w:pPr>
        <w:pStyle w:val="Caption"/>
        <w:rPr/>
      </w:pPr>
      <w:r>
        <w:rPr/>
      </w:r>
      <w:bookmarkStart w:id="0" w:name="_Ref282720945"/>
      <w:bookmarkStart w:id="1" w:name="_Ref282720931"/>
      <w:bookmarkStart w:id="2" w:name="_Ref282720945"/>
      <w:bookmarkStart w:id="3" w:name="_Ref282720931"/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: Experimental results</w:t>
      </w:r>
      <w:bookmarkEnd w:id="3"/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4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: Computing platform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Cross verification results of  “Tiles”, JCTVC-E408  is reported. </w:t>
      </w:r>
      <w:r>
        <w:rPr>
          <w:szCs w:val="22"/>
        </w:rPr>
        <w:t xml:space="preserve"> The results are flawed due to a bug in the softwa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5" w:name="_Ref282704491"/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iles”, JCTVC-E408, 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Geneva, CH, March 2011.</w:t>
      </w:r>
      <w:bookmarkEnd w:id="5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6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14:00Z</dcterms:created>
  <dc:creator>Gary J. Sullivan</dc:creator>
  <dc:description/>
  <cp:keywords>JCT-VC MPEG VCEG</cp:keywords>
  <dc:language>en-US</dc:language>
  <cp:lastModifiedBy>Coban, Muhammed</cp:lastModifiedBy>
  <dcterms:modified xsi:type="dcterms:W3CDTF">2011-03-20T20:14:00Z</dcterms:modified>
  <cp:revision>2</cp:revision>
  <dc:subject/>
  <dc:title>Joint Collaborative Team on Video Coding (JCT-VC) Contribution</dc:title>
</cp:coreProperties>
</file>