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5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CH, </w:t>
            </w:r>
            <w:r>
              <w:rPr>
                <w:sz w:val="22"/>
                <w:szCs w:val="22"/>
                <w:lang w:eastAsia="ja-JP"/>
              </w:rPr>
              <w:t>1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eastAsia="ja-JP"/>
              </w:rPr>
              <w:t>arch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E35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198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Panasonic’s Proposal on Modified Motion Vector Compression Method (JCTVC-E2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>“Modified Motion Vector Compression Method”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ol by Panasonic [1]. Panasonic provided the source code based on HM2.0. We got identical RD result as results in the excel sheet provided by Panasonic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“Modified Motion Vector Compression Method” </w:t>
      </w:r>
      <w:r>
        <w:rPr>
          <w:sz w:val="22"/>
          <w:szCs w:val="22"/>
          <w:lang w:eastAsia="ja-JP"/>
        </w:rPr>
        <w:t xml:space="preserve">was carried out. </w:t>
      </w:r>
      <w:r>
        <w:rPr>
          <w:sz w:val="22"/>
          <w:szCs w:val="22"/>
          <w:lang w:eastAsia="ja-JP"/>
        </w:rPr>
        <w:t>We verified that the source code provided by Panasonic contains the tool they proposed. We compiled the code and ran selected sequences from each class for all 4 inter coding configurations in the standard test condition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Both encoder and decoding are done on a cluster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Panasonic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RD result is also summarized in the tables below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338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Panasonic’s “Modified Motion vector Compression Method” tool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Panasonic yield same RD results as stated in the proponent’s result shee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E231, “Modified motion vector compression method,” 5th JCT-VC Meeting, Geneva, Mar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C-D600, “Common test conditions and software reference configurations,” 4th JCT-VC Meeting, Daegu, KR, Jan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2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3-11T01:33:00Z</dcterms:modified>
  <cp:revision>8</cp:revision>
  <dc:subject/>
  <dc:title>Joint Collaborative Team on Video Coding (JCT-VC) Contribution</dc:title>
</cp:coreProperties>
</file>