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871"/>
        <w:gridCol w:w="34"/>
        <w:gridCol w:w="3134"/>
        <w:gridCol w:w="50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th Meeting: Geneva, CH, 16-23 March, 2011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pt-BR"/>
              </w:rPr>
            </w:pPr>
            <w:r>
              <w:rPr>
                <w:lang w:val="pt-BR"/>
              </w:rPr>
              <w:t>Document: JCTVC-E32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val="pt-BR"/>
              </w:rPr>
            </w:pPr>
            <w:r>
              <w:rPr>
                <w:lang w:val="pt-BR"/>
              </w:rPr>
              <w:t>WG11 Number: m1985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</w:tr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Style w:val="Applestylespan"/>
                <w:color w:val="000000"/>
                <w:sz w:val="21"/>
                <w:szCs w:val="21"/>
              </w:rPr>
              <w:t>CE11: Cross-verification of HHI's (JCTVC-D336) Coding of transform coefficient levels with Golomb-Rice codes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Experiment </w:t>
            </w:r>
          </w:p>
        </w:tc>
      </w:tr>
      <w:tr>
        <w:trPr>
          <w:trHeight w:val="819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@ti.com</w:t>
              <w:br/>
            </w:r>
          </w:p>
        </w:tc>
      </w:tr>
      <w:tr>
        <w:trPr>
          <w:trHeight w:val="51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describes the cross-check results for HHI’s proposal </w:t>
      </w:r>
      <w:r>
        <w:rPr>
          <w:rStyle w:val="Applestylespan"/>
          <w:color w:val="000000"/>
          <w:sz w:val="22"/>
          <w:szCs w:val="22"/>
        </w:rPr>
        <w:t>JCTVC-D336</w:t>
      </w:r>
      <w:r>
        <w:rPr/>
        <w:t xml:space="preserve">.  Two Ver. 2ases were provided (Ver. 1 was made available on the CE11 deadline 2/23/11 and Ver. 2 was made available after the deadline on 3/7/11).  The Ver. 2ases have different threshold values.  The coding efficiency results measured in HM-2.0 with the high efficiency configuration between at QP=22,27,32,37 as specified in the common conditions.  Ver. 1 has on average no impact on coding efficiency (Intra 0.02%, Low Delay 0.03%, Random Access -0.02%).  Ver. 2 a coding efficiency of Intra -0.05%, Low Delay 0%, Random Access 0%.  The bin distribution statistics were also measured.  For both Ver. 1 and Ver. 2, the number of bypass bins increase from Intra 14% to 19%, Low Delay 13% to 15%, Random Access 11% to 12%, with negligible change in total number of bins (between -1% and 0%).  Results match those reported by HHI. </w:t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TMuC-0.9 software is used for the evaluation, the simulation platforms is LSF equipped with </w:t>
      </w:r>
      <w:r>
        <w:rPr>
          <w:rFonts w:eastAsia="SimSun;宋体"/>
        </w:rPr>
        <w:t>Intel(R) Xeon(R) CPU X5570@2.93GHz</w:t>
      </w:r>
      <w:r>
        <w:rPr/>
        <w:t xml:space="preserve">  64 bits Linux machines, the common test conditions and reference configurations specified by the Software AhG are followed.  </w:t>
      </w:r>
    </w:p>
    <w:p>
      <w:pPr>
        <w:pStyle w:val="Caption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9"/>
        <w:gridCol w:w="1454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2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9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3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8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1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4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2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5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7%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  Coding gains of Ver. 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/>
          <w:b/>
          <w:sz w:val="22"/>
          <w:szCs w:val="22"/>
          <w:lang w:eastAsia="zh-CN"/>
        </w:rPr>
      </w:r>
    </w:p>
    <w:tbl>
      <w:tblPr>
        <w:tblW w:w="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9"/>
        <w:gridCol w:w="1454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5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2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7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5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6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3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6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1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7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9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0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8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05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0.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9%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Table 2  Coding gains of Ver. 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640"/>
        <w:gridCol w:w="630"/>
        <w:gridCol w:w="630"/>
        <w:gridCol w:w="617"/>
        <w:gridCol w:w="733"/>
        <w:gridCol w:w="630"/>
        <w:gridCol w:w="622"/>
        <w:gridCol w:w="691"/>
        <w:gridCol w:w="757"/>
        <w:gridCol w:w="723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NCHOR</w:t>
            </w:r>
          </w:p>
        </w:tc>
        <w:tc>
          <w:tcPr>
            <w:tcW w:w="723" w:type="dxa"/>
            <w:tcBorders/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-1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78%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2%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0%</w:t>
            </w:r>
          </w:p>
        </w:tc>
        <w:tc>
          <w:tcPr>
            <w:tcW w:w="6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2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2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2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8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4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1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4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2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2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8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-1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3%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1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9%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4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4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6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9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7%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3%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6%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1%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7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4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6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4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17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22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91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57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5%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4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6%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0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6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6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3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2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9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%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8%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7%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9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7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2%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7%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2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7%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9%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2%</w:t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8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1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3  Bin distribution of Ver. 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7"/>
        <w:gridCol w:w="640"/>
        <w:gridCol w:w="630"/>
        <w:gridCol w:w="630"/>
        <w:gridCol w:w="630"/>
        <w:gridCol w:w="723"/>
        <w:gridCol w:w="630"/>
        <w:gridCol w:w="630"/>
        <w:gridCol w:w="720"/>
        <w:gridCol w:w="720"/>
        <w:gridCol w:w="723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3423" w:type="dxa"/>
            <w:gridSpan w:val="5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NCHOR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0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3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4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4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6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</w:tr>
      <w:tr>
        <w:trPr>
          <w:trHeight w:val="525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%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7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6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6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6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4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  <w:tc>
          <w:tcPr>
            <w:tcW w:w="3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</w:tr>
      <w:tr>
        <w:trPr>
          <w:trHeight w:val="52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crease in bin %</w:t>
            </w:r>
          </w:p>
        </w:tc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sig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las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coeff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reg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% bypass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6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%</w:t>
            </w:r>
          </w:p>
        </w:tc>
        <w:tc>
          <w:tcPr>
            <w:tcW w:w="6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3%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7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89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%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27%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9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2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88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b/>
                <w:b/>
                <w:bCs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ja-JP"/>
              </w:rPr>
              <w:t>11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4 Bin distribution of Ver. 2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2:42:00Z</dcterms:created>
  <dc:creator>Gary J. Sullivan</dc:creator>
  <dc:description/>
  <cp:keywords>JCT-VC MPEG VCEG</cp:keywords>
  <dc:language>en-US</dc:language>
  <cp:lastModifiedBy>a0866746</cp:lastModifiedBy>
  <cp:lastPrinted>2011-01-06T10:06:00Z</cp:lastPrinted>
  <dcterms:modified xsi:type="dcterms:W3CDTF">2011-03-10T22:42:00Z</dcterms:modified>
  <cp:revision>2</cp:revision>
  <dc:subject/>
  <dc:title>Joint Collaborative Team on Video Coding (JCT-VC) Contribution</dc:title>
</cp:coreProperties>
</file>