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E281</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Slice parameter set</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rPr>
            </w:pPr>
            <w:r>
              <w:rPr>
                <w:szCs w:val="22"/>
              </w:rPr>
              <w:t>Stephan Wenger, Jill Boyce</w:t>
              <w:b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pPr>
            <w:r>
              <w:rPr>
                <w:szCs w:val="22"/>
              </w:rPr>
              <w:br/>
              <w:t xml:space="preserve">Tel: +1-415-713-5473 </w:t>
            </w:r>
          </w:p>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t xml:space="preserve">     </w:t>
            </w:r>
            <w:r>
              <w:rPr>
                <w:szCs w:val="22"/>
              </w:rPr>
              <w:t>Email: {stephan,jill}@vidyo.com</w:t>
            </w:r>
          </w:p>
        </w:tc>
        <w:tc>
          <w:tcPr>
            <w:tcW w:w="3168" w:type="dxa"/>
            <w:tcBorders/>
          </w:tcPr>
          <w:p>
            <w:pPr>
              <w:pStyle w:val="Normal"/>
              <w:spacing w:before="60" w:after="60"/>
              <w:ind w:left="2132" w:hanging="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Proposed is a Slice Parameter Set in order to support the inclusion of Adaptive Loop Filter (ALF) coefficients in the bitstream.  The proposal is of conceptual nature and does not include concrete syntax or semantics, nor does it provide simulation results.</w:t>
      </w:r>
    </w:p>
    <w:p>
      <w:pPr>
        <w:pStyle w:val="Heading1"/>
        <w:numPr>
          <w:ilvl w:val="0"/>
          <w:numId w:val="2"/>
        </w:numPr>
        <w:ind w:left="360" w:hanging="360"/>
        <w:rPr/>
      </w:pPr>
      <w:r>
        <w:rPr/>
        <w:t xml:space="preserve">Introduction </w:t>
      </w:r>
    </w:p>
    <w:p>
      <w:pPr>
        <w:pStyle w:val="Normal"/>
        <w:rPr/>
      </w:pPr>
      <w:r>
        <w:rPr/>
        <w:t>Various proposals for adaptive loop filters have led to a design that requires, as a minimum, the availability of filter coefficients at the decoder on a per slice level, and perhaps also the persistent storage of adaptively generated coefficients across slice and possibly picture boundaries.  This document lists available options, and proposes a solution.</w:t>
      </w:r>
    </w:p>
    <w:p>
      <w:pPr>
        <w:pStyle w:val="Heading1"/>
        <w:numPr>
          <w:ilvl w:val="0"/>
          <w:numId w:val="2"/>
        </w:numPr>
        <w:ind w:left="360" w:hanging="360"/>
        <w:rPr/>
      </w:pPr>
      <w:r>
        <w:rPr/>
        <w:t>Review of H.264/AVC High Level Syntax data structures</w:t>
      </w:r>
    </w:p>
    <w:p>
      <w:pPr>
        <w:pStyle w:val="Normal"/>
        <w:rPr/>
      </w:pPr>
      <w:r>
        <w:rPr/>
        <w:t>According to our understanding of JCT-VC’s current agreement, HEVC shares the concepts of H.264/AVC’s high level syntax.   The relevant key elements shall be briefly reviewed.</w:t>
      </w:r>
    </w:p>
    <w:p>
      <w:pPr>
        <w:pStyle w:val="Normal"/>
        <w:rPr/>
      </w:pPr>
      <w:r>
        <w:rPr/>
      </w:r>
    </w:p>
    <w:p>
      <w:pPr>
        <w:pStyle w:val="ColorfulListAccent1"/>
        <w:numPr>
          <w:ilvl w:val="0"/>
          <w:numId w:val="3"/>
        </w:numPr>
        <w:rPr/>
      </w:pPr>
      <w:r>
        <w:rPr>
          <w:rFonts w:cs="Times New Roman" w:ascii="Times New Roman" w:hAnsi="Times New Roman"/>
          <w:sz w:val="22"/>
          <w:szCs w:val="22"/>
        </w:rPr>
        <w:t>Parameter sets include all information that is relevant beyond slice boundaries.  Items relevant for the decoding process are stored in the “main” part of the Sequence Parameter Set (SPS) or in the Picture Parameter Set (PPS), depending on whether the parameter in question is allowed to change at picture or sequence boundaries.  The slice header contains a link to the active PPS, which, in turn, contains a link to the active SPS.  In order to activate a parameter set, it has to be available at the decoder.  How a system design achieves this requirement is up to the system and, indeed, in some systems, parameter sets are conveyed in-band, whereas in others they are conveyed out of band as part of the system level setup (for example: during the capability exchange of certain 3GPP and NGMS systems).  One observation from the possible asynchronicity of parameter set transmission is that it is unwise to store information in a new PPS or SPS that needs to be available “soon” (i.e.: in the next NAL unit to be decoded), unless the encoder designer knows that the parameter set transmission occurs in-band and over very high (or guaranteed error free) QoS.</w:t>
      </w:r>
    </w:p>
    <w:p>
      <w:pPr>
        <w:pStyle w:val="ColorfulListAccent1"/>
        <w:numPr>
          <w:ilvl w:val="0"/>
          <w:numId w:val="3"/>
        </w:numPr>
        <w:rPr>
          <w:rFonts w:ascii="Times New Roman" w:hAnsi="Times New Roman" w:cs="Times New Roman"/>
          <w:sz w:val="22"/>
          <w:szCs w:val="22"/>
        </w:rPr>
      </w:pPr>
      <w:r>
        <w:rPr>
          <w:rFonts w:cs="Times New Roman" w:ascii="Times New Roman" w:hAnsi="Times New Roman"/>
          <w:sz w:val="22"/>
          <w:szCs w:val="22"/>
        </w:rPr>
        <w:t>The Visual Usability Information (VUI) is, for convenience, an optional part of the sequence parameter set, but has the very different property of its content not being required for the decoding process.  It includes information such as pixel aspect ratio or color space information.  Without interpreting the VUI content, a user may not get a faithful representation of the video as coded, but the decoding process itself is unaffected.</w:t>
      </w:r>
    </w:p>
    <w:p>
      <w:pPr>
        <w:pStyle w:val="ColorfulListAccent1"/>
        <w:numPr>
          <w:ilvl w:val="0"/>
          <w:numId w:val="3"/>
        </w:numPr>
        <w:rPr/>
      </w:pPr>
      <w:r>
        <w:rPr>
          <w:rFonts w:cs="Times New Roman" w:ascii="Times New Roman" w:hAnsi="Times New Roman"/>
          <w:sz w:val="22"/>
          <w:szCs w:val="22"/>
        </w:rPr>
        <w:t>Slice header and slice data form the slice level information that is required for the decoding process.  Slices are independently decodable in that the loss of slice data of a given slice does not necessarily affect the decoding process of other slices in the same picture (although effects of losses can become observable later, i.e. through motion compensation related import of corrupted data).</w:t>
      </w:r>
    </w:p>
    <w:p>
      <w:pPr>
        <w:pStyle w:val="ColorfulListAccent1"/>
        <w:numPr>
          <w:ilvl w:val="0"/>
          <w:numId w:val="3"/>
        </w:numPr>
        <w:rPr>
          <w:rFonts w:ascii="Times New Roman" w:hAnsi="Times New Roman" w:cs="Times New Roman"/>
          <w:sz w:val="22"/>
          <w:szCs w:val="22"/>
        </w:rPr>
      </w:pPr>
      <w:r>
        <w:rPr>
          <w:rFonts w:cs="Times New Roman" w:ascii="Times New Roman" w:hAnsi="Times New Roman"/>
          <w:sz w:val="22"/>
          <w:szCs w:val="22"/>
        </w:rPr>
        <w:t>SEI messages (and similar NAL units, such as the picture delimiter NAL unit) are not required for the decoding process and are insofar comparable to VUI information.  However, their location in the bitstream can be very relevant.  In contrast to the VUI, that contains sequence level information only, SEI messages, at least in theory, can influence the behavior of the system (but not the decoder!) on a slice-to-slice and picture-to-picture granularity.</w:t>
      </w:r>
    </w:p>
    <w:p>
      <w:pPr>
        <w:pStyle w:val="Normal"/>
        <w:rPr>
          <w:rFonts w:ascii="Times New Roman" w:hAnsi="Times New Roman" w:cs="Times New Roman"/>
          <w:sz w:val="22"/>
          <w:szCs w:val="22"/>
        </w:rPr>
      </w:pPr>
      <w:r>
        <w:rPr>
          <w:rFonts w:cs="Times New Roman"/>
          <w:sz w:val="22"/>
          <w:szCs w:val="22"/>
        </w:rPr>
      </w:r>
    </w:p>
    <w:p>
      <w:pPr>
        <w:pStyle w:val="Normal"/>
        <w:rPr/>
      </w:pPr>
      <w:r>
        <w:rPr/>
        <w:t>Information such as filter coefficients for an ALF are required for the decoding process.  Therefore, ALF filter coefficients need to be placed in parameter sets, slice header (or other slice related information), or a new mechanism needs to be devised for their inclusion in the bitstream.  SEI messages or the VUI are inappropriate.</w:t>
      </w:r>
    </w:p>
    <w:p>
      <w:pPr>
        <w:pStyle w:val="Heading1"/>
        <w:numPr>
          <w:ilvl w:val="0"/>
          <w:numId w:val="2"/>
        </w:numPr>
        <w:ind w:left="360" w:hanging="360"/>
        <w:rPr/>
      </w:pPr>
      <w:r>
        <w:rPr/>
        <w:t>Problem Statement</w:t>
      </w:r>
    </w:p>
    <w:p>
      <w:pPr>
        <w:pStyle w:val="Normal"/>
        <w:rPr/>
      </w:pPr>
      <w:r>
        <w:rPr/>
        <w:t xml:space="preserve">If ALF coefficients were associated only with a single slice, then obviously an extension to the slice header is an appropriate place for those coefficients.  However, it is our understanding that, for at least three reasons, a set of ALF coefficients may pertain to more than one slice.  These three reasons are </w:t>
      </w:r>
    </w:p>
    <w:p>
      <w:pPr>
        <w:pStyle w:val="Normal"/>
        <w:numPr>
          <w:ilvl w:val="1"/>
          <w:numId w:val="3"/>
        </w:numPr>
        <w:rPr/>
      </w:pPr>
      <w:r>
        <w:rPr/>
        <w:t>all current simulations, as far as we understand, pertain to the use of an ALF for the whole picture—but that picture must probably be split into slices so to enable efficient transport,</w:t>
      </w:r>
    </w:p>
    <w:p>
      <w:pPr>
        <w:pStyle w:val="Normal"/>
        <w:numPr>
          <w:ilvl w:val="1"/>
          <w:numId w:val="3"/>
        </w:numPr>
        <w:rPr/>
      </w:pPr>
      <w:r>
        <w:rPr/>
        <w:t xml:space="preserve">the option to split large CUs into more than one slice (which has been discussed, but is, as far as we know, not agreed), and </w:t>
      </w:r>
    </w:p>
    <w:p>
      <w:pPr>
        <w:pStyle w:val="Normal"/>
        <w:numPr>
          <w:ilvl w:val="1"/>
          <w:numId w:val="3"/>
        </w:numPr>
        <w:rPr/>
      </w:pPr>
      <w:r>
        <w:rPr/>
        <w:t>the option of re-using already transmitted ALF coefficient set(s) for future slices, on the theory that it may be cheaper from an R-D tradeoff to utilize a sub-optimal, but still adaptively calculated filter set than a fixed-in-the standard filter, if the adaptively generated filter set would be available without the cost of transmitting it more than once.</w:t>
      </w:r>
    </w:p>
    <w:p>
      <w:pPr>
        <w:pStyle w:val="Normal"/>
        <w:rPr/>
      </w:pPr>
      <w:r>
        <w:rPr/>
        <w:t>Given especially reason #1, the slice header is inappropriate for the storage of ALF coefficients, and perhaps other information as well (weighted prediction parameters, Technicolor contribution?).</w:t>
      </w:r>
    </w:p>
    <w:p>
      <w:pPr>
        <w:pStyle w:val="Normal"/>
        <w:rPr/>
      </w:pPr>
      <w:r>
        <w:rPr/>
        <w:t>Within the bounds of H.264/AVC’s high layer syntax as existing, the appropriate place for storing one or more adaptively generated ALF sets would be the Picture Parameter Set.  However, PPSs are not necessarily conveyed synchronously to the slice data, which can result in the adaptively generated ALF coefficients not being available when they probably would be most useful: in the same picture, or in pictures very closely followed to the picture in which they were generated.</w:t>
      </w:r>
    </w:p>
    <w:p>
      <w:pPr>
        <w:pStyle w:val="Normal"/>
        <w:rPr/>
      </w:pPr>
      <w:r>
        <w:rPr/>
        <w:t>The problem this contribution attempts to address is how to place, into the bitstream or out of band, one or more sets of ALF coefficients so that they can be referenced by slices as close as possible in both the spatial and temporal domain to the slice in whose context the ALF coefficients were generated, while still maintaining the advantages of the H.264/AVC high level syntax especially with respect to its network adaptivity.  A side problem not addressed in this contribution is how to code the ALF information efficiently; this problem has been studied elsewhere.</w:t>
      </w:r>
    </w:p>
    <w:p>
      <w:pPr>
        <w:pStyle w:val="Normal"/>
        <w:rPr/>
      </w:pPr>
      <w:r>
        <w:rPr/>
      </w:r>
    </w:p>
    <w:p>
      <w:pPr>
        <w:pStyle w:val="Heading1"/>
        <w:numPr>
          <w:ilvl w:val="0"/>
          <w:numId w:val="2"/>
        </w:numPr>
        <w:ind w:left="360" w:hanging="360"/>
        <w:rPr/>
      </w:pPr>
      <w:r>
        <w:rPr/>
        <w:t>Options</w:t>
      </w:r>
    </w:p>
    <w:p>
      <w:pPr>
        <w:pStyle w:val="Normal"/>
        <w:rPr/>
      </w:pPr>
      <w:r>
        <w:rPr/>
        <w:t>We see a number of possible options.</w:t>
      </w:r>
    </w:p>
    <w:p>
      <w:pPr>
        <w:pStyle w:val="Heading2"/>
        <w:numPr>
          <w:ilvl w:val="1"/>
          <w:numId w:val="2"/>
        </w:numPr>
        <w:ind w:left="720" w:hanging="720"/>
        <w:rPr/>
      </w:pPr>
      <w:r>
        <w:rPr/>
        <w:t>ALF adaptively operates on picture boundaries only.</w:t>
      </w:r>
    </w:p>
    <w:p>
      <w:pPr>
        <w:pStyle w:val="Normal"/>
        <w:rPr/>
      </w:pPr>
      <w:r>
        <w:rPr/>
        <w:t>This is, from a high level syntax and slice viewpoint, obviously the simplest option.  An encoder needs to identify ALF coefficients before sending off even the first slice of the picture.  It places the coefficients into the (suitably created) PPS and conveys the PPS.  Depending on the transport characteristics, it can assume with sufficient certainty that the PPS is available at the decoder at a certain time.  From that time onwards, the PPS can be referenced and the ALF coefficients can be used.</w:t>
      </w:r>
    </w:p>
    <w:p>
      <w:pPr>
        <w:pStyle w:val="Normal"/>
        <w:rPr/>
      </w:pPr>
      <w:r>
        <w:rPr/>
        <w:t>This concept may work reasonably well under two conditions: 1) the video content cannot take advantage of multiple sets of ALF coefficients within a given picture (the latter may be advantageous for pictures with different spatial content characteristics—we write “may”, because we do not have experimental results, although the concept looks intuitive enough to use to warrant stronger language).  And 2), and more importantly from a high level syntax viewpoint, the parameter set transmission has to be synchronous with the slice data, and the changed PPS has to precede all the slices of the picture in question.  While this condition may make sense for high quality bit pipes and store-forward scenarios, over a best effort IP link it is a recipe for disaster—like any other use that attempts to emulate a picture header with a picture parameter set.</w:t>
      </w:r>
    </w:p>
    <w:p>
      <w:pPr>
        <w:pStyle w:val="Heading2"/>
        <w:numPr>
          <w:ilvl w:val="1"/>
          <w:numId w:val="2"/>
        </w:numPr>
        <w:ind w:left="720" w:hanging="720"/>
        <w:rPr/>
      </w:pPr>
      <w:r>
        <w:rPr/>
        <w:t>Slice parameter sets (naïve)</w:t>
      </w:r>
    </w:p>
    <w:p>
      <w:pPr>
        <w:pStyle w:val="Normal"/>
        <w:rPr/>
      </w:pPr>
      <w:r>
        <w:rPr/>
        <w:t>Slice parameter sets were introduced in a proposal by Miska Hannuksela of Nokia in JCT-C078 (wftp3.itu.int/av-arch/jvt-site/2002_05_Fairfax/JVT-C078.doc).  (Until that contribution, only one level of parameter sets was proposed.  Nokia proposed four: sequence, GOP, picture, and slice parameter sets.  For H.264/AVC, need was found only for the SPS and PPS, and this is how JVT ended up with today’s syntax).</w:t>
      </w:r>
    </w:p>
    <w:p>
      <w:pPr>
        <w:pStyle w:val="Normal"/>
        <w:rPr/>
      </w:pPr>
      <w:r>
        <w:rPr/>
        <w:t xml:space="preserve">A slice parameter set has similar properties as an SPS and PPS, in that it needs to be available at the decoder before it is being referenced.  The reference link in the slice header would presumably point to the Slice Parameter Set, which, in turn, could include a downlink to the PPS.  However, in contrast to the PPS, it is OK to change, within a picture, between two different Slice Parameter Sets.  </w:t>
      </w:r>
    </w:p>
    <w:p>
      <w:pPr>
        <w:pStyle w:val="Normal"/>
        <w:rPr/>
      </w:pPr>
      <w:r>
        <w:rPr/>
        <w:t>The use of a slice parameter set to store the ALF coefficients allows for different sets of ALF coefficients within a given picture, thereby allowing for spatial content adaptivity between different picture parts (represented by different slices in the bitstream).</w:t>
      </w:r>
    </w:p>
    <w:p>
      <w:pPr>
        <w:pStyle w:val="Normal"/>
        <w:rPr/>
      </w:pPr>
      <w:r>
        <w:rPr/>
        <w:t>Slice parameter sets can presumably be placed at any slice boundary into the bitstream, which allows for the re-use of slice parameter set data (including ALF coefficients) even for all slices of the current picture following the slice parameter set.</w:t>
      </w:r>
    </w:p>
    <w:p>
      <w:pPr>
        <w:pStyle w:val="Normal"/>
        <w:rPr/>
      </w:pPr>
      <w:r>
        <w:rPr/>
        <w:t>For (isochronous) and high QoS communication, as well as for store-forward applications, slice parameter sets appear to solve the problems as stated above.  For any form of out-of band transmission of parameter sets, or for the use of in-band parameter set transmission over bad QoS transmission lines (where redundancy like FEC or retransmission has to be taken into account), the naïve use of slice parameter sets hardly brings an advantage, because the delay an encoder needs observe before referencing a new slice parameter set so to ensure its reliable transmission, in most practical cases, will require waiting for several picture durations.</w:t>
      </w:r>
    </w:p>
    <w:p>
      <w:pPr>
        <w:pStyle w:val="Heading2"/>
        <w:numPr>
          <w:ilvl w:val="1"/>
          <w:numId w:val="2"/>
        </w:numPr>
        <w:ind w:left="720" w:hanging="720"/>
        <w:rPr/>
      </w:pPr>
      <w:r>
        <w:rPr/>
        <w:t>Slice parameter sets with transport in compound packets</w:t>
      </w:r>
    </w:p>
    <w:p>
      <w:pPr>
        <w:pStyle w:val="Normal"/>
        <w:rPr/>
      </w:pPr>
      <w:r>
        <w:rPr/>
        <w:t>One way to alleviate the timing concerns for the slice parameter set transmission is to make them available in a compound/aggregation packet together with the slice data they are referenced by.  RFC3984 (RTP payload format for H.264/AVC) explicitly lists this use as an option for PPS and SPS.  Obviously, if naively implemented, the overhead of this technique is roughly the same as placing the slice parameter set content (such as ALF coefficients) into the slice header.  However, if one were to place the slice parameter set content into the slice header, the content would have to be replicated into every slice header using these coefficients.  In contrast, when using slice parameter sets and compound packets, with every redundant transmission, the likelihood of the successful transmission of the slice parameter set data increases.  Smart encoders can take advantage of network statistics as, for example, reported by RTCP receiver reports, and limit the redundant transmission to the minimum necessary for a required service quality at the reconstructed video quality level, thereby potentially saving bits.</w:t>
      </w:r>
    </w:p>
    <w:p>
      <w:pPr>
        <w:pStyle w:val="Normal"/>
        <w:rPr/>
      </w:pPr>
      <w:r>
        <w:rPr/>
        <w:t>We believe, that the smart use of compound packets in conjunction with slice parameter sets, at this point, is JCT-VC’s best option to place ALF coefficients into the bitstream.</w:t>
      </w:r>
    </w:p>
    <w:p>
      <w:pPr>
        <w:pStyle w:val="Heading2"/>
        <w:numPr>
          <w:ilvl w:val="1"/>
          <w:numId w:val="2"/>
        </w:numPr>
        <w:ind w:left="720" w:hanging="720"/>
        <w:rPr/>
      </w:pPr>
      <w:r>
        <w:rPr/>
        <w:t>Proposal</w:t>
      </w:r>
    </w:p>
    <w:p>
      <w:pPr>
        <w:pStyle w:val="Normal"/>
        <w:rPr/>
      </w:pPr>
      <w:r>
        <w:rPr/>
        <w:t>Introduce Slice Parameter Sets into HVEC for those data structures that potentially require to be referenced by a subset of slices in a coded picture.</w:t>
      </w:r>
    </w:p>
    <w:p>
      <w:pPr>
        <w:pStyle w:val="Normal"/>
        <w:rPr/>
      </w:pPr>
      <w:r>
        <w:rPr/>
      </w:r>
    </w:p>
    <w:p>
      <w:pPr>
        <w:pStyle w:val="Normal"/>
        <w:rPr>
          <w:b/>
          <w:b/>
        </w:rPr>
      </w:pPr>
      <w:r>
        <w:rPr>
          <w:b/>
        </w:rPr>
        <w:t>Syntax</w:t>
      </w:r>
    </w:p>
    <w:p>
      <w:pPr>
        <w:pStyle w:val="Normal"/>
        <w:rPr/>
      </w:pPr>
      <w:r>
        <w:rPr/>
        <w:t>&lt;TBD&gt;</w:t>
      </w:r>
    </w:p>
    <w:p>
      <w:pPr>
        <w:pStyle w:val="Normal"/>
        <w:rPr/>
      </w:pPr>
      <w:r>
        <w:rPr/>
      </w:r>
    </w:p>
    <w:p>
      <w:pPr>
        <w:pStyle w:val="Normal"/>
        <w:rPr>
          <w:b/>
          <w:b/>
        </w:rPr>
      </w:pPr>
      <w:r>
        <w:rPr>
          <w:b/>
        </w:rPr>
        <w:t>Semantics</w:t>
      </w:r>
    </w:p>
    <w:p>
      <w:pPr>
        <w:pStyle w:val="Normal"/>
        <w:rPr/>
      </w:pPr>
      <w:r>
        <w:rPr/>
        <w:t>&lt;TBD&gt;</w:t>
      </w:r>
    </w:p>
    <w:p>
      <w:pPr>
        <w:pStyle w:val="Normal"/>
        <w:rPr/>
      </w:pPr>
      <w:r>
        <w:rPr/>
        <w:t>(See also companion document JCTVC-E309 that proposes a modifiable slice parameter set, and includes more details.</w:t>
      </w:r>
    </w:p>
    <w:p>
      <w:pPr>
        <w:pStyle w:val="Normal"/>
        <w:rPr/>
      </w:pPr>
      <w:r>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rPr>
  </w:style>
  <w:style w:type="character" w:styleId="CommentSubjectChar">
    <w:name w:val="Comment Subject Char"/>
    <w:qFormat/>
    <w:rPr>
      <w:rFonts w:ascii="Cambria" w:hAnsi="Cambria" w:eastAsia="MS Mincho;ＭＳ 明朝" w:cs="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MS Mincho;ＭＳ 明朝" w:cs="Times New Roman"/>
      <w:sz w:val="24"/>
      <w:szCs w:val="24"/>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Cambria" w:hAnsi="Cambria" w:eastAsia="MS Mincho;ＭＳ 明朝" w:cs="Times New Roman"/>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37:00Z</dcterms:created>
  <dc:creator>Gary J. Sullivan</dc:creator>
  <dc:description/>
  <cp:keywords>JCT-VC MPEG VCEG</cp:keywords>
  <dc:language>en-US</dc:language>
  <cp:lastModifiedBy>Stephan Wenger</cp:lastModifiedBy>
  <dcterms:modified xsi:type="dcterms:W3CDTF">2011-03-10T20:37:00Z</dcterms:modified>
  <cp:revision>2</cp:revision>
  <dc:subject/>
  <dc:title>Joint Collaborative Team on Video Coding (JCT-VC) Contribution</dc:title>
</cp:coreProperties>
</file>