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lang w:eastAsia="ko-KR"/>
              </w:rPr>
              <w:t>27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10: Cross-verification on Qualcomm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>s transform (JCTVC-E37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Tammy Lee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tammy.lee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</w:rPr>
      </w:pPr>
      <w:r>
        <w:rPr>
          <w:lang w:eastAsia="ko-KR"/>
        </w:rPr>
        <w:t>In this document, the cross-verification results on transform of Qualcomm (JCTVC-E370) are given in the context of CE10. As a verification result, the BD-rates are matched with those reported in JCTVC-E370. The average luma gain is 0.1% with 2% encoding and 4% decoding time increas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 xml:space="preserve">In this document, the cross-verification results on transform of Qualcomm (JCTVC-E370 [1]) are given in the context of CE10. In JCTVC-D256 [2], new transform was proposed. The transform was based on the LLM factorization and small size transforms can be re-used for larger size transform. For this cross-verification, the source code provided by Qualcomm was investigated and run independently. The modification of multiplication factors in butterfly structure was noticed in the provided source code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rPr/>
      </w:pPr>
      <w:r>
        <w:rPr>
          <w:lang w:eastAsia="ko-KR"/>
        </w:rPr>
        <w:t>The verification test was done under common test conditions (JCTVC-D600 [3]). Summarized results are given in Table 1. The BD-rates were matched with those reported in JCTVC-E370. The average gain is 0.1% with 2% encoding and 4% decoding time increase. Complete data can be found in spreadsheets enclosed with this document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Test results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1"/>
        <w:gridCol w:w="1456"/>
        <w:gridCol w:w="901"/>
        <w:gridCol w:w="901"/>
        <w:gridCol w:w="1990"/>
        <w:gridCol w:w="90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Intra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33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54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7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1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2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2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4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5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1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3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7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39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40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1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9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4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8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2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5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 LoCo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1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45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4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1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3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7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4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9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5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9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8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6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7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5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7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41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3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47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27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53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5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31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8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8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21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3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12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2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32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-0.05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1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2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7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szCs w:val="22"/>
        </w:rPr>
      </w:pPr>
      <w:r>
        <w:rPr>
          <w:lang w:eastAsia="ko-KR"/>
        </w:rPr>
        <w:t>In this document, the cross-verification results on transform of Qualcomm are given in the context of CE10. The BD-rates were matched with those reported in JCTVC-E370. The average gain is 0.1% with 2% encoding and 4% decoding time increas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CE10: Scaled orthogonal integer transforms supporting recursive factorization structure</w:t>
      </w:r>
      <w:r>
        <w:rPr>
          <w:b/>
          <w:szCs w:val="22"/>
          <w:lang w:eastAsia="ja-JP"/>
        </w:rPr>
        <w:t>”</w:t>
      </w:r>
      <w:r>
        <w:rPr>
          <w:b/>
          <w:szCs w:val="22"/>
          <w:lang w:eastAsia="ko-KR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ko-KR"/>
        </w:rPr>
        <w:t>E370</w:t>
      </w:r>
      <w:r>
        <w:rPr>
          <w:szCs w:val="22"/>
        </w:rPr>
        <w:t>, 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JCT-VC </w:t>
      </w:r>
      <w:r>
        <w:rPr>
          <w:szCs w:val="22"/>
        </w:rPr>
        <w:t>Meeting</w:t>
      </w:r>
      <w:r>
        <w:rPr>
          <w:szCs w:val="22"/>
          <w:lang w:eastAsia="ko-KR"/>
        </w:rPr>
        <w:t>,</w:t>
      </w:r>
      <w:r>
        <w:rPr>
          <w:szCs w:val="22"/>
        </w:rPr>
        <w:t xml:space="preserve"> Geneva, CH, 16-23 March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Efficient 16 and 32-point transforms”,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>JCTVC-D256</w:t>
      </w:r>
      <w:r>
        <w:rPr>
          <w:szCs w:val="22"/>
        </w:rPr>
        <w:t>, 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Daegu, KR, 20-28 January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/>
      </w:pPr>
      <w:r>
        <w:rPr>
          <w:szCs w:val="22"/>
        </w:rPr>
        <w:t>JCT-VC, “Common test conditions and software reference configurations”, JCTVC-</w:t>
      </w:r>
      <w:r>
        <w:rPr>
          <w:szCs w:val="22"/>
          <w:lang w:eastAsia="ko-KR"/>
        </w:rPr>
        <w:t>D</w:t>
      </w:r>
      <w:r>
        <w:rPr>
          <w:szCs w:val="22"/>
        </w:rPr>
        <w:t>600, 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Daegu, KR, 20-28 January, 2011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Il-Koo Kim</cp:lastModifiedBy>
  <dcterms:modified xsi:type="dcterms:W3CDTF">2011-03-12T05:59:00Z</dcterms:modified>
  <cp:revision>36</cp:revision>
  <dc:subject/>
  <dc:title>Joint Collaborative Team on Video Coding (JCT-VC) Contribution</dc:title>
</cp:coreProperties>
</file>