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ko-KR"/>
              </w:rPr>
              <w:t>2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10: Cross-verification on Cisco/TI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transform (JCTVC-E24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Tammy Lee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tammy.lee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</w:rPr>
      </w:pPr>
      <w:r>
        <w:rPr>
          <w:lang w:eastAsia="ko-KR"/>
        </w:rPr>
        <w:t xml:space="preserve">In this document, the cross-verification results on transform of Cisco/TI (JCTVC-E243) are given in the context of CE10. </w:t>
      </w:r>
      <w:r>
        <w:rPr>
          <w:lang w:eastAsia="ko-KR"/>
        </w:rPr>
        <w:t>In the</w:t>
      </w:r>
      <w:r>
        <w:rPr>
          <w:lang w:eastAsia="ko-KR"/>
        </w:rPr>
        <w:t xml:space="preserve"> test, the BD-rates were matched with those reported in JCTVC-E24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>In this document, the cross-verification results on transform of Cisco/TI (JCTVC-E243 [1]) are given in the context of CE10. In JCTVC-D224 [2], new transform was proposed. The transform was based on the matrix multiplication and the low complexity implementation can be possible by partial factorization. For this cross-verification, the source code provided by Cisco/TI was investigated and run independently. The modification of scaling before and after transform was noticed in the provided source code. And additional clip was applied to control the bit-width of inverse transform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/>
      </w:pPr>
      <w:r>
        <w:rPr>
          <w:lang w:eastAsia="ko-KR"/>
        </w:rPr>
        <w:t>The verification tests were done under test conditions defined in B.1.2 of JCTVC-D610 [3]. Two separate tests were designed with pre-defined low and high QPs. Summarized results are given in Table 1 and Table 2. The BD-rates were matched with those reported in JCTVC-E243. The average gain at low QPs is 1.4% and at high QPs is 0.1%. Complete data can be found in spreadsheets enclosed with this documen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Test results at low QPs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1"/>
        <w:gridCol w:w="1456"/>
        <w:gridCol w:w="901"/>
        <w:gridCol w:w="901"/>
        <w:gridCol w:w="1990"/>
        <w:gridCol w:w="9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4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5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5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0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3.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0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2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2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4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4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5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1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2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0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6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9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2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8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6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6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8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9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5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2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Test results at high QPs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1"/>
        <w:gridCol w:w="1456"/>
        <w:gridCol w:w="901"/>
        <w:gridCol w:w="901"/>
        <w:gridCol w:w="1990"/>
        <w:gridCol w:w="9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4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0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4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3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16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3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.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5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6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3.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9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3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2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.0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3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6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2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2.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szCs w:val="22"/>
        </w:rPr>
      </w:pPr>
      <w:r>
        <w:rPr>
          <w:lang w:eastAsia="ko-KR"/>
        </w:rPr>
        <w:t>In this document, the cross-verification results on transform of Cisco/TI were given in the context of CE10. The BD-rates were matched with those reported in JCTVC-E243. For low QPs, the average gain is 1.4%, reportedly. For high QPs, the average gain is 0.1%, report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Transform design for HEVC with 16 bit intermediate data representation</w:t>
      </w:r>
      <w:r>
        <w:rPr>
          <w:b/>
          <w:szCs w:val="22"/>
          <w:lang w:eastAsia="ja-JP"/>
        </w:rPr>
        <w:t>”</w:t>
      </w:r>
      <w:r>
        <w:rPr>
          <w:b/>
          <w:szCs w:val="22"/>
          <w:lang w:eastAsia="ko-KR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E243</w:t>
      </w:r>
      <w:r>
        <w:rPr>
          <w:szCs w:val="22"/>
        </w:rPr>
        <w:t>,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JCT-VC </w:t>
      </w:r>
      <w:r>
        <w:rPr>
          <w:szCs w:val="22"/>
        </w:rPr>
        <w:t>Meeting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Geneva, CH, 16-23 March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Unified transform design for HEVC with 16 bit intermediate data representation”,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JCTVC-D224</w:t>
      </w:r>
      <w:r>
        <w:rPr>
          <w:szCs w:val="22"/>
        </w:rPr>
        <w:t>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Daegu, KR, 20-28 January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r>
        <w:rPr>
          <w:szCs w:val="22"/>
        </w:rPr>
        <w:t>JCT-VC, “Description of Core Experiment 10 (CE10): Core Transform Design”,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JCTVC-D610</w:t>
      </w:r>
      <w:r>
        <w:rPr>
          <w:szCs w:val="22"/>
        </w:rPr>
        <w:t>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Daegu, KR, 20-28 January, 201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Il-Koo Kim</cp:lastModifiedBy>
  <dcterms:modified xsi:type="dcterms:W3CDTF">2011-03-12T06:12:00Z</dcterms:modified>
  <cp:revision>45</cp:revision>
  <dc:subject/>
  <dc:title>Joint Collaborative Team on Video Coding (JCT-VC) Contribution</dc:title>
</cp:coreProperties>
</file>