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2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4: Cross-verification on slice-boundary filtering (JCTVC-E044) - Subset2 case1 and case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lang w:eastAsia="ko-KR"/>
        </w:rPr>
        <w:t xml:space="preserve">In this document, 2 cross-verification results are given in the context of CE4. The BD-rates are matched with those reported in JCTVC-E044. These methods were proposed in JCTVC-D128 at the previous Daegu meeting. The average loss of subset2-case 1 is 4.3% with 9% and 15% encoding and decoding time increase. The average loss of subset2-case 2 is 4.1% with 8% encoding and 18% decoding time increas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szCs w:val="22"/>
        </w:rPr>
      </w:pPr>
      <w:r>
        <w:rPr>
          <w:lang w:eastAsia="ko-KR"/>
        </w:rPr>
        <w:t>In this document, 2 cross-verification results are given in the context of CE4. These methods were proposed in JCTVC-D128 [1] at the previous Daegu meeting. Summarized test conditions are given in Table 1. The software provided by MediaTek was investigated and run independent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Test conditions for case 1 and 2 of subset 2 of CE4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93"/>
        <w:gridCol w:w="543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C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Softwar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Condition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PMingLiU;新細明體"/>
                <w:lang w:val="sv-SE" w:eastAsia="zh-TW"/>
              </w:rPr>
            </w:pPr>
            <w:r>
              <w:rPr>
                <w:rFonts w:eastAsia="PMingLiU;新細明體"/>
                <w:lang w:val="sv-SE" w:eastAsia="zh-TW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PMingLiU;新細明體"/>
                <w:szCs w:val="22"/>
                <w:lang w:val="sv-SE" w:eastAsia="zh-TW"/>
              </w:rPr>
              <w:t xml:space="preserve">MediaTek based on </w:t>
            </w:r>
            <w:r>
              <w:rPr>
                <w:szCs w:val="22"/>
                <w:lang w:val="sv-SE" w:eastAsia="ko-KR"/>
              </w:rPr>
              <w:t>H</w:t>
            </w:r>
            <w:r>
              <w:rPr>
                <w:rFonts w:eastAsia="PMingLiU;新細明體"/>
                <w:szCs w:val="22"/>
                <w:lang w:val="sv-SE" w:eastAsia="zh-TW"/>
              </w:rPr>
              <w:t>M2.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LCU=64x64, LCU-aligned, 1500 bytes per slice, slice-independent DF and ALF, slice boundary filter off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PMingLiU;新細明體"/>
                <w:lang w:val="sv-SE" w:eastAsia="zh-TW"/>
              </w:rPr>
            </w:pPr>
            <w:r>
              <w:rPr>
                <w:rFonts w:eastAsia="PMingLiU;新細明體"/>
                <w:lang w:val="sv-SE" w:eastAsia="zh-TW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MediaTek based on HM2.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LCU=64x64, LCU-aligned, 1500 bytes per slice, slice-independent DF and ALF, slice boundary filter on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szCs w:val="22"/>
        </w:rPr>
      </w:pPr>
      <w:r>
        <w:rPr>
          <w:lang w:eastAsia="ko-KR"/>
        </w:rPr>
        <w:t>The BD-rates from independent test are matched with those reported in JCTVC-E044 [2]. In summary, the average loss of subset2-case 1 is 4.3% with 9% and 15% encoding and decoding time increase. The average loss of subset2-case 2 is 4.1% with 8% encoding and 18% decoding time increase. According to these results, the average gain from slice-boundary filtering is about 0.2%. Detailed results are given in Table 2 and 3, respectively. Complete data can be found in spreadsheets enclosed with this docu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Results of subtest 2 case 1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9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9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B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6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7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4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0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7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C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7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9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3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0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8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D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9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5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8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1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4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8.6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.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9.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8.3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2.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1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7.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15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2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45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5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.7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.0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7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5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B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9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4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8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C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4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6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8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4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7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7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3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5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6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5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1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B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8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7.4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8</w:t>
            </w:r>
          </w:p>
        </w:tc>
        <w:tc>
          <w:tcPr>
            <w:tcW w:w="909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9</w:t>
            </w:r>
          </w:p>
        </w:tc>
        <w:tc>
          <w:tcPr>
            <w:tcW w:w="199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0</w:t>
            </w:r>
          </w:p>
        </w:tc>
        <w:tc>
          <w:tcPr>
            <w:tcW w:w="14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5.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8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.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9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.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.8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.7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.3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8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4.2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2.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3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6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lang w:val="en-GB" w:eastAsia="ko-KR"/>
              </w:rPr>
            </w:pPr>
            <w:r>
              <w:rPr>
                <w:rFonts w:eastAsia="Times New Roman" w:cs="Arial" w:ascii="Arial" w:hAnsi="Arial"/>
                <w:sz w:val="16"/>
                <w:lang w:val="en-GB" w:eastAsia="ko-KR"/>
              </w:rPr>
              <w:t>104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 xml:space="preserve"> Results of subtest 2 case 2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0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9 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2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8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8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5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6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0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7.8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8.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7.0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7.6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0.4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9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3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7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7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3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2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44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6.4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9.8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9.3 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4 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8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0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6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8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3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2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2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6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8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5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6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6.0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7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3 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4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24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8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7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5 </w:t>
            </w:r>
          </w:p>
        </w:tc>
        <w:tc>
          <w:tcPr>
            <w:tcW w:w="90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6 </w:t>
            </w:r>
          </w:p>
        </w:tc>
        <w:tc>
          <w:tcPr>
            <w:tcW w:w="199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0 </w:t>
            </w:r>
          </w:p>
        </w:tc>
        <w:tc>
          <w:tcPr>
            <w:tcW w:w="145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5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7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7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4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6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4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1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6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4.5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3.9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5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9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6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>
          <w:lang w:eastAsia="ko-KR"/>
        </w:rPr>
        <w:t>In this document, 2 cross-verification results are given in the context of CE4. The BD-rates are matched with those reported in JCTVC-E044. The average loss of subset2-case 1 is 4.3% with 9% and 15% encoding and decoding time increase. The average loss of subset2-case 2 is 4.1% with 8% encoding and 18% decoding time increas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Slice Boundary Processing and Picture Layer RBSP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128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E4 Subset2: Slice Boundary Filter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ko-KR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044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1-03-12T05:48:00Z</dcterms:modified>
  <cp:revision>47</cp:revision>
  <dc:subject/>
  <dc:title>Joint Collaborative Team on Video Coding (JCT-VC) Contribution</dc:title>
</cp:coreProperties>
</file>