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Cross-check report of test 2a and 2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. Winke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57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martin.winken@hhi.fraunhofer.de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he cross-check results from Fraunhofer HHI for CE2 subtest 2a.  The proposed code has been checked, compiled, and the results reported in JCTVC-E316 are confirmed.  The results for subtest 2b will be provided in a revision of this document once the test 2b results to be verified have been made avail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vided Software</w:t>
      </w:r>
    </w:p>
    <w:p>
      <w:pPr>
        <w:pStyle w:val="Normal"/>
        <w:rPr/>
      </w:pPr>
      <w:r>
        <w:rPr/>
        <w:t>The presented proposal has been integrated into HEVC HM 2.0 with default macro configuration. The code was checked and the binaries were compiled on a 64 bit Ubuntu 10.10 Linux using the included make files and gcc 4.4.5.  These default settings, both for configuration file and compile-time, are used in this test as ancho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rPr/>
      </w:pPr>
      <w:r>
        <w:rPr/>
        <w:t>The software has been run on a Linux cluster consisting of the following type of machines:</w:t>
      </w:r>
    </w:p>
    <w:p>
      <w:pPr>
        <w:pStyle w:val="Normal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ue to limited resources in the simulation environment, the runtime is heavily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Only random access and low delay settings and only high efficiency configuration is test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2a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 JCTVC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E259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Test2a.xls.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6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2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7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5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8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4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5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8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2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5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8:00Z</dcterms:created>
  <dc:creator>Gary J. Sullivan</dc:creator>
  <dc:description/>
  <cp:keywords>JCT-VC MPEG VCEG</cp:keywords>
  <dc:language>en-US</dc:language>
  <cp:lastModifiedBy>Winken</cp:lastModifiedBy>
  <dcterms:modified xsi:type="dcterms:W3CDTF">2011-03-16T13:26:00Z</dcterms:modified>
  <cp:revision>5</cp:revision>
  <dc:subject/>
  <dc:title>Joint Collaborative Team on Video Coding (JCT-VC) Contribution</dc:title>
</cp:coreProperties>
</file>