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2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E11: Coding of transform coefficient levels with Golomb-Rice c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T. Nguyen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23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tung.nguye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results on JCTVC-D336 – “Reduced-complexity entropy coding of transform coefficient levels </w:t>
      </w:r>
      <w:r>
        <w:rPr>
          <w:szCs w:val="22"/>
        </w:rPr>
        <w:t>using a combination of VLC and CABAC/PIPE”. The main approach of the proposed method is to increase the number of bypass bins by coding the absolute transform coefficient levels minus 3 up to a specific maximum value with truncated Golomb-Rice codes. In theory, the upper limit of regular bins for the coding of transform coefficient levels can be reduced by a factor of 4. Therefore, an additional simulation on low QP was run to analyze the impact in case of high bitrat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jc w:val="both"/>
        <w:rPr/>
      </w:pPr>
      <w:r>
        <w:rPr/>
        <w:t>The code base for this experiment is the HM 2.0 software. Only high efficiency configuration is verified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rameter configurations</w:t>
      </w:r>
    </w:p>
    <w:p>
      <w:pPr>
        <w:pStyle w:val="Normal"/>
        <w:jc w:val="both"/>
        <w:rPr/>
      </w:pPr>
      <w:r>
        <w:rPr>
          <w:szCs w:val="22"/>
        </w:rPr>
        <w:t>Two parameter configurations of the proposed method were simulated. The 1</w:t>
      </w:r>
      <w:r>
        <w:rPr>
          <w:szCs w:val="22"/>
          <w:vertAlign w:val="superscript"/>
        </w:rPr>
        <w:t>st</w:t>
      </w:r>
      <w:r>
        <w:rPr>
          <w:szCs w:val="22"/>
        </w:rPr>
        <w:t xml:space="preserve"> parameter configuration is exactly the same as described in JCTVC-D336, while 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parameter configuration the maximum possible value coded within the Golomb-Rice interval and the Golomb-Rice parameter adaptation rule are modified. T</w:t>
      </w:r>
      <w:r>
        <w:rPr/>
        <w:t>he following table describes the difference of the two parameter configurations in detail.</w:t>
      </w:r>
    </w:p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47"/>
        <w:gridCol w:w="1251"/>
        <w:gridCol w:w="2897"/>
      </w:tblGrid>
      <w:tr>
        <w:trPr>
          <w:trHeight w:val="168" w:hRule="atLeast"/>
        </w:trPr>
        <w:tc>
          <w:tcPr>
            <w:tcW w:w="8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ximum value coded with truncated Golomb-Rice code</w:t>
            </w:r>
          </w:p>
        </w:tc>
      </w:tr>
      <w:tr>
        <w:trPr>
          <w:trHeight w:val="16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lomb-Rice parameter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configuratio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configuration</w:t>
            </w:r>
          </w:p>
        </w:tc>
      </w:tr>
      <w:tr>
        <w:trPr>
          <w:trHeight w:val="16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4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8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olomb-Rice parameter adaptation rule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lu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parameter configuration – regular QPs</w:t>
      </w:r>
    </w:p>
    <w:p>
      <w:pPr>
        <w:pStyle w:val="Normal"/>
        <w:rPr/>
      </w:pPr>
      <w:r>
        <w:rPr/>
        <w:drawing>
          <wp:inline distT="0" distB="0" distL="0" distR="0">
            <wp:extent cx="5941060" cy="1542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58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rameter configuration – high rate scenario QP = {2,7,12,17}</w:t>
      </w:r>
    </w:p>
    <w:p>
      <w:pPr>
        <w:pStyle w:val="Normal"/>
        <w:rPr/>
      </w:pPr>
      <w:r>
        <w:rPr/>
        <w:drawing>
          <wp:inline distT="0" distB="0" distL="0" distR="0">
            <wp:extent cx="5941060" cy="1542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587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rPr>
          <w:lang w:val="en-GB"/>
        </w:rPr>
        <w:t>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parameter configuration – regular QPs</w:t>
      </w:r>
    </w:p>
    <w:p>
      <w:pPr>
        <w:pStyle w:val="Normal"/>
        <w:rPr/>
      </w:pPr>
      <w:r>
        <w:rPr/>
        <w:drawing>
          <wp:inline distT="0" distB="0" distL="0" distR="0">
            <wp:extent cx="5941060" cy="1542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587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ameter configuration – high rate scenario QP = {2,7,12,17}</w:t>
      </w:r>
    </w:p>
    <w:p>
      <w:pPr>
        <w:pStyle w:val="Normal"/>
        <w:rPr/>
      </w:pPr>
      <w:r>
        <w:rPr/>
        <w:drawing>
          <wp:inline distT="0" distB="0" distL="0" distR="0">
            <wp:extent cx="5941060" cy="15424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5935980" cy="3587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Fraunhofer HH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Tung Nguyen</cp:lastModifiedBy>
  <dcterms:modified xsi:type="dcterms:W3CDTF">2011-03-11T13:27:00Z</dcterms:modified>
  <cp:revision>103</cp:revision>
  <dc:subject/>
  <dc:title>Joint Collaborative Team on Video Coding (JCT-VC) Contribution</dc:title>
</cp:coreProperties>
</file>