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E24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977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9: Cross-check of experiment B (HHI JCTVC-E204), M27 and M28 (MediaTek JCTVC-E04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J. Jung, J.-M. Thiesse </w:t>
              <w:br/>
              <w:t>Orange Labs</w:t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38-40 rue du Général Leclerc</w:t>
              <w:br/>
              <w:t>9279 ISSY LES MOULINEAU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Tel: </w:t>
              <w:br/>
              <w:t xml:space="preserve">Email: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33 1 45 29 53 66</w:t>
              <w:br/>
            </w:r>
            <w:hyperlink r:id="rId4">
              <w:r>
                <w:rPr>
                  <w:rStyle w:val="InternetLink"/>
                  <w:szCs w:val="22"/>
                </w:rPr>
                <w:t>joelb.jung@orange-ftgroup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jeanmarc.thiesse@orange-ftgroup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Orange Lab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Lgend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gende"/>
        <w:rPr/>
      </w:pPr>
      <w:r>
        <w:rPr>
          <w:rFonts w:cs="Times New Roman" w:ascii="Times New Roman" w:hAnsi="Times New Roman"/>
          <w:sz w:val="22"/>
          <w:szCs w:val="22"/>
        </w:rPr>
        <w:t xml:space="preserve">The document reports the cross-check results of HHI’s proposal JCTVC-E204 (experiment B) and MediaTek’s proposals JCTVC-E048 (experiment M27 and M28). The results provided by HHI for the experiment B of CE9 and by MediaTek for the experiments M27 and M28 of CE9 are accurate and perfectly match the cross-checked results. The source codes were also checked to verify the accuracy of HHI and MediaTek proposals. 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>This contribution is the verification of the Test B of the contribution JCTVC-</w:t>
      </w:r>
      <w:r>
        <w:rPr>
          <w:szCs w:val="22"/>
        </w:rPr>
        <w:t xml:space="preserve">E204 </w:t>
      </w:r>
      <w:r>
        <w:rPr/>
        <w:t xml:space="preserve">by HHI and the verification of the Tests M27 and M28 of the contribution </w:t>
      </w:r>
      <w:r>
        <w:rPr>
          <w:szCs w:val="22"/>
        </w:rPr>
        <w:t>JCTVC-E048</w:t>
      </w:r>
      <w:r>
        <w:rPr>
          <w:lang w:val="en-GB"/>
        </w:rPr>
        <w:t xml:space="preserve"> </w:t>
      </w:r>
      <w:r>
        <w:rPr>
          <w:szCs w:val="22"/>
        </w:rPr>
        <w:t>by Mediatek</w:t>
      </w:r>
      <w:r>
        <w:rPr/>
        <w:t xml:space="preserve">. The softwares have been verified and the experimental results are confirmed. 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>Experiment B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  <w:t xml:space="preserve">The experiment B of the CE9 proposed by HHI in </w:t>
      </w:r>
      <w:r>
        <w:rPr/>
        <w:t>the contribution JCTVC-</w:t>
      </w:r>
      <w:r>
        <w:rPr>
          <w:szCs w:val="22"/>
        </w:rPr>
        <w:t xml:space="preserve">E204 </w:t>
      </w:r>
      <w:r>
        <w:rPr>
          <w:lang w:val="en-GB"/>
        </w:rPr>
        <w:t>consists in applying the following modification: Merge mode is used for the SKIP motion vector candidate list, ref_idx and inter_pred_idc are derived from neighbor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  <w:t xml:space="preserve">The software has been verified and does not raise any issue.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lang w:val="en-GB"/>
        </w:rPr>
        <w:t>The cross check of the results have been done for all classes and configurations sequences. Results obtained by HHI and Orange Labs are reported in the following table. A perfect match is achieved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94"/>
        <w:gridCol w:w="980"/>
        <w:gridCol w:w="1147"/>
        <w:gridCol w:w="1030"/>
        <w:gridCol w:w="916"/>
        <w:gridCol w:w="1071"/>
        <w:gridCol w:w="986"/>
        <w:gridCol w:w="1070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Random Access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Y BD-rate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 xml:space="preserve">Random Access LoCo 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Y BD-rate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 xml:space="preserve">Low Delay 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Y BD-rate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Low Delay LoCo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Y BD-rate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HH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Orange Lab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HH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Orange Lab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HH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Orange Lab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HH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Orange Labs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Class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ClassB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ClassC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ClassD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6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Class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AVG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0,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0,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0,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0,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0,5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0,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80</w:t>
            </w:r>
          </w:p>
        </w:tc>
      </w:tr>
    </w:tbl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>Experiment M27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lang w:val="en-GB"/>
        </w:rPr>
        <w:t xml:space="preserve">The experiment M27 of the CE9 proposed by MediaTek in </w:t>
      </w:r>
      <w:r>
        <w:rPr/>
        <w:t xml:space="preserve">the contribution </w:t>
      </w:r>
      <w:r>
        <w:rPr>
          <w:szCs w:val="22"/>
        </w:rPr>
        <w:t>JCTVC-E048</w:t>
      </w:r>
      <w:r>
        <w:rPr>
          <w:lang w:val="en-GB"/>
        </w:rPr>
        <w:t xml:space="preserve"> consists in applying the following modifications: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720" w:leader="none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  <w:t xml:space="preserve">Inter: modification of the motion vector candidates list, JCTVC-D125 with one single temporal MV predictor H (or Tctr when H not available); </w:t>
      </w:r>
      <w:r>
        <w:rPr>
          <w:lang w:eastAsia="zh-TW"/>
        </w:rPr>
        <w:t>predefined priority and MV scaling for deriving each spatial MVP candidate</w:t>
      </w:r>
      <w:r>
        <w:rPr>
          <w:lang w:eastAsia="zh-TW"/>
        </w:rPr>
        <w:t xml:space="preserve"> and </w:t>
      </w:r>
      <w:r>
        <w:rPr>
          <w:lang w:eastAsia="zh-TW"/>
        </w:rPr>
        <w:t xml:space="preserve">predefined priority and MV scaling for </w:t>
      </w:r>
      <w:r>
        <w:rPr>
          <w:lang w:eastAsia="zh-TW"/>
        </w:rPr>
        <w:t>deriving</w:t>
      </w:r>
      <w:r>
        <w:rPr>
          <w:lang w:eastAsia="zh-TW"/>
        </w:rPr>
        <w:t xml:space="preserve"> each temporal MVP candidate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720" w:leader="none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  <w:t xml:space="preserve">Merge: </w:t>
      </w:r>
      <w:r>
        <w:rPr>
          <w:lang w:eastAsia="zh-TW"/>
        </w:rPr>
        <w:t xml:space="preserve">predefined priority and MV scaling for </w:t>
      </w:r>
      <w:r>
        <w:rPr>
          <w:lang w:eastAsia="zh-TW"/>
        </w:rPr>
        <w:t>deriving</w:t>
      </w:r>
      <w:r>
        <w:rPr>
          <w:lang w:eastAsia="zh-TW"/>
        </w:rPr>
        <w:t xml:space="preserve"> each temporal MVP candidate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720" w:leader="none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  <w:t>Skip: modification of the motion vector candidates list, JCTVC-D125 with one single temporal MV predictor H (or Tctr when H not available);</w:t>
      </w:r>
      <w:r>
        <w:rPr>
          <w:lang w:eastAsia="zh-TW"/>
        </w:rPr>
        <w:t xml:space="preserve"> predefined priority and MV scaling for deriving each spatial MVP candidate</w:t>
      </w:r>
      <w:r>
        <w:rPr>
          <w:lang w:eastAsia="zh-TW"/>
        </w:rPr>
        <w:t xml:space="preserve"> and </w:t>
      </w:r>
      <w:r>
        <w:rPr>
          <w:lang w:eastAsia="zh-TW"/>
        </w:rPr>
        <w:t xml:space="preserve">predefined priority and MV scaling for </w:t>
      </w:r>
      <w:r>
        <w:rPr>
          <w:lang w:eastAsia="zh-TW"/>
        </w:rPr>
        <w:t>deriving</w:t>
      </w:r>
      <w:r>
        <w:rPr>
          <w:lang w:eastAsia="zh-TW"/>
        </w:rPr>
        <w:t xml:space="preserve"> each temporal MVP candidate</w:t>
      </w:r>
      <w:r>
        <w:rPr>
          <w:lang w:eastAsia="zh-TW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ind w:left="360" w:hanging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  <w:t xml:space="preserve">The software has been verified and does not raise any issue.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lang w:val="en-GB"/>
        </w:rPr>
        <w:t>The cross check of the results have been done for all classes and configurations sequences. Results obtained by MediaTek and Orange Labs are reported in the following table. A perfect match is achieved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092"/>
        <w:gridCol w:w="977"/>
        <w:gridCol w:w="1144"/>
        <w:gridCol w:w="1026"/>
        <w:gridCol w:w="946"/>
        <w:gridCol w:w="1067"/>
        <w:gridCol w:w="985"/>
        <w:gridCol w:w="1066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Random Access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Y BD-rate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 xml:space="preserve">Random Access LoCo 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Y BD-rate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 xml:space="preserve">Low Delay 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Y BD-rate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Low Delay LoCo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Y BD-rate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Mediatek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Orange Lab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Mediatek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Orange Lab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Mediatek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Orange Lab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Mediatek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Orange Labs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Class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ClassB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4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ClassC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2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Class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7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Class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6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AVG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.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.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.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.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.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.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2.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2.0</w:t>
            </w:r>
          </w:p>
        </w:tc>
      </w:tr>
    </w:tbl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>Experiment M28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lang w:val="en-GB"/>
        </w:rPr>
        <w:t xml:space="preserve">The experiment M28 of the CE9 proposed by MediaTek in </w:t>
      </w:r>
      <w:r>
        <w:rPr/>
        <w:t xml:space="preserve">the contribution </w:t>
      </w:r>
      <w:r>
        <w:rPr>
          <w:szCs w:val="22"/>
        </w:rPr>
        <w:t>JCTVC-E048</w:t>
      </w:r>
      <w:r>
        <w:rPr>
          <w:lang w:val="en-GB"/>
        </w:rPr>
        <w:t xml:space="preserve"> consists in applying the following modifications: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720" w:leader="none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  <w:t>Inter: modification of the motion vector candidates list, JCTVC-D125 with four temporal MV predictors in competition (H, F, G, Tctr);</w:t>
      </w:r>
      <w:r>
        <w:rPr>
          <w:lang w:eastAsia="zh-TW"/>
        </w:rPr>
        <w:t xml:space="preserve"> predefined priority and MV scaling for deriving each spatial MVP candidate</w:t>
      </w:r>
      <w:r>
        <w:rPr>
          <w:lang w:eastAsia="zh-TW"/>
        </w:rPr>
        <w:t xml:space="preserve"> and </w:t>
      </w:r>
      <w:r>
        <w:rPr>
          <w:lang w:eastAsia="zh-TW"/>
        </w:rPr>
        <w:t xml:space="preserve">predefined priority and MV scaling for </w:t>
      </w:r>
      <w:r>
        <w:rPr>
          <w:lang w:eastAsia="zh-TW"/>
        </w:rPr>
        <w:t>deriving</w:t>
      </w:r>
      <w:r>
        <w:rPr>
          <w:lang w:eastAsia="zh-TW"/>
        </w:rPr>
        <w:t xml:space="preserve"> each temporal MVP candidate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720" w:leader="none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  <w:t xml:space="preserve">Merge: </w:t>
      </w:r>
      <w:r>
        <w:rPr>
          <w:lang w:eastAsia="zh-TW"/>
        </w:rPr>
        <w:t xml:space="preserve">predefined priority and MV scaling for </w:t>
      </w:r>
      <w:r>
        <w:rPr>
          <w:lang w:eastAsia="zh-TW"/>
        </w:rPr>
        <w:t>deriving</w:t>
      </w:r>
      <w:r>
        <w:rPr>
          <w:lang w:eastAsia="zh-TW"/>
        </w:rPr>
        <w:t xml:space="preserve"> each temporal MVP candidate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720" w:leader="none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  <w:t>Skip: modification of the motion vector candidates list, JCTVC-D125 with four temporal MV predictors in competition (H, F, G, Tctr);</w:t>
      </w:r>
      <w:r>
        <w:rPr>
          <w:lang w:eastAsia="zh-TW"/>
        </w:rPr>
        <w:t xml:space="preserve"> predefined priority and MV scaling for deriving each spatial MVP candidate</w:t>
      </w:r>
      <w:r>
        <w:rPr>
          <w:lang w:eastAsia="zh-TW"/>
        </w:rPr>
        <w:t xml:space="preserve"> and </w:t>
      </w:r>
      <w:r>
        <w:rPr>
          <w:lang w:eastAsia="zh-TW"/>
        </w:rPr>
        <w:t xml:space="preserve">predefined priority and MV scaling for </w:t>
      </w:r>
      <w:r>
        <w:rPr>
          <w:lang w:eastAsia="zh-TW"/>
        </w:rPr>
        <w:t>deriving</w:t>
      </w:r>
      <w:r>
        <w:rPr>
          <w:lang w:eastAsia="zh-TW"/>
        </w:rPr>
        <w:t xml:space="preserve"> each temporal MVP candidate</w:t>
      </w:r>
      <w:r>
        <w:rPr>
          <w:lang w:eastAsia="zh-TW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ind w:left="360" w:hanging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  <w:t xml:space="preserve">The software has been verified and does not raise any issue.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lang w:val="en-GB"/>
        </w:rPr>
        <w:t>The cross check of the results have been done for all classes and configurations sequences. Results obtained by MediaTek and Orange Labs are reported in the following table. A perfect match is achieve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092"/>
        <w:gridCol w:w="977"/>
        <w:gridCol w:w="1144"/>
        <w:gridCol w:w="1026"/>
        <w:gridCol w:w="946"/>
        <w:gridCol w:w="1067"/>
        <w:gridCol w:w="985"/>
        <w:gridCol w:w="1066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Random Access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Y BD-rate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 xml:space="preserve">Random Access LoCo 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Y BD-rate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 xml:space="preserve">Low Delay 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Y BD-rate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Low Delay LoCo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Y BD-rate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Mediatek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Orange Lab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Mediatek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Orange Lab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Mediatek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Orange Lab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Mediatek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Orange Labs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Class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ClassB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9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ClassC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9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Class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Class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2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AVG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.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.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.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.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.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.6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ind w:left="0" w:hanging="0"/>
        <w:jc w:val="both"/>
        <w:rPr/>
      </w:pPr>
      <w:r>
        <w:rPr/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/>
        <w:t>Conclusion</w:t>
      </w:r>
    </w:p>
    <w:p>
      <w:pPr>
        <w:pStyle w:val="Normal"/>
        <w:jc w:val="both"/>
        <w:rPr/>
      </w:pPr>
      <w:r>
        <w:rPr/>
        <w:t xml:space="preserve">This verification contribution confirms the results obtained by HHI for the experiment B of the CE9 and the results obtained by MediaTek for experiments M27 and M28 of the CE9. 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NotedebasdepageCar">
    <w:name w:val="Note de bas de page C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SimHei;黑体" w:cs="Arial"/>
      <w:kern w:val="2"/>
      <w:sz w:val="20"/>
      <w:lang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oelb.jung@orange-ftgroup.com" TargetMode="External"/><Relationship Id="rId5" Type="http://schemas.openxmlformats.org/officeDocument/2006/relationships/hyperlink" Target="mailto:jeanmarc.thiesse@orange-ftgroup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1:36:00Z</dcterms:created>
  <dc:creator>juuj7350</dc:creator>
  <dc:description/>
  <cp:keywords>JCT-VC MPEG VCEG</cp:keywords>
  <dc:language>en-US</dc:language>
  <cp:lastModifiedBy>Joel Jung</cp:lastModifiedBy>
  <cp:lastPrinted>2010-08-13T13:25:00Z</cp:lastPrinted>
  <dcterms:modified xsi:type="dcterms:W3CDTF">2011-03-10T15:27:00Z</dcterms:modified>
  <cp:revision>91</cp:revision>
  <dc:subject/>
  <dc:title>Joint Collaborative Team on Video Coding (JCT-VC) Contribution</dc:title>
</cp:coreProperties>
</file>