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2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ification results of CE6.b1: short distance intra prediction (SDIP) (JCTVC-</w:t>
            </w:r>
            <w:del w:id="0" w:author="a0214362" w:date="2011-03-15T03:31:00Z">
              <w:r>
                <w:rPr>
                  <w:b/>
                  <w:szCs w:val="22"/>
                </w:rPr>
                <w:delText>Exxx</w:delText>
              </w:r>
            </w:del>
            <w:ins w:id="1" w:author="a0214362" w:date="2011-03-15T03:31:00Z">
              <w:r>
                <w:rPr>
                  <w:b/>
                  <w:szCs w:val="22"/>
                </w:rPr>
                <w:t>E278</w:t>
              </w:r>
            </w:ins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Vivienne Sze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</w:rPr>
                <w:t>sze@ti.com</w:t>
              </w:r>
            </w:hyperlink>
            <w:r>
              <w:rPr>
                <w:szCs w:val="22"/>
              </w:rPr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SDIP proposal in JCTVC-</w:t>
      </w:r>
      <w:del w:id="2" w:author="a0214362" w:date="2011-03-15T03:31:00Z">
        <w:r>
          <w:rPr/>
          <w:delText>Exxx</w:delText>
        </w:r>
      </w:del>
      <w:ins w:id="3" w:author="a0214362" w:date="2011-03-15T03:31:00Z">
        <w:r>
          <w:rPr/>
          <w:t>E278</w:t>
        </w:r>
      </w:ins>
      <w:r>
        <w:rPr/>
        <w:t>. The PSNR/bit-rate numbers obtained were compared to those provided by Huawei. Huawei and TI BD-Rate numbers matched. SDIP proposal is reported to have average BD-Rate of: -2.5% HE_Intra, -4.0 LC_Intra. Decoder time ratios on heterogeneous Linux cluster is measured to be 100%, 101% and encoder time ratios on heterogeneous Linux cluster is measured to be 130%, 137% for HE_Intra and LC_Intra respective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simulations were run on Linux cluster. Table below presents a summary of BD-Rate and encoder/decoder run-times in comparison with HM 2.0 anchors.</w:t>
      </w:r>
    </w:p>
    <w:tbl>
      <w:tblPr>
        <w:tblW w:w="67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IP Norm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IP Norm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IP Norm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1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hyperlink" Target="mailto:sze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3-15T08:31:00Z</dcterms:modified>
  <cp:revision>30</cp:revision>
  <dc:subject/>
  <dc:title>Joint Collaborative Team on Video Coding (JCT-VC) Contribution</dc:title>
</cp:coreProperties>
</file>