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2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erification results of Toshiba, MediaTek, Qualcomm's contribution on chroma ALF (JCTVC-E19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Toshiba, MediaTek, Qualcomm's (TQM) proposal on chroma ALF in JCTVC-E194. The PSNR/bit-rate numbers obtained were compared to those provided by Toshiba. Toshiba and TI BD-Rate numbers matched. TQM proposal is asserted to have average Y-BD-Rate of: 0.0% HE_Intra, 0.0% HE_RA, 0.0% HE_LD, U-BD-Rate of: 0.2% HE_Intra, 0.4% HE_RA, 0.6% HE_LD, V-BD-Rate of: 0.3% HE_Intra, 0.4% HE_RA, 0.7% HE_LD. Decoder time ratios on heterogeneous Linux cluster is asserted to be in range from 93%-101% and encoder time ratios on heterogeneous Linux cluster range is asserted to be in range from 94%-102%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simulations were run on heterogeneous Linux cluster. Table below presents a summary of BD-Rate and encoder/decoder run-times in comparison with HM 2.0 anchors.</w:t>
      </w:r>
    </w:p>
    <w:p>
      <w:pPr>
        <w:pStyle w:val="Normal"/>
        <w:rPr/>
      </w:pPr>
      <w:r>
        <w:rPr/>
      </w:r>
    </w:p>
    <w:tbl>
      <w:tblPr>
        <w:tblW w:w="791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28"/>
        <w:gridCol w:w="1520"/>
        <w:gridCol w:w="1728"/>
        <w:gridCol w:w="1360"/>
      </w:tblGrid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omaDiamond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omaDiamond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2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28"/>
        <w:gridCol w:w="1520"/>
      </w:tblGrid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omaDiamond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BD-Rate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-BD-Rate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6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28"/>
        <w:gridCol w:w="1360"/>
      </w:tblGrid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omaDiamond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-BD-Rat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-BD-Rate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4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728"/>
        <w:gridCol w:w="1440"/>
      </w:tblGrid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romaDiamond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 cross-check</w:t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-BD-Ra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-BD-Rate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1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01"/>
        <w:gridCol w:w="1456"/>
        <w:gridCol w:w="90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access</w:t>
            </w:r>
          </w:p>
        </w:tc>
        <w:tc>
          <w:tcPr>
            <w:tcW w:w="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3 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 BD-rate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 BD-rate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A</w:t>
            </w:r>
          </w:p>
        </w:tc>
        <w:tc>
          <w:tcPr>
            <w:tcW w:w="90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B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C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5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D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2 </w:t>
            </w:r>
          </w:p>
        </w:tc>
        <w:tc>
          <w:tcPr>
            <w:tcW w:w="9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 E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2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9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4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6 </w:t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 Time[%]</w:t>
            </w:r>
          </w:p>
        </w:tc>
        <w:tc>
          <w:tcPr>
            <w:tcW w:w="325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 Time[%]</w:t>
            </w:r>
          </w:p>
        </w:tc>
        <w:tc>
          <w:tcPr>
            <w:tcW w:w="32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3:23:00Z</dcterms:created>
  <dc:creator>Gary J. Sullivan</dc:creator>
  <dc:description/>
  <cp:keywords>JCT-VC MPEG VCEG</cp:keywords>
  <dc:language>en-US</dc:language>
  <cp:lastModifiedBy>a0214362</cp:lastModifiedBy>
  <dcterms:modified xsi:type="dcterms:W3CDTF">2011-03-10T19:02:00Z</dcterms:modified>
  <cp:revision>30</cp:revision>
  <dc:subject/>
  <dc:title>Joint Collaborative Team on Video Coding (JCT-VC) Contribution</dc:title>
</cp:coreProperties>
</file>