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del w:id="0" w:author="a0214362" w:date="2011-03-15T03:34:00Z">
              <w:r>
                <w:rPr/>
                <w:delText>E</w:delText>
              </w:r>
            </w:del>
            <w:del w:id="1" w:author="a0214362" w:date="2011-03-15T03:34:00Z">
              <w:r>
                <w:rPr>
                  <w:u w:val="single"/>
                </w:rPr>
                <w:delText>236</w:delText>
              </w:r>
            </w:del>
            <w:ins w:id="2" w:author="a0214362" w:date="2011-03-15T03:34:00Z">
              <w:r>
                <w:rPr/>
                <w:t>E</w:t>
              </w:r>
            </w:ins>
            <w:ins w:id="3" w:author="a0214362" w:date="2011-03-15T21:02:00Z">
              <w:r>
                <w:rPr>
                  <w:u w:val="single"/>
                </w:rPr>
                <w:t>236</w:t>
              </w:r>
            </w:ins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erification results of CE10: Qualcomm's contribution on core transform - low and high QP range (JCTVC-</w:t>
            </w:r>
            <w:del w:id="4" w:author="a0214362" w:date="2011-03-15T21:02:00Z">
              <w:r>
                <w:rPr>
                  <w:b/>
                  <w:szCs w:val="22"/>
                </w:rPr>
                <w:delText>Exxx</w:delText>
              </w:r>
            </w:del>
            <w:ins w:id="5" w:author="a0214362" w:date="2011-03-15T21:02:00Z">
              <w:r>
                <w:rPr>
                  <w:b/>
                  <w:szCs w:val="22"/>
                </w:rPr>
                <w:t>E370</w:t>
              </w:r>
            </w:ins>
            <w:r>
              <w:rPr>
                <w:b/>
                <w:szCs w:val="22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verification of Qualcomm’s core transform proposal in JCTVC-</w:t>
      </w:r>
      <w:del w:id="6" w:author="a0214362" w:date="2011-03-15T03:34:00Z">
        <w:r>
          <w:rPr/>
          <w:delText>Exxx</w:delText>
        </w:r>
      </w:del>
      <w:ins w:id="7" w:author="a0214362" w:date="2011-03-15T03:34:00Z">
        <w:r>
          <w:rPr/>
          <w:t>E370</w:t>
        </w:r>
      </w:ins>
      <w:r>
        <w:rPr/>
        <w:t>. Qualcomm and TI BD-Rate numbers matched for low and high QP range. Qualcomm’s proposal is asserted to have the following average BD-Rate: Low QP range: -0.5% to -1.8%, High QP range: 0.0% to -0.1%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Encoder and decoder simulations were run on Linux cluster. Table below presents a summary of BD-Rate numbers in comparison with HM 2.0 anchors. Data does not include Nebuta and SteamLocomotive.</w:t>
      </w:r>
    </w:p>
    <w:p>
      <w:pPr>
        <w:pStyle w:val="Normal"/>
        <w:rPr/>
      </w:pPr>
      <w:r>
        <w:rPr/>
      </w:r>
    </w:p>
    <w:tbl>
      <w:tblPr>
        <w:tblW w:w="432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183"/>
        <w:gridCol w:w="1065"/>
      </w:tblGrid>
      <w:tr>
        <w:trPr>
          <w:trHeight w:val="25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igh QP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comm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 cross-check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</w:tr>
      <w:tr>
        <w:trPr>
          <w:trHeight w:val="27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2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183"/>
        <w:gridCol w:w="1185"/>
      </w:tblGrid>
      <w:tr>
        <w:trPr>
          <w:trHeight w:val="6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wQP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comm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 cross-check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D-Rate</w:t>
            </w:r>
          </w:p>
        </w:tc>
      </w:tr>
      <w:tr>
        <w:trPr>
          <w:trHeight w:val="27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95"/>
        <w:gridCol w:w="1450"/>
        <w:gridCol w:w="895"/>
        <w:gridCol w:w="895"/>
        <w:gridCol w:w="1984"/>
        <w:gridCol w:w="89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wQP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37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6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7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7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7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wQP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7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7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37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wQP</w:t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  <w:tc>
          <w:tcPr>
            <w:tcW w:w="37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37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95"/>
        <w:gridCol w:w="1450"/>
        <w:gridCol w:w="895"/>
        <w:gridCol w:w="895"/>
        <w:gridCol w:w="1984"/>
        <w:gridCol w:w="89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igh QP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37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7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7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igh QP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 LoCo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8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7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  <w:tc>
          <w:tcPr>
            <w:tcW w:w="37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NUM!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igh QP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37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2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5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4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0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  <w:tc>
          <w:tcPr>
            <w:tcW w:w="8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0 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1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%</w:t>
            </w:r>
          </w:p>
        </w:tc>
        <w:tc>
          <w:tcPr>
            <w:tcW w:w="377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  <w:tc>
          <w:tcPr>
            <w:tcW w:w="37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6:23:00Z</dcterms:created>
  <dc:creator>Gary J. Sullivan</dc:creator>
  <dc:description/>
  <cp:keywords>JCT-VC MPEG VCEG</cp:keywords>
  <dc:language>en-US</dc:language>
  <cp:lastModifiedBy>a0214362</cp:lastModifiedBy>
  <dcterms:modified xsi:type="dcterms:W3CDTF">2011-03-15T20:02:00Z</dcterms:modified>
  <cp:revision>44</cp:revision>
  <dc:subject/>
  <dc:title>Joint Collaborative Team on Video Coding (JCT-VC) Contribution</dc:title>
</cp:coreProperties>
</file>